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UDIOSOFT  ORDER 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SOFT, 128 ORIEL ROAD, WEST HEIDELBERG 3081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audiosoft@netwid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+61 3 9497 4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       |  UNIT   |   SU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DUCT DESCRIPTION             | UNITS |  PRICE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3.10 (Advanced edition)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360-page printed User's Manual.   |       | $44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3.10 (Advanced special edition)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on-disk User's Manual (in ASCII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format, Windows Write 3.1 format, |       | $36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Word for Windows 2.0 format),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a set of printed figures.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1.40 (Standard edition)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on-disk User's Manual.            |       | $11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Australian $)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(Please use CAPITAL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   [ ] MASTERCARD  [ ] Bank draft  [ ]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expiry d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OD 1.40 and CALSOD 3.10 are available only on 1.44 MB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accompany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credit card numbers must consist of 16-dig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digits for older cards. Please make sure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, the full account number and the expiry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 order, as well as the authoriz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heque, please ensure that the payment is i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have the cheque drawn on an Australian bank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successfully used the ANZ Bank (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Bank). Other banks with offices in Melbourne or Sydn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i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