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m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UTER-AIDED LOUDSPEAKER SYSTEM OPTIMIZATION AND DESIGN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 3.10  AND  VERSION 1.40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3 February 1997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mo Disk Instructions and Information Packag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 Copyright 1988-1997 by Audiosoft, All Rights Reserve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DIOSOFT</w:t>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8 ORIEL ROAD</w:t>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 HEIDELBERG, 3081</w:t>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LBOURNE</w:t>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TRALIA</w:t>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61 3 9497 4441</w:t>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20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audiosoft@netwide.com.au</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T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AIL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LIST OF CALSOD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REQUIREMENTS FOR RUNNING CALS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ful optimization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performance analysis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lling of non-coincident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standard Thiele-Smal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mum-phase driver mo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aided curve fi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rove your loudspeaker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ality control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fulness in a teaching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FEATURES IN CALSOD 2.50 (ADVANCED E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SOD US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ICAL ANALYS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manufacturers respons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ve-fitting of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ation of network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GRAM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MODULES TO CREATE A DATA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SOD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NING THE DEMO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SOD TEXT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EDITOR QUICK REFERENC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ONSTRATION CALSOD DATA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l of a two-way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ssover network circuit top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of sample data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AIL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SOD program is currently available from the following vendors.</w:t>
      </w:r>
    </w:p>
    <w:p>
      <w:pPr>
        <w:pStyle w:val="Normal"/>
        <w:keepNext w:val="true"/>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NDOR                        CALSOD EDITION</w:t>
      </w:r>
    </w:p>
    <w:p>
      <w:pPr>
        <w:pStyle w:val="Normal"/>
        <w:keepNext w:val="true"/>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diosoft                     All editions.</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8 Oriel Road</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 Heidelberg 3081</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lbourne</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tralia</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61 3 9497 4441</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audiosoft@netwide.com.au</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Colony Sound Lab          CALSOD 1.40 and CALSOD 3.10 with on-disk</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 Box 243                    user's manua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terborough</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H 03458-0243</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A</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1 603-924-6371 or</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603-924-6526</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1 603-924-9467</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nic Design HB               All editions.</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 2448</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0 41 Farila</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eden</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46 651 21355</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46 651 23005</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sd@ljusdal.se</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monic Design GmbH          CALSOD 3.10 with printed user's manua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berdinger Str. 37            A German-language edition of the manua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665 Vaihingen/Enz           is available.</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rmany</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49 7042-7086</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49 7042-78411</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Audio Development         CALSOD 1.40 and CALSOD 3.10 with on-disk</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rl-Marin-Str. 4B            user's manua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1629 Nue Wulmstorf</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rmany</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49 177-214-2352</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49 40-700-3691</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terpe Audio S.A.R.L.        All editions.</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Rue Thiers</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130 Nogent-sur-Marne</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nce</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33 1-4876-3474</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33 1-4877-0898</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con Acoustics Ltd          CALSOD 1.40 and CALSOD 3.10 with on-disk</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or House, Norwich Road     user's manua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barton, Norwich</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folk NR14 8JT</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Kingdom</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44 (0508) 578272</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Technologies               All editions.</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 Box 50</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ers Crossing NSW 2429</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stralia</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61 065-502254</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61 065-502341</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line snc                   CALSOD 1.40 and CALSOD 3.10 with on-disk</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a Leonardo da Vinci 56      user's manua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020 Flero (BS)</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ly</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39 30-358-1341</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39 30-358-0431</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ton Music                 CALSOD  1.40 and CALSOD 3.10 with on-disk</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asterson Avenue           user's manua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 Burnley</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cs. BB12 7PL</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gland</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44 1282-773198</w:t>
      </w:r>
    </w:p>
    <w:p>
      <w:pPr>
        <w:pStyle w:val="Normal"/>
        <w:keepLine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44 1282-7731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LIST OF CALSOD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many companies that are currently using CALSOD include the following:</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low Associates        (Australi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lat Products           (Australi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a Sound               (Australi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ency College of TAFE  (Australi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 &amp; C. PVBA           (Belgium)</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l Northern Research   (Canad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atel Communications   (Canad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olab               (Denmark)</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LYD                   (Denmark)</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mp; W Loudspeakers       (England)</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on                    (England)</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lsbro Electronics     (England)</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D Electronics          (England)</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or                    (Finland)</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dient OY              (Finland)</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ora OY                (Finland)</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basse Electroacoustics (France)</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rocom                 (France)</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undig GmbH             (German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kia Graetz             (German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raum GmbH             (German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ton Music GmbH        (German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 Studer GmbH        (German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na SA                 (Greece)</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io Loudspeakers      (Ital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yster SAS               (Ital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k O'Connors           (Malaysi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J Van den Hul BV        (Netherlands)</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S Vandenberghe         (Netherlands)</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n Audio              (Netherlands)</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mnitronics BV           (Netherlands)</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ch Gresel           (Netherlands)</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mp; L                    (Norway)</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ilips Radio &amp; Comm.    (Sweden)</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DI Norden AB           (Sweden)</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antz Company          (US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gnepan Inc             (US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ision Acoustics      (US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nell Acoustics          (USA)</w:t>
      </w:r>
    </w:p>
    <w:p>
      <w:pPr>
        <w:pStyle w:val="Normal"/>
        <w:bidi w:val="0"/>
        <w:spacing w:lineRule="auto" w:line="240" w:before="0" w:after="20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rling Sound           (US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QUIPMENT REQUIREMENTS FOR RUNNING CALSO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run CALSOD you will requir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BM PC (or PC/XT or PC/AT) computer or "true" compatible using an 8088/8086/80286/80386/80486/Pentium/Pentium Pro processor. The software is supplied on 3.5" floppy di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ALSOD will make use of the 8087/80287/80387 maths coprocessor if one is installed. This will speed up the computational speed consider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PC-DOS or MS-DOS version 3.00 or higher. The CALSOD program also runs in a DOS session under Windows 95 and Window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 hard disk with at least 1.6 MB of free space is required for installation of the CALSOD 1.40 program. Up to 3.5 MB of disk space is required by CALSOD 3.10 (on-disk user's manual edition) depending on the installation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12K of free 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If your free memory is less than this, especially if you have loaded a number of memory resident utilities, you may need to reconfigure you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olour Graphics Adapter (CGA), Enhanced Graphics Adapter (EGA), or the Hercules Graphics Card (HGC) for IBM PC computers, or Video Graphics Array (VGA) for IBM PS/2 compu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that CALSOD will plot out response curves in color when an EGA/VGA graphics card and monitor combination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raphics monitor capable of working with the appropriate graphics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Printer support for HP LaserJet laser printers, HP DeskJet inkjet printers, and 9-pin and 24-pin dot matrix printers from IBM, Epson, NEC and Toshiba is provided in both CALSOD 1.40 and CALSOD 3.10 versions.</w:t>
      </w:r>
    </w:p>
    <w:p>
      <w:pPr>
        <w:pStyle w:val="Normal"/>
        <w:tabs>
          <w:tab w:val="right" w:pos="2160" w:leader="none"/>
          <w:tab w:val="left" w:pos="2304" w:leader="none"/>
          <w:tab w:val="left" w:pos="3168" w:leader="none"/>
        </w:tabs>
        <w:bidi w:val="0"/>
        <w:spacing w:lineRule="auto" w:line="240" w:before="0" w:after="200"/>
        <w:ind w:left="1584" w:right="0" w:hanging="15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w:t>
        <w:tab/>
        <w:t>The demo-disk version supports only 9-pin Epson/IBM compatible dot matrix print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ODUCT DESCRIP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which stands for Computer-Aided Loudspeaker System Optimization and Design) is a program for use in the computer-aided design and optimization of loudspeaker systems that use passive crossover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SOD program is now available in three versions. The advanced edition is CALSOD 3.10, and this includes a 360-page User's Manual housed in an A4 size 3-ring binder, where all the options in the modules and submodules are described in detail. The standard edition is CALSOD 1.40, which includes an on-disk User's Manual running to about 240 formatted pages, now also provided as Windows Write 3.1 and Word for Windows 2.0 files as well as formatted ASCII tex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lso a special edition of CALSOD 3.10 that comes with the complete User's Manual on-disk. A set of formatted ASCII text files are provided, as well as a file in Windows Write 3.1 format, and another in Word for Windows 2.0 format. A complete set of printed figures is supplied. Because of the significant savings in air mail postage costs, as well as printing costs, we can offer this version of CALSOD 3.10 at a significantly reduced cost. However, because the User's Manual is a lengthy document, it is recommended that you have access to a laser printer or a fast inkjet printer for b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User's Manuals describe the design of a complete two-way system in a tutorial-like fashion, thus ensuring that you can quickly develop the skills required to carry out computer-aided analyses of loudspeaker systems. All the sample data files described in the User's Manual are provided on disk, and they can be used as the starting point for your own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features common to both editions of CALSOD will be described shortly, and those capabilities that are incorporated only in the advanced edition will also b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ould like to highlight that those users who now purchase CALSOD 1.40 will be able to upgrade to CALSOD 3.10 for simply the difference in price. This includes the full printed version of the User's Manual. Note that the data file format used by CALSOD 3.10 is a superset of that used in CALSOD 1.40, so any data files that you create will not need to be modified should you ever decide to upgr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ams incorporating the capabilities provided within CALSOD have previously only been available to large manufacturers who have access to minicomputer or mainframe computing facilities. These manufacturers can create optimized loudspeaker systems with much less design effort than the smaller manufacturers, many of whom cannot afford the expense of investing in a large computer and software development c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ALSOD brings a collection of powerful design capabilities within reach of all engineers, technicians, and hobbyists engaged in the design of loudspeaker systems. The program runs on the IBM PC/XT/AT family of personal computers, as well as the IBM PS/2 series computers, and it will also run on many close compatibles. The software is menu driven, thus making it easy to learn and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articular, we would like to emphasize that CALSOD's ability to predict and optimize the summed acoustic response of multiway loudspeaker systems is unique in a PC-based CAD program. In fact, many of CALSOD's capabilities are so new that an article describing some of the modeling techniques that CALSOD uses will has been published in the Journal of the Audio Engineering Society ("Simulation and Optimization of Multiway Loudspeaker Systems Using a Personal Computer," J. Audio Eng. Soc., Vol. 36, No. 9, 1988 September, pp. 651-6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viewing the CALSOD package, the following comments were made by Vance Dickason, author of "The Loudspeaker Design Cookbook" and editor of "Voice Coil", in his user repor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the program performs a lot of slick tricks. One of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more spectacular of these is allowing the designer to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cify the location of driver acoustic centers using an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YZ coordinate system."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133-page User Manual is well written and adequately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scribes the various program  functions and contains an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cellent tutorial example, which demonstrates the use of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rogram."  (Note: the latest manual has been expande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bviously, CALSOD is an extremely flexible tool that will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ow you to move into many uncharted areas, and perform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kind of system modelling which has never before been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ssible on a desktop computer."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om Voice Coil, PO Box 176, Peterborough, NH 03458, USA.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 Copyright 1988. All rights reserve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January 1989 issue of the magazine Elektor Electronics (UK edition) contained a review of CALSOD. Some of the comments made by the reviewer are given below:</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ther software packages for loudspeaker design an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timizing, offering a price/performance tradeoff a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ast equal to that of CALSOD, are, to the best of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r knowledge, not availabl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design feature of the program was tested on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isting loudspeaker systems. Remarkably, CALSOD's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uted response was found to correspond exactly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th the measured respons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SOD is capable of optimizing the complete system,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orking effectively towards the realization of th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rget respons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SOD is a well-designed and remarkably practical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gram that will prove invaluable to the designer ... "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this tool greatly simplifies formerly often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dious and time-consuming work."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ptimizing procedure can provide really goo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ults, and the options for analysing a complet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stem are uniqu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om Elektor Electronics, 1 Harlequin Avenu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rentford TW8 9EW, Englan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 Copyright 1989. All rights reserve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vember 1990 issue of the magazine Stereophile contained a speaker design article written by Dick Olsher. Some of the comments about CALSOD that were made in that article are given below:</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 cannot imagine tackling another speaker projec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thout such a computer-aided design tool as CALSO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SOD includes an outstanding user's manual. It is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nsive and worth its weight in gold. There ar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enty of design examples, proceeding from the simpl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ward the complex. Installation, the structure of th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gram, the input file format, and all of the inpu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ules are very well explaine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SOD enabled me to narrow down the field from a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ewildering array of crossover possibilities withou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ving to spend time and money chasing down dead ends.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 is a fantastic design tool that affords the speaker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ilder flexibility and design sophistication previously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vailable only to industry giants."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stening tests and measurements with the Neutrik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stem confirmed that CALSOD's predictions were quit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ose to the mark."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a mature and polished program, a product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ical of what one would expect from a larg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oftware-development hous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al potency of CALSOD lies in its ability to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timize the summed acoustic response of the entire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iver array."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om Stereophile, 208 Delgado,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nta Fe, NM 87501, U.S.A.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 Copyright 1990. All rights reserved.           |</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EATURES IN CALSOD 1.40 (STANDARD EDI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owerful optimization capabiliti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CALSOD's optimization capability, the speaker designer can create crossover networks in a fraction of the time it would normally take to go through the design and testing cycle. Also, a much more in-depth analysis can be carried out at the design stage, resulting in both an improved design and significant savings in testing time. CALSOD allows the designer to optimize circuit components for the following types of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ingle driver/filter combinations can be optimized to a yield a desired acoustic targe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e-defined Butterworth, Linkwitz-Riley, and constant voltage response functions are available. User-defined target transfer functions can also be specified. High-pass and low-pass filter functions can be cascaded to form target band-pass response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ltiple driver/filter combinations are optimized on the basis of a specified target summed acoustic response. This is generally a flat frequency-independent response specified over a given frequency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ulation of the optimization problem that CALSOD uses has the advantage that deviations in the summed magnitude response caused by phase or magnitude response errors will be reduced during the optimization. This will generally result in a more optimal solution than can be attained using methods that can only optimize individual drivers. Optimization of the summed response is also beneficial when a particular rolloff rate and crossover frequency are required. In such cases one part of a low- and high-pass filter pair is optimized separately, and then, with the components of the second part allowed to vary, the summed response is optimized while the components of the first part are held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rcuit optimizer will take your network specification and vary the components that have been labelled as variable. Some of these may prove to be redundant, which is evident when the optimizer returns component values that are very large or very small. This occurs because the optimizer takes into account the natural rolloff of the driver in the vicinity of the crossover frequenc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igh performance analysis faciliti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CALSOD's advanced analysis facilities, you can routinely inspect both the magnitude and phase of additional performance parameter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mpedance of each loudspea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put impedance of the crossover network and loudspeaker comb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voltage response of each filter when it is loaded by its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iltered and unfiltered sound pressure response of each loudspea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esired target acoustic response function, and</w:t>
      </w:r>
    </w:p>
    <w:p>
      <w:pPr>
        <w:pStyle w:val="Normal"/>
        <w:tabs>
          <w:tab w:val="right" w:pos="1296" w:leader="none"/>
          <w:tab w:val="left" w:pos="1440" w:leader="none"/>
        </w:tabs>
        <w:bidi w:val="0"/>
        <w:spacing w:lineRule="auto" w:line="28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ummed sound pressure response of a multiway loudspeaker system comprised of a number of individual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f these response functions are a simple menu selection away. By using CALSOD's integrated graphics display facilities, you can routinely display plots of all the above characteristics, both before and after carrying out an optimization, thus making it easy to evaluate and validate the performance of any proposed design. Since plots of the magnitude and phase response can also be presented using a linear frequency scale, this permits the prediction of the phase delays present in the summed response of multiway loudspeaker systems, thus allowing the linear-phase behaviour of the design to be assess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odelling of non-coincident driv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feature of CALSOD is that it can take into account the effects of acoustic phase due to geometric offsets in the positions of the acoustic centres of loudspeaker drivers in a multiway system. The relevant data is input via the SPK submodule, which is described later in the Information Package. By using the TARGET module the designer specifies the coordinates of the design point where the outputs of the individual drivers are summed, and CALSOD automatically includes all the inter-driver time delays. This feature allows the designer to simulate loudspeaker systems that use both coincident and noncoincident drivers, the latter being the most common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this capability, the loudspeaker designer cannot determine how well his design will perform in real life. Most other programs simply assume that the acoustic centers of the drivers are coincident, which can lead to significant errors in the summed response at the design point. CALSOD allows you to inspect this critical performance criterion for every design you produce, giving you the information you require to evaluate the success of a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CALSOD User's Manual specifically includes an example where the summed response of a two-way system with non-coincident drivers is simulated and optimized. Also, the data file that is described later corresponds to the optimization of a two-way system with non-coincident driv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e standard Thiele-Small paramet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uses the industry standard Thiele-Small parameters supplied by the manufacturer of the loudspeaker drivers. With these values you can specify low-frequency alignments for vented-box, closed-box, passive-radiator, band-pass, and filter-assisted loudspeaker systems. Both the sound pressure and impedance response curves can be simulated for all these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iele-Small parameters is adequate in most circumstances. However, some drivers do not always follow the theoretical ideal. To cope with these, CALSOD also allows you to incorporate minimum-phase equalization into the model, thus getting an improved match between experimental data and the simul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nimum-phase driver model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l power of CALSOD lies in your ability to create a complete model of a multiway loudspeaker system and to evaluate and modify its response characteristics to meet a given set of design goals. The capabilities of CALSOD are analogous to modern finite element packages used in structural analysis where a complete structure is assembled from a number of discrete elements. CALSOD allows you to manually create your own library of individual loudspeaker drivers. Drivers can be selected from this library and incorporated into the current design project. In this way new designs can be quickly created to meet the requirements of an expanded product range. Also, old designs can be easily modified to include new drivers that will improve the performance of the loudspeak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unique features result from the ability of CALSOD to develop accurate minimum-phase models of the complex impedance and sound pressure response of moving-coil loudspeaker drivers. These models are a general representation of a particular driver, and once defined they are used as building blocks to create a complete model of a multiway loudspeaker system. If desired, the low-frequency alignments can be changed from one design to th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 application of minimum-phase equalization functions, even drivers with peaks and dips in their response characteristics can be accurately simulated. This ensures that both the magnitude and phase response will be accurately represented by the mode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mputer-aided curve fitt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chniques used to create these models are based on the application of interactive computer-aided curve-fitting techniques. These methods are easy to learn and use, yet provide a powerful and flexible model of a loudspeaker driver which can then be interfaced with the design and analysis capabilities of CALSOD. In order to apply these methods the user need only have available the magnitude response of the driver sound pressure and impedance functions, data which is provided by nearly all manufacturers of loudspeaker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urve-fitting process has been completed for the driver, the simulation will model both the magnitude and the phase of the sound pressure and impedance transfer func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mprove your loudspeaker desig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computer-aided loudspeaker design capabilities of CALSOD has a number of other significant advantages. By developing transfer function models of the behaviour of individual loudspeaker drivers, the speaker designer can check the results of the optimization without having to measure experimentally the response of the loudspeaker system. It is no longer necessary to have access to costly instrumentation and a suitable measurement environment throughout the design process, although it is still desirable that the final design should be verified experiment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computer-aided analysis, the designer can also evaluate many more proposals to see which one best achieves the specified performance objectives. Once the models of the driver's have been established, it is easy to try out alternative physical layouts of the drivers in the loudspeaker system, which may be particularly important when three or more drivers are us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Quality control applica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result of variations in the manufacturing processes involved in the production of loudspeaker drivers, the sound pressure response of a particular model of driver is likely to vary slightly from batch to batch. When such variations occur, the existing transfer function model can be easily modified to match the characteristics of the current batch of drivers, and then the crossover networks of any loudspeaker systems using that driver can be re-optimized using the original design as the initial trial solution. The revised component values can then be incorporated into the assembly process, and it is possible that producing revised filter components may prove more cost effective than ensuring strict uniformity of loudspeaker driver performance from one production batch to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SOD also generates an input impedance curve for the complete loudspeaker system composed of multiple drivers and their crossover network. This can be compared with the measured input impedance of the manufactured product, thus ensuring correct operation of this critical component.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apid design of air-cored inducto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tility program is provided to enable the crossover designer to quickly and easily determine the number of turns required to achieve a desired inductance when using an air-cored coil. Both square and circular bobbins are catered for. The dc resistance of the coil is also calculated, assuming that copper wire is being us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efulness in a teaching environ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because of its broad range of standard analysis capabilities, CALSOD can be a productive learning tool at all levels of instruction in loudspeaker system design. It also provides a good introduction to the use and effectiveness of computerized optimization methods. This makes CALSOD particularly useful in a University or Technical College teaching environment because students are easily able to investigate various designs, thus significantly enhancing the learning process. The low-cost standard edition of CALSOD is particularly attractiv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DDITIONAL FEATURES IN CALSOD 3.10 (ADVANCED EDI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vanced edition, CALSOD 3.10, has a number of additional features which enhance its simulation and optimization capabilities. These are as follows:</w:t>
      </w:r>
    </w:p>
    <w:p>
      <w:pPr>
        <w:pStyle w:val="Normal"/>
        <w:tabs>
          <w:tab w:val="right" w:pos="1296" w:leader="none"/>
          <w:tab w:val="left" w:pos="1440" w:leader="none"/>
        </w:tabs>
        <w:bidi w:val="0"/>
        <w:spacing w:lineRule="auto" w:line="28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summed sound pressure response can now be calculated for a combination of on-axis and off-axis observation points, with overlaid color plots making it a simple matter to compare response cur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optimizer has been extended and now has the ability to take into account the off-axis summed response at multiple observation points. This means that your designs will have a more uniform on-axis and off-axis response, since the components of the crossover will be automatically varied to achieve this (if desired by the designer,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mpedance equalization/correction networks, also known as conjugate load matching networks, can be optimized directly. The easy to use procedure is described in two sample problems in the Us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e crossover networks are now also supported, and they are modelled using ideal operational amplifiers. Active filters can be optimized just the same as networks that were made up of passive filter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 new feature incorporated into CALSOD's simulation capabilities is the ability to model each driver as a circular piston. This allows the designer to include the effects of the driver's off-axis radiation characteristics, and this capability will considerably enhance the accuracy of the simulations. This virtue is particularly important when dealing with non-coincident drivers, and it complements the ability of CALSOD's optimizer to take into account on-axis and off-axis sound pressure responses during the optimization proc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tab/>
        <w:t xml:space="preserve">It is possibly to directly import data obtained from audio measurement equipment such as DRA Laboratories' MLSSA, Ariel's SysID, Audio Precision's System One, and LinearX Inc's LMS, Liberty Instrument's IMP and Audiosuite, Audiomatica's CLIO, Bunn's AIRR, </w:t>
      </w:r>
      <w:r>
        <w:rPr>
          <w:rFonts w:eastAsia="modern d" w:cs="modern d" w:ascii="modern d" w:hAnsi="modern d"/>
          <w:color w:val="000000"/>
          <w:sz w:val="20"/>
          <w:szCs w:val="20"/>
          <w:lang w:val="en-US"/>
        </w:rPr>
        <w:t>Microacoustics</w:t>
      </w:r>
      <w:r>
        <w:rPr>
          <w:rFonts w:eastAsia="modern a" w:cs="modern a" w:ascii="modern a" w:hAnsi="modern a"/>
          <w:color w:val="000000"/>
          <w:sz w:val="24"/>
          <w:szCs w:val="24"/>
          <w:lang w:val="en-US"/>
        </w:rPr>
        <w:t xml:space="preserve">' PC Audiolab, and </w:t>
      </w:r>
      <w:r>
        <w:rPr>
          <w:rFonts w:eastAsia="modern d" w:cs="modern d" w:ascii="modern d" w:hAnsi="modern d"/>
          <w:color w:val="000000"/>
          <w:sz w:val="22"/>
          <w:szCs w:val="22"/>
          <w:lang w:val="en-US"/>
        </w:rPr>
        <w:t xml:space="preserve">Kemsonic's </w:t>
      </w:r>
      <w:r>
        <w:rPr>
          <w:rFonts w:eastAsia="modern a" w:cs="modern a" w:ascii="modern a" w:hAnsi="modern a"/>
          <w:color w:val="000000"/>
          <w:sz w:val="24"/>
          <w:szCs w:val="24"/>
          <w:lang w:val="en-US"/>
        </w:rPr>
        <w:t>AMS-PC. This feature saves a lot of time and enhances the accuracy of the simulations. Multiple off-axis response conditions can be utilized by the optimi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t is possible to estimate the Thiele-Small and fundamental parameters of a driver using two sets of impedance measurements taken under mass loading or enclosure loading conditions. The driver's voice-coil inductance is also estimated using the frequency-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 single impedance measurement of the driver when mounted in a vented-box of known volume can also be used to estimate the driver's Thiele-Small and fundamental parameters. This technique provides a means for checking the alignment of a given enclosure to see whether it is performing correctly. The estimated Thiele-Small parameters are used to set up a model of the sound pressure response of vented system, and the resulting response plot can be viewed on-screen for easy verific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CALSOD USER'S MANUA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CALSOD User's Manuals explains how to apply the advanced simulation and optimization capabilities of CALSOD to the design of multiway loudspeaker systems. The new user is led through the design of a two-way loudspeaker system, and once this material is mastered it can be applied to the design and analysis of other systems. Some of the areas covered in the manual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ull descriptions of all the modules and submodules that are used in creating a data file to simulate and optimize a multiway loudspeak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how to create models of the impedance response of loudspeaker drivers, including frequency dependent resistive and reactive terms for modelling voice-coil induc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how to create models of the sound pressure response of loudspeaker drivers, including the peaks and dips that are present in the response of man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esign procedure for analysis and optimization of multiway systems with coincident and non-coincident driver acoustic ce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esign of systems with vented-box, closed-box, passive-radiator, band-pass, or filter-assisted low-frequency alig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itial design of passive filter networks prior to optimization including the use of standard filter formulas for estimating initial componen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itial design of active filter networks prior to optimization including the use of standard filter formulas for estimating initial component values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esign and optimization of impedance equalization networks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ptimizing the target sound pressure using multiple on-axis and off-axis summed responses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mporting of measurement data from acoustical test systems and its use in design and optimization, including the use of measurements taken at multiple observation points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design of the port for vented-box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odelling of the baffle diffraction step for a driver on a baff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odelling of the floor refl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xtensive bibliography covering articles on loudspeaker enclosure and crossover network desig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YPICAL ANALYSIS PROCEDUR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alysis procedure that is recommended to the user of CALSOD consists of two distinct parts. The first part involves creating the transfer function models of the sound pressure and impedance responses of the individual drivers that are to be used in the loudspeaker system. In the second part of the analysis, the filter topology is chosen and the optimization is carried out if desir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e manufacturers response dat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w data used to approximate the sound pressure and impedance response of a loudspeaker driver is generally obtained from the appropriate frequency response plots provided by the manufacturer. If the impedance response is not available then it will need to be measured or estimated in some way. The Thiele-Small parameters can be used for this purpose. As a result of the minimum-phase behaviour of most moving-coil loudspeaker drivers, only the magnitude of the sound pressure and impedance responses are required. The minimum-phase property ensures that the phase response is correctly represented if the magnitude response is accurately modelled. If phase data are available then they should be utilized in order to provide an additional check on the accuracy of the approximation that is being develop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urve-fitting of dat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raw data has been collected, analytical transfer function approximations to the sound pressure and impedance responses of the chosen drivers are created using a computer-aided curve-fitting process. During this process, the designer compares his analytical model with the raw data using CALSOD's graphics capability. The models are successively modified until the desired accuracy has been achieved. At this stage of the analysis you may wish to introduce your own low-frequency alignments into the models using the modules related to vented-box, closed-box, passive-radiator and band-pass systems. These are based on the Thiele-Small parameters as well as additional data such as the voice-coil resistance and inductanc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ptimization of network compon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satisfactory sound pressure and impedance response transfer function approximations have been developed, a filter network topology is chosen for the combination of drivers. The order of the filters is generally in the range from first-order to fourth-order, and the choice will be based on the designer's requirements concerning power handling, polar response, power response and phase response. The initial component values of the chosen filter network are often based on handbook values obtained from filter tables, and some design formulas are presented in the CALSOD Us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trial crossover network has been specified, an optimization can be performed in one of two different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Optimization of the summed acoustic response to yield the desired target response (available in both editions of CALSOD). If desired, this can take into account the on-axis and off-axis response characteristics at multiple observation points (CALSOD 3.10 only).</w:t>
      </w:r>
    </w:p>
    <w:p>
      <w:pPr>
        <w:pStyle w:val="Normal"/>
        <w:tabs>
          <w:tab w:val="right" w:pos="1296" w:leader="none"/>
          <w:tab w:val="left" w:pos="1440" w:leader="none"/>
        </w:tabs>
        <w:bidi w:val="0"/>
        <w:spacing w:lineRule="auto" w:line="280" w:before="0" w:after="20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Optimization of the individual low-pass and high-pass (or bandpass) filters to achieve the desired target responses. The target responses chosen at this stage are generally known to yield the required response when the outputs of the individual drivers are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transfer function models of the sound pressure and impedance behaviour of individual drivers can often be defined in a matter of minutes, especially once the designer has gained some experience. If the driver has a large number of peaks and dips in its sound pressure response, the curve-fitting process may take longer. However, once the model has been defined it can be used in many different analyses without having to be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initial filter component values have been assigned, optimization of the crossover network can proceed. If only one driver is being optimized, a solution is generally obtained within a few minutes. A filter with 6 or so components that can vary during the optimization can generally be optimized in less than 10 minutes (all times are for an IBM PC/XT running at 4.77 MHz). The exact time taken will depend on the number frequency points that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ation of the summed response generally takes longer, mainly because the circuit contains a greater number of components, and also because the interactions are potentially more complex. Again, the time taken will depend on (1) the number of components that are allowed to vary, and (2) the characteristics of the system being optimized. Typical times will be in the range 10 to 20 minutes. For example, a crossover network for a three-way system with 15 components (10 were variable) took about 13 minutes to optimize.</w:t>
      </w:r>
    </w:p>
    <w:p>
      <w:pPr>
        <w:pStyle w:val="Normal"/>
        <w:bidi w:val="0"/>
        <w:spacing w:lineRule="auto" w:line="240" w:before="0" w:after="200"/>
        <w:ind w:left="864" w:right="0" w:hanging="86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an 8xx87 maths coprocessor is installed, then all of the calculations and optimizations will be performed very much faster. Hence, for serious design work, a maths coprocessor is strongly recommended. Also, modern 80486 or Pentium computers will be able to carry out the calculations and optimizations in seconds, rather than minut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NERAL PROGRAM SPECIFICA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general features of the CALSOD program are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up to 60 crossover components can be defined, not including the SPK submodules that are used in the CIRCUIT module. This permits networks with large numbers of components to be analyzed, as found in multiway loudspeaker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maximum number of variable components that can be optimized is also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up to 100 frequency points can be used when calculating the system transfer functions and carrying out the optimization. This allows adequate resolution when creating p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ltiway systems with up to 8 drivers can be simulated, and these can consist of up to 8 different drivers as defined in the DRIVER modules. For example, a 7-driver 4-way system comprised of 2 woofers, 2 low-midrange drivers, 2 high-midrange drivers, and 1 tweeter, can be simulated using the standard CALSOD configu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ING MODULES TO CREATE A DATA FI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input into CALSOD in a modular form, with each module beginning with a name. Within each module there are a number of different submodules which are used to define the characteristics of that particular module. For example, the program uses the CIRCUIT module to define the passive filter network that will be used as the crossover. The CIRCUIT module can contain the submodules RES, IND, CAP, and SPK, which are used to define resistors, inductors, capacitors, and individual loudspeakers that are connected within the filter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tutorial examples in the User's Manuals carefully guide the new user through the design of a two-way system, including the simulation of a system with non-coincident drivers. This means that you will quickly become familiar with and proficient in the creation of quite complex system mod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re short descriptions of the capabilities of each of the modules and submodules that can be used to set up a data file that models a loudspeaker system. Any features that apply only to CALSOD 3.10 are noted as such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presented is the format that the data takes when it is used in a data file. However, space does not permit us to describe all of the parameters that are used with each submodule, although the nomenclature that we have adopted will already be familiar to many loudspeaker designers. All the relevant terms are described in the CALSOD User's Manual, together with appropriate examples of thei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module is used to modify the calculation of the propagation delays from each loudspeaker driver to each observation point. This option allows you to compensate for any air path delays that are measured by your acoustical analysis equipment (such as FFT analyzers), thus making it easier to compare CALSOD's simulations with the measured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D  Value  METRES/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module is used to simulate the effects of baffle diffraction on the sound pressure response of a driver mounted in a loudspeaker encl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DS  Width/Frequency  METRES/HZ  BOOST/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the response characteristic of a Bessel filter. High-pass and low-pass filter responses can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  Fo  Order  HIGHPASS/LOW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the response characteristic of a set of Bessel filter alignments that can be summed to provide a reasonably flat magnitude response. High-pass and low-pass filter responses can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L  Fo  Order  HIGHPASS/LOW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the response characteristic of a Butterworth filter. High-pass, low-pass and all-pass filter responses can be defined. (The ALLPASS option is available only in CALSOD 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Fo  Order  HIGHPASS/LOWPASS/ALL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a capacitor into the crossover network circuit top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  Value  Nlow  Nhigh  FIXED/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signal the start of data defining the crossover network and the connection of any loudspeaker drivers. An example of a complete CIRCUIT module is provided in the sample data file located at the end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B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specify the box volume and the effective diaphragm area of the loudspeaker driver for use in determining the driver's Thiele-Small parameters from a single impedance measurement of the driver mounted in a vented-box encl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B  Vbox  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VB  Vbox  Diam  E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define the data for the sound pressure and impedance response approximations to the behaviour of a loudspeaker driver. The model of the driver can be incorporated as an element in the crossover network and, if desired, the same driver may be used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D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define the effective piston diameter of the driver, which will be used when calculating off-axis sound pressure response of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D  Di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RIMENTAL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read in experimental impedance data so that the data points can be plotted. This permits the easy comparison of the raw data with the impedance response transfer function approximation that is being developed. CALSOD 3.10 allows the user to directly import measured data from System One, MLSSA, LMS or SysID data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RIMENTAL S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read in experimental sound pressure level data so that the data points can be plotted. This permits the easy comparison of the raw data with the sound pressure response transfer function approximation that is being developed. CALSOD 3.10 allows the user to directly import measured data from System One, MLSSA, LMS or SysID data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the response characteristics of complementary high-pass and low-pass filter responses that have been defined for many common filter functions (Butterworth, Linkwitz-Riley and constant-voltage designs). If the desired filter function cannot be called up using this module then you must define your own filter response using the TFN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  Fo  FilterNo  HIGHPASS/LOW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ubmodule is used to read in sound pressure or impedance response data contained in a file. With this submodule, it is possible to make direct use of data obtained from different audio measurement systems. The data in the file can be arbitrarily scaled and adjusted for any time delays that may be present in the measurements. The various file formats that are supported include those used by Audio Precision's </w:t>
      </w:r>
      <w:r>
        <w:rPr>
          <w:rFonts w:eastAsia="roman b" w:cs="roman b" w:ascii="roman b" w:hAnsi="roman b"/>
          <w:i/>
          <w:iCs/>
          <w:color w:val="000000"/>
          <w:sz w:val="22"/>
          <w:szCs w:val="22"/>
          <w:lang w:val="en-US"/>
        </w:rPr>
        <w:t>System One</w:t>
      </w:r>
      <w:r>
        <w:rPr>
          <w:rFonts w:eastAsia="roman b" w:cs="roman b" w:ascii="roman b" w:hAnsi="roman b"/>
          <w:color w:val="000000"/>
          <w:sz w:val="22"/>
          <w:szCs w:val="22"/>
          <w:lang w:val="en-US"/>
        </w:rPr>
        <w:t xml:space="preserve">, </w:t>
      </w:r>
      <w:r>
        <w:rPr>
          <w:rFonts w:eastAsia="modern a" w:cs="modern a" w:ascii="modern a" w:hAnsi="modern a"/>
          <w:color w:val="000000"/>
          <w:sz w:val="24"/>
          <w:szCs w:val="24"/>
          <w:lang w:val="en-US"/>
        </w:rPr>
        <w:t xml:space="preserve">Ariel's </w:t>
      </w:r>
      <w:r>
        <w:rPr>
          <w:rFonts w:eastAsia="roman b" w:cs="roman b" w:ascii="roman b" w:hAnsi="roman b"/>
          <w:i/>
          <w:iCs/>
          <w:color w:val="000000"/>
          <w:sz w:val="22"/>
          <w:szCs w:val="22"/>
          <w:lang w:val="en-US"/>
        </w:rPr>
        <w:t>SYSid</w:t>
      </w:r>
      <w:r>
        <w:rPr>
          <w:rFonts w:eastAsia="modern a" w:cs="modern a" w:ascii="modern a" w:hAnsi="modern a"/>
          <w:color w:val="000000"/>
          <w:sz w:val="24"/>
          <w:szCs w:val="24"/>
          <w:lang w:val="en-US"/>
        </w:rPr>
        <w:t xml:space="preserve">, DRA Laboratories' </w:t>
      </w:r>
      <w:r>
        <w:rPr>
          <w:rFonts w:eastAsia="roman b" w:cs="roman b" w:ascii="roman b" w:hAnsi="roman b"/>
          <w:i/>
          <w:iCs/>
          <w:color w:val="000000"/>
          <w:sz w:val="22"/>
          <w:szCs w:val="22"/>
          <w:lang w:val="en-US"/>
        </w:rPr>
        <w:t>MLSSA</w:t>
      </w:r>
      <w:r>
        <w:rPr>
          <w:rFonts w:eastAsia="modern a" w:cs="modern a" w:ascii="modern a" w:hAnsi="modern a"/>
          <w:color w:val="000000"/>
          <w:sz w:val="24"/>
          <w:szCs w:val="24"/>
          <w:lang w:val="en-US"/>
        </w:rPr>
        <w:t xml:space="preserve">, Liberty Instrument's </w:t>
      </w:r>
      <w:r>
        <w:rPr>
          <w:rFonts w:eastAsia="modern a" w:cs="modern a" w:ascii="modern a" w:hAnsi="modern a"/>
          <w:i/>
          <w:iCs/>
          <w:color w:val="000000"/>
          <w:sz w:val="24"/>
          <w:szCs w:val="24"/>
          <w:lang w:val="en-US"/>
        </w:rPr>
        <w:t>IMP</w:t>
      </w:r>
      <w:r>
        <w:rPr>
          <w:rFonts w:eastAsia="modern a" w:cs="modern a" w:ascii="modern a" w:hAnsi="modern a"/>
          <w:color w:val="000000"/>
          <w:sz w:val="24"/>
          <w:szCs w:val="24"/>
          <w:lang w:val="en-US"/>
        </w:rPr>
        <w:t xml:space="preserve">, Audiomatica's </w:t>
      </w:r>
      <w:r>
        <w:rPr>
          <w:rFonts w:eastAsia="modern a" w:cs="modern a" w:ascii="modern a" w:hAnsi="modern a"/>
          <w:i/>
          <w:iCs/>
          <w:color w:val="000000"/>
          <w:sz w:val="24"/>
          <w:szCs w:val="24"/>
          <w:lang w:val="en-US"/>
        </w:rPr>
        <w:t>CLIO</w:t>
      </w:r>
      <w:r>
        <w:rPr>
          <w:rFonts w:eastAsia="modern a" w:cs="modern a" w:ascii="modern a" w:hAnsi="modern a"/>
          <w:color w:val="000000"/>
          <w:sz w:val="24"/>
          <w:szCs w:val="24"/>
          <w:lang w:val="en-US"/>
        </w:rPr>
        <w:t xml:space="preserve">, and LinearX Inc's </w:t>
      </w:r>
      <w:r>
        <w:rPr>
          <w:rFonts w:eastAsia="roman b" w:cs="roman b" w:ascii="roman b" w:hAnsi="roman b"/>
          <w:i/>
          <w:iCs/>
          <w:color w:val="000000"/>
          <w:sz w:val="22"/>
          <w:szCs w:val="22"/>
          <w:lang w:val="en-US"/>
        </w:rPr>
        <w:t>L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Format Name Dfit Dextra Dtype Factor F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 sound pressure response function corresponding to a loudspeaker driver in a closed-box enclosure or in free-air. The response corresponds to a second-order (12 dB/octave cutoff) high-pass filter function. It is possible to include the effects of the voice-coil induc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Fs  Qvc  Qms  Qes  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module is used to introduce an air-cored inductor into the crossover network circuit topology. It is assumed that copper wire is used for the coil. The user can input either the wire diameter in metres, or simply specify the SWG of the wire that is being used. When an IAC submodule is used to specify the inductor, CALSOD automatically computes the parasitic dc resistance of the coil based on the user-supplied dimension information in the parameter DSWG. Depending on the magnitude of the value of DSWG, the appropriate formula is selected from the two that are given in the section defining the IND sub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  Value  Nlow  Nhigh  DSWG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n impedance curve corresponding to a loudspeaker driver in a band-pass enclosure. If desired, the effects of the voice-coil inductance can be simulated. Additional options are also provided to enable frequency-dependent resistive and reactive parameters to be used when modelling the voice-coil inductance, making the model much more accu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P  Fs  Rvc  Lvc  Qms  Qes  Alpha 1 Alpha2  h  QL Qp Qb  Del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n impedance curve corresponding to a loudspeaker driver in a closed-box enclosure. The resulting impedance curve has a single peak which is a characteristic of a driver in a closed-box. If desired, the effects of the voice-coil inductance can be simulated. Additional options are also provided to enable frequency-dependent resistive and reactive parameters to be used when modelling the voice-coil inductance, making the model much more accu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B  Fs  Rvc  Lvc  Qms  Qes  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Q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ICB submodule, except that additional parameters are available for modelling enclosure absorption and leakage lo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n impedance curve corresponding to a constant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P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IBP submodule, except that additional parameters are available for modelling the impedance curve for a double ported bandpass enclosure. Leakage, absorption, and port losses can be separately specified for each encl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n impedance curve with a peak at frequency Fo. The effects of the voice-coil inductance can also be included. The IMP submodule can be used to model individual loudspeaker drivers that are in free-air or are mounted in a closed-box. Additional options are also provided to enable frequency-dependent resistive and reactive parameters to be used when modelling the voice-coil inductance, making the model much more accu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  Fo  Rvc  Zmax  Lvc  Q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an inductor into the crossover network circuit topology. It is possible to specify a value for the series resistance of the inductor in order to model the losses present in practical co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  Value  Nlow  Nhigh  DCR  FIXED/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A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clude an operational amplifier into the crossover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A  N1  N2  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Q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IPR submodule, except that additional parameters are available for modelling enclosure absorption and leakage losses, as well as passive radiator lo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n impedance curve corresponding to a passive-radiator loudspeaker system. The resulting impedance curve has the twin peaks which are a characteristic of this design. Additional options are also provided to enable frequency-dependent resistive and reactive parameters to be used when modelling the voice-coil inductance, making the model much more accu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  Fs  Rvc  Lvc  Qms  Qes Alpha  H  QL  Qmp  Del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n impedance curve corresponding to a loudspeaker driver in a vented-box enclosure. The resulting impedance curve has the twin peaks which are a characteristic of a driver in a vented-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B  Fs  Rvc  Lvc  Qms  Qes  Alpha  H  Q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Q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IVB submodule, except that additional parameters are available for modelling enclosure absorption and leakage losses, as well as port lo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K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the response characteristic of a Linkwitz-Riley filter. High-pass, low-pass and all-pass filter responses can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KR  Fo  Order  HIGHPASS/LOWPASS/ALL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minimum-phase equalization to the sound pressure and impedance transfer function approximations created to model a particular loudspeaker driver. By using the MPE submodule you can accurately represent the peaks and dips that may be present in the driver's performance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E  Fo  Qeq  Deq  DB/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X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a minimum-phase frequency-dependent impedance component into the crossover network topology. This is handy for accurately modelling a driver's voice-coil impedance at high frequencies when creating equivalent circuit models of a loudspeak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X  Kmp  Xmp  Nlow  Nhigh  VARIABLE/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module is used to introduce an open circuit into the crossover network circuit topology. The use of an open circuit is convenient if we wish to remove a component from the network without affecting the node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  Nlow  N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C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module is used to specify the conditions associated with a set of two impedance measurements that have been taken in order to estimate the Thiele-Small parameters of a driver. Either mass loading or enclosure loading conditions can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C  M1  M2  Vbox1  Vbox2  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B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define off-axis observation points for calculation of the summed response. (R,Alpha,Beta) are specified using a spherical coordinate system. The submodule is made ACTIVE if the summed response at this observation point is to be taken into account by the optimizer, and the WtVal parameter specifies the relative weighting of each of the active sub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B  R  Alpha  Beta  WtVal  ACTIVE/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E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n equalization function that can be used to model the low-frequency boost in sound pressure response that occurs when a loudspeaker is placed close to room boundaries. Two different room gain functions are presently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E  Func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 sound pressure response function corresponding to a loudspeaker driver in a band-pass encl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P  Fs  Qts  Alpha1  Alpha2  h  QL  Qp  Qb  Del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Q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SCB submodule, except that additional parameters are available for modelling enclosure absorption and leakage lo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 sound pressure response function corresponding to a loudspeaker driver in a closed-box enclosure. This is a second-order (12 dB/octave cutoff) high-pass filter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B  Fo  Qts  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module is used to introduce a short circuit into the crossover network circuit topology. The use of a short circuit is convenient if we wish to remove a component from the network without affecting the node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  Nlow  N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P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SBP submodule, except that additional parameters are available for modelling the sound pressure response for a double ported bandpass enclosure. Leakage, absorption, and port losses can be separately specified for each encl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define a sensitivity value which can be selected to match the sensitivity of the loudspeaker driver. It can also be used to adjust the overall level of the target function for the optimization procedure. It is also possible to input a set of Thiele-Small parameters or fundamental driver parameters to establish the sensitivity of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  Sens  DB/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  Re    Fs   Qes   Vas   T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  Re    Bl   Sd    Mms   F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  Re    Nop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 sound pressure response function corresponding to a second-order filter response characteristic (12 dB/octave cutoff). Both high-pass and low-pass filter characteristics can be modelled. Different filter response shapes can be obtained by varying the Q of the filter. When used in conjunction with the closed-box (SCB) and vented-box (SVB) submodules, it is possible to model filter-assisted low-frequency alignments such as the closed-box B4 and vented-box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  Fo  Q  HIGHPASS/LOW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a loudspeaker driver into the circuit topology. By defining different values of (X,Y,Z) coordinates it is possible to model the position of the acoustic centre of the loudspeaker driver on the enclosure baffle. If the coordinates are varied from one simulation to the next, then the effects on the summed acoustic sound pressure of placing the driver in different locations can be determined. In CALSOD 3.10 it is also possible to specify the skew angles of the principal axis of radiation of the driver when mounted on the baffle (denoted by Alpha and Beta below).</w:t>
      </w:r>
    </w:p>
    <w:p>
      <w:pPr>
        <w:pStyle w:val="Normal"/>
        <w:bidi w:val="0"/>
        <w:spacing w:lineRule="auto" w:line="240" w:before="0" w:after="2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K  DriNo  Nlow  Nhigh  X Y Z  POSITIVE/NEGATIVE</w:t>
      </w:r>
    </w:p>
    <w:p>
      <w:pPr>
        <w:pStyle w:val="Normal"/>
        <w:bidi w:val="0"/>
        <w:spacing w:lineRule="auto" w:line="240" w:before="0" w:after="200"/>
        <w:ind w:left="432"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K  DriNo  Nlow  Nhigh  X Y Z  Alpha  Beta  POSITIVE/NEGATIVE</w:t>
      </w:r>
    </w:p>
    <w:p>
      <w:pPr>
        <w:pStyle w:val="Normal"/>
        <w:bidi w:val="0"/>
        <w:spacing w:lineRule="auto" w:line="240" w:before="0" w:after="200"/>
        <w:ind w:left="432"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dicates this is a CALSOD 3.10 featur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Q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SPR submodule, except that additional parameters are available for modelling enclosure absorption and leakage losses, as well as passive radiator lo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 sound pressure response function corresponding to a passive-radiator loudspeak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  Fo  Qts  Alpha  H  QL  Qmp  Del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V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reate a sound pressure response function corresponding to a loudspeaker driver in a vented-box enclosure. This is a fourth-order (24 dB/octave cutoff) high-pass filter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VB  Fo  Qts  Alpha  H  Q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VQ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the SVB submodule, except that additional parameters are available for modelling enclosure absorption and leakage losses, as well as port lo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signal the start of data defining the target sound pressure response that will be used during the optimization procedure. Although all the submodules that can be used in the TARGET module define sound pressure functions that have both magnitude and phase, only the magnitude of the target response is utilized during the optim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GET IMPEDANCE    (CALSOD 3.10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signal the start of data defining the target impedance response that will be used during the optimization procedure. Although all the submodules that can be used in the TARGET module define impedance functions that have both magnitude and phase, only the magnitude of the target response is utilized during the optim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troduce an arbitrary user-defined transfer function into the model. Therefore it is possible for you to incorporate a characteristic that is not supplied as standard with CALS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FN   Fo    NoNum  No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1 N2 N3 .. NNo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 D2 D3 .. DNo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is used to introduce up to four lines of text which will be used to label the bottom of plots when you generate screen dumps on you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NumOfLines  ENABLE/DISABLE/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NumOf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specify the voltage being applied to the input terminals of the crossover network circuit. If the VIN submodule is omitted, then it is assumed that the input voltage is set to the standard value of 2.828 volts, which corresponds to an input power of 1 watt into a load of 8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Y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put the coordinates of the point in space at which the target response i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YZ  X  Y  Z</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CALSOD MENU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is a menu driven program that presents you with a table of options during each phase of the analysis. In order to carry out some operation, such as reading in a new data file or starting the optimization procedure, you are required to make a selection by pressing the key whose character denotes the desired process. Some operations result in a submenu being displayed, from which you are once again required to make a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start CALSOD the following main menu will appear on the screen. By choosing from the available options it is possible to carry out the design, analysis, and optimization of a loudspeaker system. The main menu that appears in CALSOD 1.40 and CALSOD 3.10 is shown below:</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  A  L  S  O  D                     | 1:49:03 pm|</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Aided Loudspeaker System Optimization and Design|26 JAN 1997|</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Copyright by Audiosoft, 1988-97, All Rights Reserved |296 Kb free|</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Invoke editor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   Plot system response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   List response table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   Directory of file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   Change frequency range and optimizer parameter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   Change plotting parameter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   List component value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   Begin optimization procedure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   Read in new data file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   Change target SPL coordinate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   Change target SPL sensitivity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   Change active directory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Recalculate system transfer functions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   Exit program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 command letter :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200"/>
        <w:ind w:left="0" w:right="-86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UNNING THE DEMO PROGRA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your computer running, and the DOS prompt showing, you should insert the demo disk in Drive A. In order to start the CALSOD demonstration program you should enter the following commands at the DOS promp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D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SO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lotting response func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initial display appears, you will be prompted to press any key to continue. After you have done so, a dummy data file will be read in and the system transfer functions will automatically be calculated. After the Main Menu appears you can select Option B to plot out and view all the various functions. If you select Option B you will be prompted to select from a table of choices all the plots you wish to hav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t is not possible to simultaneously display plots of sound pressure and impedance. If after choosing Option B from the main menu you happen to select both a sound pressure function and an impedance function, CALSOD will only display the impedance functions that were selected; the sound pressure functions will be omit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ptimizing the crossover networ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emo program starts up, the number of subintervals is automatically set to 50, and the lower and upper limits of the frequency range are set to 20 Hz and 20 kHz,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optimization to operate correctly, only about 20 subintervals in the frequency range from 1 kHz to 20 kHz need to be specified. It is possible to have more subintervals but this only slows down the optimiz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complete CALSOD package gives guidelines and examples in the User's Manual as to how to go about selecting an appropriate frequency range and number of subintervals for the optim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change the number of subintervals and the frequency range, select Option E from the Main Menu. Select the appropriate sub-options to change the number of subintervals to 20, and the frequency limits to 1 kHz and 2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doing this you will be asked whether or not to recalculate the system transfer functions, and since the default answer is Yes you should simply press the Return key and the process will be initiated. After it is completed the Main Menu will reappear, and you can select Option B if you wish to take a look at plots of the variou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selecting Option H you can begin the optimization. Once it becomes evident that there is little or no improvement in the Current Error (which is a parameter that is displayed during the optimization), you should press the Esc key to stop the optimization. Note that convergence to a solution occurs in about 10 iterations. By selecting Option B from the main menu and then choosing the plot you wish to have displayed, you will be able to view the filtered responses of the tweeter and woofer after the filter network components have been optimized to achieve the best fit to the target function (a flat frequency-independent all-pas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optimization has been completed, you can change the number of subintervals to about 50, and the frequency range to be between 20 Hz and 20 kHz, so that the plots will have a smoother appearance. If you increase the number of subintervals after the optimization has been carried out with only 20 subintervals, you will need to recalculate all the system transfer func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CALSOD TEXT EDITO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SOD text editor is supplied with the complete CALSOD package in order to permit you to create and modify data files in a way that is integrated with the analysis capabilities of CALSOD. It can be used to create and change the data files which define the problem that is being set up to be s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of the text edito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command interface is similar to that of another popular word processor. The various commands are presented in the section "CALSOD Editor Quick Referenc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re is an Undo facility, invoked by pressing the Esc key while you are in the edit mode, that allows you to restore the text to its state before a de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t is possible to display the files that are contained in any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facility to rename, copy and delete disk files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 complete pulldown menu system, invoked by pressing the F10 function key, simplifies the operation of the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You can mark a block of text and then copy, move or delete it. It is also possible to write the selected block to a disk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facility to find a pattern of characters, and replace it with another pattern if desired,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t is possible to open a second window in order to copy text from it to the main file that you are editing. This is useful for creating new data files using elements that have been defined in other data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to invoke the editor in this demonstration version of CALSOD. If you attempt to do so, then a message telling you of the editor's unavailability will be display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SOD EDITOR QUICK REFERENCE GUID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w:t>
      </w:r>
      <w:r>
        <w:rPr>
          <w:rFonts w:eastAsia="modern a" w:cs="modern a" w:ascii="modern a" w:hAnsi="modern a"/>
          <w:color w:val="000000"/>
          <w:sz w:val="24"/>
          <w:szCs w:val="24"/>
          <w:lang w:val="en-US"/>
        </w:rPr>
        <w:t xml:space="preserve">      Go left one word          </w:t>
      </w:r>
      <w:r>
        <w:rPr>
          <w:rFonts w:eastAsia="modern a" w:cs="modern a" w:ascii="modern a" w:hAnsi="modern a"/>
          <w:b/>
          <w:bCs/>
          <w:color w:val="000000"/>
          <w:sz w:val="24"/>
          <w:szCs w:val="24"/>
          <w:lang w:val="en-US"/>
        </w:rPr>
        <w:t>^Q S</w:t>
      </w:r>
      <w:r>
        <w:rPr>
          <w:rFonts w:eastAsia="modern a" w:cs="modern a" w:ascii="modern a" w:hAnsi="modern a"/>
          <w:color w:val="000000"/>
          <w:sz w:val="24"/>
          <w:szCs w:val="24"/>
          <w:lang w:val="en-US"/>
        </w:rPr>
        <w:t xml:space="preserve">  Jump to far left on lin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w:t>
      </w:r>
      <w:r>
        <w:rPr>
          <w:rFonts w:eastAsia="modern a" w:cs="modern a" w:ascii="modern a" w:hAnsi="modern a"/>
          <w:color w:val="000000"/>
          <w:sz w:val="24"/>
          <w:szCs w:val="24"/>
          <w:lang w:val="en-US"/>
        </w:rPr>
        <w:t xml:space="preserve">      Go left one character     </w:t>
      </w:r>
      <w:r>
        <w:rPr>
          <w:rFonts w:eastAsia="modern a" w:cs="modern a" w:ascii="modern a" w:hAnsi="modern a"/>
          <w:b/>
          <w:bCs/>
          <w:color w:val="000000"/>
          <w:sz w:val="24"/>
          <w:szCs w:val="24"/>
          <w:lang w:val="en-US"/>
        </w:rPr>
        <w:t>^Q D</w:t>
      </w:r>
      <w:r>
        <w:rPr>
          <w:rFonts w:eastAsia="modern a" w:cs="modern a" w:ascii="modern a" w:hAnsi="modern a"/>
          <w:color w:val="000000"/>
          <w:sz w:val="24"/>
          <w:szCs w:val="24"/>
          <w:lang w:val="en-US"/>
        </w:rPr>
        <w:t xml:space="preserve">  Jump to far right on lin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D</w:t>
      </w:r>
      <w:r>
        <w:rPr>
          <w:rFonts w:eastAsia="modern a" w:cs="modern a" w:ascii="modern a" w:hAnsi="modern a"/>
          <w:color w:val="000000"/>
          <w:sz w:val="24"/>
          <w:szCs w:val="24"/>
          <w:lang w:val="en-US"/>
        </w:rPr>
        <w:t xml:space="preserve">      Go right one character    </w:t>
      </w:r>
      <w:r>
        <w:rPr>
          <w:rFonts w:eastAsia="modern a" w:cs="modern a" w:ascii="modern a" w:hAnsi="modern a"/>
          <w:b/>
          <w:bCs/>
          <w:color w:val="000000"/>
          <w:sz w:val="24"/>
          <w:szCs w:val="24"/>
          <w:lang w:val="en-US"/>
        </w:rPr>
        <w:t>^Q J</w:t>
      </w:r>
      <w:r>
        <w:rPr>
          <w:rFonts w:eastAsia="modern a" w:cs="modern a" w:ascii="modern a" w:hAnsi="modern a"/>
          <w:color w:val="000000"/>
          <w:sz w:val="24"/>
          <w:szCs w:val="24"/>
          <w:lang w:val="en-US"/>
        </w:rPr>
        <w:t xml:space="preserve">  Jump to marke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F</w:t>
      </w:r>
      <w:r>
        <w:rPr>
          <w:rFonts w:eastAsia="modern a" w:cs="modern a" w:ascii="modern a" w:hAnsi="modern a"/>
          <w:color w:val="000000"/>
          <w:sz w:val="24"/>
          <w:szCs w:val="24"/>
          <w:lang w:val="en-US"/>
        </w:rPr>
        <w:t xml:space="preserve">      Go right one word         </w:t>
      </w:r>
      <w:r>
        <w:rPr>
          <w:rFonts w:eastAsia="modern a" w:cs="modern a" w:ascii="modern a" w:hAnsi="modern a"/>
          <w:b/>
          <w:bCs/>
          <w:color w:val="000000"/>
          <w:sz w:val="24"/>
          <w:szCs w:val="24"/>
          <w:lang w:val="en-US"/>
        </w:rPr>
        <w:t>^Q I</w:t>
      </w:r>
      <w:r>
        <w:rPr>
          <w:rFonts w:eastAsia="modern a" w:cs="modern a" w:ascii="modern a" w:hAnsi="modern a"/>
          <w:color w:val="000000"/>
          <w:sz w:val="24"/>
          <w:szCs w:val="24"/>
          <w:lang w:val="en-US"/>
        </w:rPr>
        <w:t xml:space="preserve">  Toggle auto indent mod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w:t>
      </w:r>
      <w:r>
        <w:rPr>
          <w:rFonts w:eastAsia="modern a" w:cs="modern a" w:ascii="modern a" w:hAnsi="modern a"/>
          <w:color w:val="000000"/>
          <w:sz w:val="24"/>
          <w:szCs w:val="24"/>
          <w:lang w:val="en-US"/>
        </w:rPr>
        <w:t xml:space="preserve">      Go up one line            </w:t>
      </w:r>
      <w:r>
        <w:rPr>
          <w:rFonts w:eastAsia="modern a" w:cs="modern a" w:ascii="modern a" w:hAnsi="modern a"/>
          <w:b/>
          <w:bCs/>
          <w:color w:val="000000"/>
          <w:sz w:val="24"/>
          <w:szCs w:val="24"/>
          <w:lang w:val="en-US"/>
        </w:rPr>
        <w:t>^Q R</w:t>
      </w:r>
      <w:r>
        <w:rPr>
          <w:rFonts w:eastAsia="modern a" w:cs="modern a" w:ascii="modern a" w:hAnsi="modern a"/>
          <w:color w:val="000000"/>
          <w:sz w:val="24"/>
          <w:szCs w:val="24"/>
          <w:lang w:val="en-US"/>
        </w:rPr>
        <w:t xml:space="preserve">  Go to top of fi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X</w:t>
      </w:r>
      <w:r>
        <w:rPr>
          <w:rFonts w:eastAsia="modern a" w:cs="modern a" w:ascii="modern a" w:hAnsi="modern a"/>
          <w:color w:val="000000"/>
          <w:sz w:val="24"/>
          <w:szCs w:val="24"/>
          <w:lang w:val="en-US"/>
        </w:rPr>
        <w:t xml:space="preserve">      Go down one line          </w:t>
      </w:r>
      <w:r>
        <w:rPr>
          <w:rFonts w:eastAsia="modern a" w:cs="modern a" w:ascii="modern a" w:hAnsi="modern a"/>
          <w:b/>
          <w:bCs/>
          <w:color w:val="000000"/>
          <w:sz w:val="24"/>
          <w:szCs w:val="24"/>
          <w:lang w:val="en-US"/>
        </w:rPr>
        <w:t>^Q C</w:t>
      </w:r>
      <w:r>
        <w:rPr>
          <w:rFonts w:eastAsia="modern a" w:cs="modern a" w:ascii="modern a" w:hAnsi="modern a"/>
          <w:color w:val="000000"/>
          <w:sz w:val="24"/>
          <w:szCs w:val="24"/>
          <w:lang w:val="en-US"/>
        </w:rPr>
        <w:t xml:space="preserve">  Go to end of fi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w:t>
      </w:r>
      <w:r>
        <w:rPr>
          <w:rFonts w:eastAsia="modern a" w:cs="modern a" w:ascii="modern a" w:hAnsi="modern a"/>
          <w:color w:val="000000"/>
          <w:sz w:val="24"/>
          <w:szCs w:val="24"/>
          <w:lang w:val="en-US"/>
        </w:rPr>
        <w:t xml:space="preserve">      Go up one page            </w:t>
      </w:r>
      <w:r>
        <w:rPr>
          <w:rFonts w:eastAsia="modern a" w:cs="modern a" w:ascii="modern a" w:hAnsi="modern a"/>
          <w:b/>
          <w:bCs/>
          <w:color w:val="000000"/>
          <w:sz w:val="24"/>
          <w:szCs w:val="24"/>
          <w:lang w:val="en-US"/>
        </w:rPr>
        <w:t>^Q B</w:t>
      </w:r>
      <w:r>
        <w:rPr>
          <w:rFonts w:eastAsia="modern a" w:cs="modern a" w:ascii="modern a" w:hAnsi="modern a"/>
          <w:color w:val="000000"/>
          <w:sz w:val="24"/>
          <w:szCs w:val="24"/>
          <w:lang w:val="en-US"/>
        </w:rPr>
        <w:t xml:space="preserve">  Go to beginning of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w:t>
      </w:r>
      <w:r>
        <w:rPr>
          <w:rFonts w:eastAsia="modern a" w:cs="modern a" w:ascii="modern a" w:hAnsi="modern a"/>
          <w:color w:val="000000"/>
          <w:sz w:val="24"/>
          <w:szCs w:val="24"/>
          <w:lang w:val="en-US"/>
        </w:rPr>
        <w:t xml:space="preserve">      Go down one page          </w:t>
      </w:r>
      <w:r>
        <w:rPr>
          <w:rFonts w:eastAsia="modern a" w:cs="modern a" w:ascii="modern a" w:hAnsi="modern a"/>
          <w:b/>
          <w:bCs/>
          <w:color w:val="000000"/>
          <w:sz w:val="24"/>
          <w:szCs w:val="24"/>
          <w:lang w:val="en-US"/>
        </w:rPr>
        <w:t>^Q K</w:t>
      </w:r>
      <w:r>
        <w:rPr>
          <w:rFonts w:eastAsia="modern a" w:cs="modern a" w:ascii="modern a" w:hAnsi="modern a"/>
          <w:color w:val="000000"/>
          <w:sz w:val="24"/>
          <w:szCs w:val="24"/>
          <w:lang w:val="en-US"/>
        </w:rPr>
        <w:t xml:space="preserve">  Go to end of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w:t>
      </w:r>
      <w:r>
        <w:rPr>
          <w:rFonts w:eastAsia="modern a" w:cs="modern a" w:ascii="modern a" w:hAnsi="modern a"/>
          <w:color w:val="000000"/>
          <w:sz w:val="24"/>
          <w:szCs w:val="24"/>
          <w:lang w:val="en-US"/>
        </w:rPr>
        <w:t xml:space="preserve">      Scroll up one line        </w:t>
      </w:r>
      <w:r>
        <w:rPr>
          <w:rFonts w:eastAsia="modern a" w:cs="modern a" w:ascii="modern a" w:hAnsi="modern a"/>
          <w:b/>
          <w:bCs/>
          <w:color w:val="000000"/>
          <w:sz w:val="24"/>
          <w:szCs w:val="24"/>
          <w:lang w:val="en-US"/>
        </w:rPr>
        <w:t>^Q 1</w:t>
      </w:r>
      <w:r>
        <w:rPr>
          <w:rFonts w:eastAsia="modern a" w:cs="modern a" w:ascii="modern a" w:hAnsi="modern a"/>
          <w:color w:val="000000"/>
          <w:sz w:val="24"/>
          <w:szCs w:val="24"/>
          <w:lang w:val="en-US"/>
        </w:rPr>
        <w:t xml:space="preserve">  Jump to marker 1</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Z</w:t>
      </w:r>
      <w:r>
        <w:rPr>
          <w:rFonts w:eastAsia="modern a" w:cs="modern a" w:ascii="modern a" w:hAnsi="modern a"/>
          <w:color w:val="000000"/>
          <w:sz w:val="24"/>
          <w:szCs w:val="24"/>
          <w:lang w:val="en-US"/>
        </w:rPr>
        <w:t xml:space="preserve">      Scroll down one line      </w:t>
      </w:r>
      <w:r>
        <w:rPr>
          <w:rFonts w:eastAsia="modern a" w:cs="modern a" w:ascii="modern a" w:hAnsi="modern a"/>
          <w:b/>
          <w:bCs/>
          <w:color w:val="000000"/>
          <w:sz w:val="24"/>
          <w:szCs w:val="24"/>
          <w:lang w:val="en-US"/>
        </w:rPr>
        <w:t>^Q 2</w:t>
      </w:r>
      <w:r>
        <w:rPr>
          <w:rFonts w:eastAsia="modern a" w:cs="modern a" w:ascii="modern a" w:hAnsi="modern a"/>
          <w:color w:val="000000"/>
          <w:sz w:val="24"/>
          <w:szCs w:val="24"/>
          <w:lang w:val="en-US"/>
        </w:rPr>
        <w:t xml:space="preserve">  Jump to marker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ETURN</w:t>
      </w:r>
      <w:r>
        <w:rPr>
          <w:rFonts w:eastAsia="modern a" w:cs="modern a" w:ascii="modern a" w:hAnsi="modern a"/>
          <w:color w:val="000000"/>
          <w:sz w:val="24"/>
          <w:szCs w:val="24"/>
          <w:lang w:val="en-US"/>
        </w:rPr>
        <w:t xml:space="preserve">  New line                  </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w:t>
      </w:r>
      <w:r>
        <w:rPr>
          <w:rFonts w:eastAsia="modern a" w:cs="modern a" w:ascii="modern a" w:hAnsi="modern a"/>
          <w:color w:val="000000"/>
          <w:sz w:val="24"/>
          <w:szCs w:val="24"/>
          <w:lang w:val="en-US"/>
        </w:rPr>
        <w:t xml:space="preserve">      Insert blank line         </w:t>
      </w:r>
      <w:r>
        <w:rPr>
          <w:rFonts w:eastAsia="modern a" w:cs="modern a" w:ascii="modern a" w:hAnsi="modern a"/>
          <w:b/>
          <w:bCs/>
          <w:color w:val="000000"/>
          <w:sz w:val="24"/>
          <w:szCs w:val="24"/>
          <w:lang w:val="en-US"/>
        </w:rPr>
        <w:t>^Q 9</w:t>
      </w:r>
      <w:r>
        <w:rPr>
          <w:rFonts w:eastAsia="modern a" w:cs="modern a" w:ascii="modern a" w:hAnsi="modern a"/>
          <w:color w:val="000000"/>
          <w:sz w:val="24"/>
          <w:szCs w:val="24"/>
          <w:lang w:val="en-US"/>
        </w:rPr>
        <w:t xml:space="preserve">  Jump to marker 9</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G, DEL</w:t>
      </w:r>
      <w:r>
        <w:rPr>
          <w:rFonts w:eastAsia="modern a" w:cs="modern a" w:ascii="modern a" w:hAnsi="modern a"/>
          <w:color w:val="000000"/>
          <w:sz w:val="24"/>
          <w:szCs w:val="24"/>
          <w:lang w:val="en-US"/>
        </w:rPr>
        <w:t xml:space="preserve"> Delete character          </w:t>
      </w:r>
      <w:r>
        <w:rPr>
          <w:rFonts w:eastAsia="modern a" w:cs="modern a" w:ascii="modern a" w:hAnsi="modern a"/>
          <w:b/>
          <w:bCs/>
          <w:color w:val="000000"/>
          <w:sz w:val="24"/>
          <w:szCs w:val="24"/>
          <w:lang w:val="en-US"/>
        </w:rPr>
        <w:t>^Q Y</w:t>
      </w:r>
      <w:r>
        <w:rPr>
          <w:rFonts w:eastAsia="modern a" w:cs="modern a" w:ascii="modern a" w:hAnsi="modern a"/>
          <w:color w:val="000000"/>
          <w:sz w:val="24"/>
          <w:szCs w:val="24"/>
          <w:lang w:val="en-US"/>
        </w:rPr>
        <w:t xml:space="preserve">  Delete line righ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KSP</w:t>
      </w:r>
      <w:r>
        <w:rPr>
          <w:rFonts w:eastAsia="modern a" w:cs="modern a" w:ascii="modern a" w:hAnsi="modern a"/>
          <w:color w:val="000000"/>
          <w:sz w:val="24"/>
          <w:szCs w:val="24"/>
          <w:lang w:val="en-US"/>
        </w:rPr>
        <w:t xml:space="preserve">    Delete left character     </w:t>
      </w:r>
      <w:r>
        <w:rPr>
          <w:rFonts w:eastAsia="modern a" w:cs="modern a" w:ascii="modern a" w:hAnsi="modern a"/>
          <w:b/>
          <w:bCs/>
          <w:color w:val="000000"/>
          <w:sz w:val="24"/>
          <w:szCs w:val="24"/>
          <w:lang w:val="en-US"/>
        </w:rPr>
        <w:t>^Q F</w:t>
      </w:r>
      <w:r>
        <w:rPr>
          <w:rFonts w:eastAsia="modern a" w:cs="modern a" w:ascii="modern a" w:hAnsi="modern a"/>
          <w:color w:val="000000"/>
          <w:sz w:val="24"/>
          <w:szCs w:val="24"/>
          <w:lang w:val="en-US"/>
        </w:rPr>
        <w:t xml:space="preserve">  Find text pattern</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w:t>
      </w:r>
      <w:r>
        <w:rPr>
          <w:rFonts w:eastAsia="modern a" w:cs="modern a" w:ascii="modern a" w:hAnsi="modern a"/>
          <w:color w:val="000000"/>
          <w:sz w:val="24"/>
          <w:szCs w:val="24"/>
          <w:lang w:val="en-US"/>
        </w:rPr>
        <w:t xml:space="preserve">      Tab                       </w:t>
      </w:r>
      <w:r>
        <w:rPr>
          <w:rFonts w:eastAsia="modern a" w:cs="modern a" w:ascii="modern a" w:hAnsi="modern a"/>
          <w:b/>
          <w:bCs/>
          <w:color w:val="000000"/>
          <w:sz w:val="24"/>
          <w:szCs w:val="24"/>
          <w:lang w:val="en-US"/>
        </w:rPr>
        <w:t>^Q A</w:t>
      </w:r>
      <w:r>
        <w:rPr>
          <w:rFonts w:eastAsia="modern a" w:cs="modern a" w:ascii="modern a" w:hAnsi="modern a"/>
          <w:color w:val="000000"/>
          <w:sz w:val="24"/>
          <w:szCs w:val="24"/>
          <w:lang w:val="en-US"/>
        </w:rPr>
        <w:t xml:space="preserve">  Find and replace tex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T</w:t>
      </w:r>
      <w:r>
        <w:rPr>
          <w:rFonts w:eastAsia="modern a" w:cs="modern a" w:ascii="modern a" w:hAnsi="modern a"/>
          <w:color w:val="000000"/>
          <w:sz w:val="24"/>
          <w:szCs w:val="24"/>
          <w:lang w:val="en-US"/>
        </w:rPr>
        <w:t xml:space="preserve">      Delete word</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Y</w:t>
      </w:r>
      <w:r>
        <w:rPr>
          <w:rFonts w:eastAsia="modern a" w:cs="modern a" w:ascii="modern a" w:hAnsi="modern a"/>
          <w:color w:val="000000"/>
          <w:sz w:val="24"/>
          <w:szCs w:val="24"/>
          <w:lang w:val="en-US"/>
        </w:rPr>
        <w:t xml:space="preserve">      Delete line               </w:t>
      </w:r>
      <w:r>
        <w:rPr>
          <w:rFonts w:eastAsia="modern a" w:cs="modern a" w:ascii="modern a" w:hAnsi="modern a"/>
          <w:b/>
          <w:bCs/>
          <w:color w:val="000000"/>
          <w:sz w:val="24"/>
          <w:szCs w:val="24"/>
          <w:lang w:val="en-US"/>
        </w:rPr>
        <w:t>^K S</w:t>
      </w:r>
      <w:r>
        <w:rPr>
          <w:rFonts w:eastAsia="modern a" w:cs="modern a" w:ascii="modern a" w:hAnsi="modern a"/>
          <w:color w:val="000000"/>
          <w:sz w:val="24"/>
          <w:szCs w:val="24"/>
          <w:lang w:val="en-US"/>
        </w:rPr>
        <w:t xml:space="preserve">  Save file and resu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K D</w:t>
      </w:r>
      <w:r>
        <w:rPr>
          <w:rFonts w:eastAsia="modern a" w:cs="modern a" w:ascii="modern a" w:hAnsi="modern a"/>
          <w:color w:val="000000"/>
          <w:sz w:val="24"/>
          <w:szCs w:val="24"/>
          <w:lang w:val="en-US"/>
        </w:rPr>
        <w:t xml:space="preserve">  Save and open fi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V</w:t>
      </w:r>
      <w:r>
        <w:rPr>
          <w:rFonts w:eastAsia="modern a" w:cs="modern a" w:ascii="modern a" w:hAnsi="modern a"/>
          <w:color w:val="000000"/>
          <w:sz w:val="24"/>
          <w:szCs w:val="24"/>
          <w:lang w:val="en-US"/>
        </w:rPr>
        <w:t xml:space="preserve">      Toggle insert mode        </w:t>
      </w:r>
      <w:r>
        <w:rPr>
          <w:rFonts w:eastAsia="modern a" w:cs="modern a" w:ascii="modern a" w:hAnsi="modern a"/>
          <w:b/>
          <w:bCs/>
          <w:color w:val="000000"/>
          <w:sz w:val="24"/>
          <w:szCs w:val="24"/>
          <w:lang w:val="en-US"/>
        </w:rPr>
        <w:t>^K X</w:t>
      </w:r>
      <w:r>
        <w:rPr>
          <w:rFonts w:eastAsia="modern a" w:cs="modern a" w:ascii="modern a" w:hAnsi="modern a"/>
          <w:color w:val="000000"/>
          <w:sz w:val="24"/>
          <w:szCs w:val="24"/>
          <w:lang w:val="en-US"/>
        </w:rPr>
        <w:t xml:space="preserve">  Exit to CALSOD</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w:t>
      </w:r>
      <w:r>
        <w:rPr>
          <w:rFonts w:eastAsia="modern a" w:cs="modern a" w:ascii="modern a" w:hAnsi="modern a"/>
          <w:color w:val="000000"/>
          <w:sz w:val="24"/>
          <w:szCs w:val="24"/>
          <w:lang w:val="en-US"/>
        </w:rPr>
        <w:t xml:space="preserve">      Find next occurrence      </w:t>
      </w:r>
      <w:r>
        <w:rPr>
          <w:rFonts w:eastAsia="modern a" w:cs="modern a" w:ascii="modern a" w:hAnsi="modern a"/>
          <w:b/>
          <w:bCs/>
          <w:color w:val="000000"/>
          <w:sz w:val="24"/>
          <w:szCs w:val="24"/>
          <w:lang w:val="en-US"/>
        </w:rPr>
        <w:t>^K Q</w:t>
      </w:r>
      <w:r>
        <w:rPr>
          <w:rFonts w:eastAsia="modern a" w:cs="modern a" w:ascii="modern a" w:hAnsi="modern a"/>
          <w:color w:val="000000"/>
          <w:sz w:val="24"/>
          <w:szCs w:val="24"/>
          <w:lang w:val="en-US"/>
        </w:rPr>
        <w:t xml:space="preserve">  Abandon and open fi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w:t>
      </w:r>
      <w:r>
        <w:rPr>
          <w:rFonts w:eastAsia="modern a" w:cs="modern a" w:ascii="modern a" w:hAnsi="modern a"/>
          <w:color w:val="000000"/>
          <w:sz w:val="24"/>
          <w:szCs w:val="24"/>
          <w:lang w:val="en-US"/>
        </w:rPr>
        <w:t xml:space="preserve">      Beginning/end of line     </w:t>
      </w:r>
      <w:r>
        <w:rPr>
          <w:rFonts w:eastAsia="modern a" w:cs="modern a" w:ascii="modern a" w:hAnsi="modern a"/>
          <w:b/>
          <w:bCs/>
          <w:color w:val="000000"/>
          <w:sz w:val="24"/>
          <w:szCs w:val="24"/>
          <w:lang w:val="en-US"/>
        </w:rPr>
        <w:t>^K 1</w:t>
      </w:r>
      <w:r>
        <w:rPr>
          <w:rFonts w:eastAsia="modern a" w:cs="modern a" w:ascii="modern a" w:hAnsi="modern a"/>
          <w:color w:val="000000"/>
          <w:sz w:val="24"/>
          <w:szCs w:val="24"/>
          <w:lang w:val="en-US"/>
        </w:rPr>
        <w:t xml:space="preserve">  Set marker 1</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w:t>
      </w:r>
      <w:r>
        <w:rPr>
          <w:rFonts w:eastAsia="modern a" w:cs="modern a" w:ascii="modern a" w:hAnsi="modern a"/>
          <w:color w:val="000000"/>
          <w:sz w:val="24"/>
          <w:szCs w:val="24"/>
          <w:lang w:val="en-US"/>
        </w:rPr>
        <w:t xml:space="preserve">      Insert char by ASCII      </w:t>
      </w:r>
      <w:r>
        <w:rPr>
          <w:rFonts w:eastAsia="modern a" w:cs="modern a" w:ascii="modern a" w:hAnsi="modern a"/>
          <w:b/>
          <w:bCs/>
          <w:color w:val="000000"/>
          <w:sz w:val="24"/>
          <w:szCs w:val="24"/>
          <w:lang w:val="en-US"/>
        </w:rPr>
        <w:t>^K 2</w:t>
      </w:r>
      <w:r>
        <w:rPr>
          <w:rFonts w:eastAsia="modern a" w:cs="modern a" w:ascii="modern a" w:hAnsi="modern a"/>
          <w:color w:val="000000"/>
          <w:sz w:val="24"/>
          <w:szCs w:val="24"/>
          <w:lang w:val="en-US"/>
        </w:rPr>
        <w:t xml:space="preserve">  Set marker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O</w:t>
      </w:r>
      <w:r>
        <w:rPr>
          <w:rFonts w:eastAsia="modern a" w:cs="modern a" w:ascii="modern a" w:hAnsi="modern a"/>
          <w:color w:val="000000"/>
          <w:sz w:val="24"/>
          <w:szCs w:val="24"/>
          <w:lang w:val="en-US"/>
        </w:rPr>
        <w:t xml:space="preserve">    Open new window           </w:t>
      </w:r>
      <w:r>
        <w:rPr>
          <w:rFonts w:eastAsia="modern a" w:cs="modern a" w:ascii="modern a" w:hAnsi="modern a"/>
          <w:b/>
          <w:bCs/>
          <w:color w:val="000000"/>
          <w:sz w:val="24"/>
          <w:szCs w:val="24"/>
          <w:lang w:val="en-US"/>
        </w:rPr>
        <w:t>^K 9</w:t>
      </w:r>
      <w:r>
        <w:rPr>
          <w:rFonts w:eastAsia="modern a" w:cs="modern a" w:ascii="modern a" w:hAnsi="modern a"/>
          <w:color w:val="000000"/>
          <w:sz w:val="24"/>
          <w:szCs w:val="24"/>
          <w:lang w:val="en-US"/>
        </w:rPr>
        <w:t xml:space="preserve">  Set marker 9</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L</w:t>
      </w:r>
      <w:r>
        <w:rPr>
          <w:rFonts w:eastAsia="modern a" w:cs="modern a" w:ascii="modern a" w:hAnsi="modern a"/>
          <w:color w:val="000000"/>
          <w:sz w:val="24"/>
          <w:szCs w:val="24"/>
          <w:lang w:val="en-US"/>
        </w:rPr>
        <w:t xml:space="preserve">    Set left margin           </w:t>
      </w:r>
      <w:r>
        <w:rPr>
          <w:rFonts w:eastAsia="modern a" w:cs="modern a" w:ascii="modern a" w:hAnsi="modern a"/>
          <w:b/>
          <w:bCs/>
          <w:color w:val="000000"/>
          <w:sz w:val="24"/>
          <w:szCs w:val="24"/>
          <w:lang w:val="en-US"/>
        </w:rPr>
        <w:t>^K B</w:t>
      </w:r>
      <w:r>
        <w:rPr>
          <w:rFonts w:eastAsia="modern a" w:cs="modern a" w:ascii="modern a" w:hAnsi="modern a"/>
          <w:color w:val="000000"/>
          <w:sz w:val="24"/>
          <w:szCs w:val="24"/>
          <w:lang w:val="en-US"/>
        </w:rPr>
        <w:t xml:space="preserve">  Begin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R</w:t>
      </w:r>
      <w:r>
        <w:rPr>
          <w:rFonts w:eastAsia="modern a" w:cs="modern a" w:ascii="modern a" w:hAnsi="modern a"/>
          <w:color w:val="000000"/>
          <w:sz w:val="24"/>
          <w:szCs w:val="24"/>
          <w:lang w:val="en-US"/>
        </w:rPr>
        <w:t xml:space="preserve">    Set right margin          </w:t>
      </w:r>
      <w:r>
        <w:rPr>
          <w:rFonts w:eastAsia="modern a" w:cs="modern a" w:ascii="modern a" w:hAnsi="modern a"/>
          <w:b/>
          <w:bCs/>
          <w:color w:val="000000"/>
          <w:sz w:val="24"/>
          <w:szCs w:val="24"/>
          <w:lang w:val="en-US"/>
        </w:rPr>
        <w:t>^K K</w:t>
      </w:r>
      <w:r>
        <w:rPr>
          <w:rFonts w:eastAsia="modern a" w:cs="modern a" w:ascii="modern a" w:hAnsi="modern a"/>
          <w:color w:val="000000"/>
          <w:sz w:val="24"/>
          <w:szCs w:val="24"/>
          <w:lang w:val="en-US"/>
        </w:rPr>
        <w:t xml:space="preserve">  End b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K H</w:t>
      </w:r>
      <w:r>
        <w:rPr>
          <w:rFonts w:eastAsia="modern a" w:cs="modern a" w:ascii="modern a" w:hAnsi="modern a"/>
          <w:color w:val="000000"/>
          <w:sz w:val="24"/>
          <w:szCs w:val="24"/>
          <w:lang w:val="en-US"/>
        </w:rPr>
        <w:t xml:space="preserve">  Hide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K</w:t>
      </w:r>
      <w:r>
        <w:rPr>
          <w:rFonts w:eastAsia="modern a" w:cs="modern a" w:ascii="modern a" w:hAnsi="modern a"/>
          <w:color w:val="000000"/>
          <w:sz w:val="24"/>
          <w:szCs w:val="24"/>
          <w:lang w:val="en-US"/>
        </w:rPr>
        <w:t xml:space="preserve">    Change case               </w:t>
      </w:r>
      <w:r>
        <w:rPr>
          <w:rFonts w:eastAsia="modern a" w:cs="modern a" w:ascii="modern a" w:hAnsi="modern a"/>
          <w:b/>
          <w:bCs/>
          <w:color w:val="000000"/>
          <w:sz w:val="24"/>
          <w:szCs w:val="24"/>
          <w:lang w:val="en-US"/>
        </w:rPr>
        <w:t>^K C</w:t>
      </w:r>
      <w:r>
        <w:rPr>
          <w:rFonts w:eastAsia="modern a" w:cs="modern a" w:ascii="modern a" w:hAnsi="modern a"/>
          <w:color w:val="000000"/>
          <w:sz w:val="24"/>
          <w:szCs w:val="24"/>
          <w:lang w:val="en-US"/>
        </w:rPr>
        <w:t xml:space="preserve">  Copy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S</w:t>
      </w:r>
      <w:r>
        <w:rPr>
          <w:rFonts w:eastAsia="modern a" w:cs="modern a" w:ascii="modern a" w:hAnsi="modern a"/>
          <w:color w:val="000000"/>
          <w:sz w:val="24"/>
          <w:szCs w:val="24"/>
          <w:lang w:val="en-US"/>
        </w:rPr>
        <w:t xml:space="preserve">    Set UNDO limit            </w:t>
      </w:r>
      <w:r>
        <w:rPr>
          <w:rFonts w:eastAsia="modern a" w:cs="modern a" w:ascii="modern a" w:hAnsi="modern a"/>
          <w:b/>
          <w:bCs/>
          <w:color w:val="000000"/>
          <w:sz w:val="24"/>
          <w:szCs w:val="24"/>
          <w:lang w:val="en-US"/>
        </w:rPr>
        <w:t>^K V</w:t>
      </w:r>
      <w:r>
        <w:rPr>
          <w:rFonts w:eastAsia="modern a" w:cs="modern a" w:ascii="modern a" w:hAnsi="modern a"/>
          <w:color w:val="000000"/>
          <w:sz w:val="24"/>
          <w:szCs w:val="24"/>
          <w:lang w:val="en-US"/>
        </w:rPr>
        <w:t xml:space="preserve">  Move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W</w:t>
      </w:r>
      <w:r>
        <w:rPr>
          <w:rFonts w:eastAsia="modern a" w:cs="modern a" w:ascii="modern a" w:hAnsi="modern a"/>
          <w:color w:val="000000"/>
          <w:sz w:val="24"/>
          <w:szCs w:val="24"/>
          <w:lang w:val="en-US"/>
        </w:rPr>
        <w:t xml:space="preserve">    Toggle wordwrap mode      </w:t>
      </w:r>
      <w:r>
        <w:rPr>
          <w:rFonts w:eastAsia="modern a" w:cs="modern a" w:ascii="modern a" w:hAnsi="modern a"/>
          <w:b/>
          <w:bCs/>
          <w:color w:val="000000"/>
          <w:sz w:val="24"/>
          <w:szCs w:val="24"/>
          <w:lang w:val="en-US"/>
        </w:rPr>
        <w:t>^K Y</w:t>
      </w:r>
      <w:r>
        <w:rPr>
          <w:rFonts w:eastAsia="modern a" w:cs="modern a" w:ascii="modern a" w:hAnsi="modern a"/>
          <w:color w:val="000000"/>
          <w:sz w:val="24"/>
          <w:szCs w:val="24"/>
          <w:lang w:val="en-US"/>
        </w:rPr>
        <w:t xml:space="preserve">  Delete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G</w:t>
      </w:r>
      <w:r>
        <w:rPr>
          <w:rFonts w:eastAsia="modern a" w:cs="modern a" w:ascii="modern a" w:hAnsi="modern a"/>
          <w:color w:val="000000"/>
          <w:sz w:val="24"/>
          <w:szCs w:val="24"/>
          <w:lang w:val="en-US"/>
        </w:rPr>
        <w:t xml:space="preserve">    Go to other window        </w:t>
      </w:r>
      <w:r>
        <w:rPr>
          <w:rFonts w:eastAsia="modern a" w:cs="modern a" w:ascii="modern a" w:hAnsi="modern a"/>
          <w:b/>
          <w:bCs/>
          <w:color w:val="000000"/>
          <w:sz w:val="24"/>
          <w:szCs w:val="24"/>
          <w:lang w:val="en-US"/>
        </w:rPr>
        <w:t>^K W</w:t>
      </w:r>
      <w:r>
        <w:rPr>
          <w:rFonts w:eastAsia="modern a" w:cs="modern a" w:ascii="modern a" w:hAnsi="modern a"/>
          <w:color w:val="000000"/>
          <w:sz w:val="24"/>
          <w:szCs w:val="24"/>
          <w:lang w:val="en-US"/>
        </w:rPr>
        <w:t xml:space="preserve">  Write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I</w:t>
      </w:r>
      <w:r>
        <w:rPr>
          <w:rFonts w:eastAsia="modern a" w:cs="modern a" w:ascii="modern a" w:hAnsi="modern a"/>
          <w:color w:val="000000"/>
          <w:sz w:val="24"/>
          <w:szCs w:val="24"/>
          <w:lang w:val="en-US"/>
        </w:rPr>
        <w:t xml:space="preserve">    Go to column              </w:t>
      </w:r>
      <w:r>
        <w:rPr>
          <w:rFonts w:eastAsia="modern a" w:cs="modern a" w:ascii="modern a" w:hAnsi="modern a"/>
          <w:b/>
          <w:bCs/>
          <w:color w:val="000000"/>
          <w:sz w:val="24"/>
          <w:szCs w:val="24"/>
          <w:lang w:val="en-US"/>
        </w:rPr>
        <w:t>^K R</w:t>
      </w:r>
      <w:r>
        <w:rPr>
          <w:rFonts w:eastAsia="modern a" w:cs="modern a" w:ascii="modern a" w:hAnsi="modern a"/>
          <w:color w:val="000000"/>
          <w:sz w:val="24"/>
          <w:szCs w:val="24"/>
          <w:lang w:val="en-US"/>
        </w:rPr>
        <w:t xml:space="preserve">  Read block</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N</w:t>
      </w:r>
      <w:r>
        <w:rPr>
          <w:rFonts w:eastAsia="modern a" w:cs="modern a" w:ascii="modern a" w:hAnsi="modern a"/>
          <w:color w:val="000000"/>
          <w:sz w:val="24"/>
          <w:szCs w:val="24"/>
          <w:lang w:val="en-US"/>
        </w:rPr>
        <w:t xml:space="preserve">    Go to line                </w:t>
      </w:r>
      <w:r>
        <w:rPr>
          <w:rFonts w:eastAsia="modern a" w:cs="modern a" w:ascii="modern a" w:hAnsi="modern a"/>
          <w:b/>
          <w:bCs/>
          <w:color w:val="000000"/>
          <w:sz w:val="24"/>
          <w:szCs w:val="24"/>
          <w:lang w:val="en-US"/>
        </w:rPr>
        <w:t>^K M</w:t>
      </w:r>
      <w:r>
        <w:rPr>
          <w:rFonts w:eastAsia="modern a" w:cs="modern a" w:ascii="modern a" w:hAnsi="modern a"/>
          <w:color w:val="000000"/>
          <w:sz w:val="24"/>
          <w:szCs w:val="24"/>
          <w:lang w:val="en-US"/>
        </w:rPr>
        <w:t xml:space="preserve">  Set marker</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 Y</w:t>
      </w:r>
      <w:r>
        <w:rPr>
          <w:rFonts w:eastAsia="modern a" w:cs="modern a" w:ascii="modern a" w:hAnsi="modern a"/>
          <w:color w:val="000000"/>
          <w:sz w:val="24"/>
          <w:szCs w:val="24"/>
          <w:lang w:val="en-US"/>
        </w:rPr>
        <w:t xml:space="preserve">    Destroy window            </w:t>
      </w:r>
      <w:r>
        <w:rPr>
          <w:rFonts w:eastAsia="modern a" w:cs="modern a" w:ascii="modern a" w:hAnsi="modern a"/>
          <w:b/>
          <w:bCs/>
          <w:color w:val="000000"/>
          <w:sz w:val="24"/>
          <w:szCs w:val="24"/>
          <w:lang w:val="en-US"/>
        </w:rPr>
        <w:t>^K T</w:t>
      </w:r>
      <w:r>
        <w:rPr>
          <w:rFonts w:eastAsia="modern a" w:cs="modern a" w:ascii="modern a" w:hAnsi="modern a"/>
          <w:color w:val="000000"/>
          <w:sz w:val="24"/>
          <w:szCs w:val="24"/>
          <w:lang w:val="en-US"/>
        </w:rPr>
        <w:t xml:space="preserve">  Define tab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SC</w:t>
      </w:r>
      <w:r>
        <w:rPr>
          <w:rFonts w:eastAsia="modern a" w:cs="modern a" w:ascii="modern a" w:hAnsi="modern a"/>
          <w:color w:val="000000"/>
          <w:sz w:val="24"/>
          <w:szCs w:val="24"/>
          <w:lang w:val="en-US"/>
        </w:rPr>
        <w:t xml:space="preserve">     Undo last chang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F10</w:t>
      </w:r>
      <w:r>
        <w:rPr>
          <w:rFonts w:eastAsia="modern a" w:cs="modern a" w:ascii="modern a" w:hAnsi="modern a"/>
          <w:color w:val="000000"/>
          <w:sz w:val="24"/>
          <w:szCs w:val="24"/>
          <w:lang w:val="en-US"/>
        </w:rPr>
        <w:t xml:space="preserve">     Activate pulldown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sor contr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Up</w:t>
      </w:r>
      <w:r>
        <w:rPr>
          <w:rFonts w:eastAsia="modern a" w:cs="modern a" w:ascii="modern a" w:hAnsi="modern a"/>
          <w:color w:val="000000"/>
          <w:sz w:val="24"/>
          <w:szCs w:val="24"/>
          <w:lang w:val="en-US"/>
        </w:rPr>
        <w:t xml:space="preserve">      Go up one lin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Dn</w:t>
      </w:r>
      <w:r>
        <w:rPr>
          <w:rFonts w:eastAsia="modern a" w:cs="modern a" w:ascii="modern a" w:hAnsi="modern a"/>
          <w:color w:val="000000"/>
          <w:sz w:val="24"/>
          <w:szCs w:val="24"/>
          <w:lang w:val="en-US"/>
        </w:rPr>
        <w:t xml:space="preserve">      Go down one lin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Lft</w:t>
      </w:r>
      <w:r>
        <w:rPr>
          <w:rFonts w:eastAsia="modern a" w:cs="modern a" w:ascii="modern a" w:hAnsi="modern a"/>
          <w:color w:val="000000"/>
          <w:sz w:val="24"/>
          <w:szCs w:val="24"/>
          <w:lang w:val="en-US"/>
        </w:rPr>
        <w:t xml:space="preserve">     Go left one character     </w:t>
      </w:r>
      <w:r>
        <w:rPr>
          <w:rFonts w:eastAsia="modern a" w:cs="modern a" w:ascii="modern a" w:hAnsi="modern a"/>
          <w:b/>
          <w:bCs/>
          <w:color w:val="000000"/>
          <w:sz w:val="24"/>
          <w:szCs w:val="24"/>
          <w:lang w:val="en-US"/>
        </w:rPr>
        <w:t>^Lft</w:t>
      </w:r>
      <w:r>
        <w:rPr>
          <w:rFonts w:eastAsia="modern a" w:cs="modern a" w:ascii="modern a" w:hAnsi="modern a"/>
          <w:color w:val="000000"/>
          <w:sz w:val="24"/>
          <w:szCs w:val="24"/>
          <w:lang w:val="en-US"/>
        </w:rPr>
        <w:t xml:space="preserve">   Go left one word</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gt</w:t>
      </w:r>
      <w:r>
        <w:rPr>
          <w:rFonts w:eastAsia="modern a" w:cs="modern a" w:ascii="modern a" w:hAnsi="modern a"/>
          <w:color w:val="000000"/>
          <w:sz w:val="24"/>
          <w:szCs w:val="24"/>
          <w:lang w:val="en-US"/>
        </w:rPr>
        <w:t xml:space="preserve">     Go right one character    </w:t>
      </w:r>
      <w:r>
        <w:rPr>
          <w:rFonts w:eastAsia="modern a" w:cs="modern a" w:ascii="modern a" w:hAnsi="modern a"/>
          <w:b/>
          <w:bCs/>
          <w:color w:val="000000"/>
          <w:sz w:val="24"/>
          <w:szCs w:val="24"/>
          <w:lang w:val="en-US"/>
        </w:rPr>
        <w:t>^Rgt</w:t>
      </w:r>
      <w:r>
        <w:rPr>
          <w:rFonts w:eastAsia="modern a" w:cs="modern a" w:ascii="modern a" w:hAnsi="modern a"/>
          <w:color w:val="000000"/>
          <w:sz w:val="24"/>
          <w:szCs w:val="24"/>
          <w:lang w:val="en-US"/>
        </w:rPr>
        <w:t xml:space="preserve">   Go right one word</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gUp</w:t>
      </w:r>
      <w:r>
        <w:rPr>
          <w:rFonts w:eastAsia="modern a" w:cs="modern a" w:ascii="modern a" w:hAnsi="modern a"/>
          <w:color w:val="000000"/>
          <w:sz w:val="24"/>
          <w:szCs w:val="24"/>
          <w:lang w:val="en-US"/>
        </w:rPr>
        <w:t xml:space="preserve">    Go up one page            </w:t>
      </w:r>
      <w:r>
        <w:rPr>
          <w:rFonts w:eastAsia="modern a" w:cs="modern a" w:ascii="modern a" w:hAnsi="modern a"/>
          <w:b/>
          <w:bCs/>
          <w:color w:val="000000"/>
          <w:sz w:val="24"/>
          <w:szCs w:val="24"/>
          <w:lang w:val="en-US"/>
        </w:rPr>
        <w:t>^PgUp</w:t>
      </w:r>
      <w:r>
        <w:rPr>
          <w:rFonts w:eastAsia="modern a" w:cs="modern a" w:ascii="modern a" w:hAnsi="modern a"/>
          <w:color w:val="000000"/>
          <w:sz w:val="24"/>
          <w:szCs w:val="24"/>
          <w:lang w:val="en-US"/>
        </w:rPr>
        <w:t xml:space="preserve">  Go to top of fi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PgDn</w:t>
      </w:r>
      <w:r>
        <w:rPr>
          <w:rFonts w:eastAsia="modern a" w:cs="modern a" w:ascii="modern a" w:hAnsi="modern a"/>
          <w:color w:val="000000"/>
          <w:sz w:val="24"/>
          <w:szCs w:val="24"/>
          <w:lang w:val="en-US"/>
        </w:rPr>
        <w:t xml:space="preserve">    Go down one page          </w:t>
      </w:r>
      <w:r>
        <w:rPr>
          <w:rFonts w:eastAsia="modern a" w:cs="modern a" w:ascii="modern a" w:hAnsi="modern a"/>
          <w:b/>
          <w:bCs/>
          <w:color w:val="000000"/>
          <w:sz w:val="24"/>
          <w:szCs w:val="24"/>
          <w:lang w:val="en-US"/>
        </w:rPr>
        <w:t>^PgDn</w:t>
      </w:r>
      <w:r>
        <w:rPr>
          <w:rFonts w:eastAsia="modern a" w:cs="modern a" w:ascii="modern a" w:hAnsi="modern a"/>
          <w:color w:val="000000"/>
          <w:sz w:val="24"/>
          <w:szCs w:val="24"/>
          <w:lang w:val="en-US"/>
        </w:rPr>
        <w:t xml:space="preserve">  Go to bottom of file</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Home</w:t>
      </w:r>
      <w:r>
        <w:rPr>
          <w:rFonts w:eastAsia="modern a" w:cs="modern a" w:ascii="modern a" w:hAnsi="modern a"/>
          <w:color w:val="000000"/>
          <w:sz w:val="24"/>
          <w:szCs w:val="24"/>
          <w:lang w:val="en-US"/>
        </w:rPr>
        <w:t xml:space="preserve">    Go to beginning of line   </w:t>
      </w:r>
      <w:r>
        <w:rPr>
          <w:rFonts w:eastAsia="modern a" w:cs="modern a" w:ascii="modern a" w:hAnsi="modern a"/>
          <w:b/>
          <w:bCs/>
          <w:color w:val="000000"/>
          <w:sz w:val="24"/>
          <w:szCs w:val="24"/>
          <w:lang w:val="en-US"/>
        </w:rPr>
        <w:t>^Home</w:t>
      </w:r>
      <w:r>
        <w:rPr>
          <w:rFonts w:eastAsia="modern a" w:cs="modern a" w:ascii="modern a" w:hAnsi="modern a"/>
          <w:color w:val="000000"/>
          <w:sz w:val="24"/>
          <w:szCs w:val="24"/>
          <w:lang w:val="en-US"/>
        </w:rPr>
        <w:t xml:space="preserve">  Go to top window</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nd</w:t>
      </w:r>
      <w:r>
        <w:rPr>
          <w:rFonts w:eastAsia="modern a" w:cs="modern a" w:ascii="modern a" w:hAnsi="modern a"/>
          <w:color w:val="000000"/>
          <w:sz w:val="24"/>
          <w:szCs w:val="24"/>
          <w:lang w:val="en-US"/>
        </w:rPr>
        <w:t xml:space="preserve">     Go to end of line         </w:t>
      </w:r>
      <w:r>
        <w:rPr>
          <w:rFonts w:eastAsia="modern a" w:cs="modern a" w:ascii="modern a" w:hAnsi="modern a"/>
          <w:b/>
          <w:bCs/>
          <w:color w:val="000000"/>
          <w:sz w:val="24"/>
          <w:szCs w:val="24"/>
          <w:lang w:val="en-US"/>
        </w:rPr>
        <w:t>^End</w:t>
      </w:r>
      <w:r>
        <w:rPr>
          <w:rFonts w:eastAsia="modern a" w:cs="modern a" w:ascii="modern a" w:hAnsi="modern a"/>
          <w:color w:val="000000"/>
          <w:sz w:val="24"/>
          <w:szCs w:val="24"/>
          <w:lang w:val="en-US"/>
        </w:rPr>
        <w:t xml:space="preserve">   Go to bottom window</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MONSTRATION CALSOD DATA FI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we will describe the general characteristics of a CALSOD data file so that you can get some idea of it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ivers in most high performance loudspeaker systems are spaced in such a way that the distances from their acoustic centers to the listening point are different. Depending on the filter characteristics and the degree of noncoincidence, the summed sound pressure response at the design point can be significantly affected by the time delays caused by the geometric off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different times taken for sound waves to travel from each loudspeaker to the listening or design point, sometimes these geometric offsets are referred to as time off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considering the possible effects of geometric offsets, it is useful to consider the amount of offset present in terms of fractions of the wavelength corresponding to the crossover frequency. For example, at 3 kHz a 25 mm offset corresponds to 0.22 of a wavelength, and leads to a phase shift of 78 degrees, which is quite significant. However, at 300 Hz this distance corresponds to only 0.02 of a wavelength, and leads to an almost negligible phase shift of 8 degrees. Hence, although the distance is the same in both cases, the parameter of significance is the offset as a function of wav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permits you to define the geometric locations of the acoustic centers of the drivers on the baffle of the loudspeaker enclosure. Consequently, by specifying the location of the design point it is possible to predict the performance of the system with the effects of the geometric offsets included. If desired, an optimization of the summed response can also be carried ou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odel of a two-way syste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ample, we will describe a data file for a two-way system whose drivers are non-coincident. The layout of the two drivers is shown in the diagram below, and is typical of many woofer/tweeter combinations that are mounted on a flat vertical baffle with their face-plates coplan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axis          All dimensions in met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weeter  (X,Y,Z)=(0.0,+0.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X-ax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oofer  (X,Y,Z)=(0.0,-0.100,-0.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sign point  (X,Y,Z)=(0.0,0.0,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Z-ax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drivers are assumed to be facing in the positive Z-direction. The design point at which the summed acoustic output of these two drivers is evaluated corresponds to a point on the Z-axis that is 2.000 metres from the origin of the coordinate syste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rossover network circuit topolog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rcuit topology and node numbering convention for the crossover network for the two-way system made up of a woofer and tweeter is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Inductor  L1 =  0.62E-03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    |WOOFER|      Capacitor C1 = 11.97E-06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Resistor  R1 = 14.45 oh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2|--4--|R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Inductor  L2 =  0.28E-03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2 |     |TWEETER|      Capacitor C2 =  6.25E-06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Resistor  R2 =  0.69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isting of sample data fi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ing of the data file that is read in by the demo version of CALSOD. This data file is used as an initial design for the optimization of the crossover network for the two-way loudspeaker system. Note that in this example the acoustic centers of the woofer and tweeter are not coincident. This data file cannot be ed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CALSOD User's Manual gives a complete description of the modelling techniques used to create the models of the woofer and tweeter, as well as describing how to model multiway loudspeaker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gt; ! SAMPLE DATA FOR A TWO-WAY SYSTEM WITH NONCOINCIDENT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gt; ! Optimization frequency range        : 1.0 kHz to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gt; ! Optimization number of subintervals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gt;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gt; VIN  6.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gt; ! Filter network for the woo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gt; IND  0.62E-3  1 2   0.00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gt; RES 14.45     2 3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gt; CAP 11.97E-6  0 3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gt; SPK   1       0 2   0.0 -0.100 -0.025  PO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gt; ! Filter network for the twe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gt; CAP  6.25E-6  1 4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gt; IND  0.28E-3  0 4   0.00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gt; RES  0.69     4 5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gt; SPK   2       0 5   0.0  0.100  0.000  PO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gt; TAR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gt; XYZ     0.0  0.0  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gt; SEN    9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gt; DRIV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gt; Woo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gt;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gt; SEN    92.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gt; SVB    33.7    0.27    4.0     1.5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gt; MPE   580.0    2.65   -1.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gt; MPE  2000.0    1.82    3.0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gt; BUT  4350.0    4       LOW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gt;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gt; IVB    33.7   6.10   6.63E-4  6.34   0.28  4.0  1.5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gt; MPE   420.0   3.95   1.175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gt; MPE  1000.0   0.59   1.486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gt; MPE  2000.0   1.61   1.050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gt; MPE  3.5E+4   0.71   0.689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gt; MPE  3.0E+5   0.70   0.219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gt; DRIV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gt; Twe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gt;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9&gt; SEN      90.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gt; HLR     535.0    0.0     3.14     0.43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gt; MPE    1200.0    1.36    1.0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gt; MPE    3500.0    7.40    2.0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gt; MPE    6000.0    2.56   -1.2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gt; MPE    9000.0    8.17    1.0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gt; MPE   12000.0    1.13    1.2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gt; MPE   15000.0    5.65    1.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gt; MPE   17000.0    6.20    0.2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gt; MPE   18200.0    7.86    0.5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gt; BUT   25000.0      4     LOW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gt;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gt; IMP     535.0   6.10    34.80    0.0     0.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gt; MPE    2000.0   4.29     1.31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gt; MPE    3800.0   2.00     1.05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gt; MPE   16000.0   0.48     1.33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gt; MPE   16000.0  12.00     1.14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gt; MPE  500000.0   0.49     6.31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description of the major features of the data file which is shown above.</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01-07</w:t>
        <w:tab/>
        <w:t>:</w:t>
        <w:tab/>
        <w:t>These lines contain some comments that describe the data contained in the file.</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08</w:t>
        <w:tab/>
        <w:t>:</w:t>
        <w:tab/>
        <w:t>The CIRCUIT module header signifies the start of the data that defines the crossover network.</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09</w:t>
        <w:tab/>
        <w:t>:</w:t>
        <w:tab/>
        <w:t>Comment line used for text spacing purpose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0</w:t>
        <w:tab/>
        <w:t>:</w:t>
        <w:tab/>
        <w:t>The VIN submodule is used to specify the value of the input voltage applied to the input terminals. The 0 dB reference voltage is 2.83 V.</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1-13</w:t>
        <w:tab/>
        <w:t>:</w:t>
        <w:tab/>
        <w:t>Comment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4-16</w:t>
        <w:tab/>
        <w:t>:</w:t>
        <w:tab/>
        <w:t>The IND, RES and CAP submodules specify the values of inductor L1, resistor R1 and capacitor C1 shown in the circuit diagram above. These three components make up the filter network acting on the woofer, and all the components are allowed to vary during the optimization proces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7</w:t>
        <w:tab/>
        <w:t>:</w:t>
        <w:tab/>
        <w:t>This SPK submodule specifies the connection of the woofer shown in the circuit diagram above. The woofer is connected with positive polarity, and the geometric location of the woofer is specified as (X,Y,Z)=(0.0,─0.100,-0.025) metre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18-20</w:t>
        <w:tab/>
        <w:t>:</w:t>
        <w:tab/>
        <w:t>Comment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1-23</w:t>
        <w:tab/>
        <w:t>:</w:t>
        <w:tab/>
        <w:t>The CAP, IND and RES submodules specify the values of capacitor C2, inductor L2 and resistor R2 shown in the circuit diagram above. These three components make up the filter network acting on the tweeter, and all the components are allowed to vary during the optimization proces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4</w:t>
        <w:tab/>
        <w:t>:</w:t>
        <w:tab/>
        <w:t>This SPK submodule specifies the connection of the tweeter shown in the circuit diagram above. The tweeter is connected with positive polarity, and the geometric location of the tweeter is specified as (X,Y,Z)=(0.0, 0.100, 0.000) metre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5</w:t>
        <w:tab/>
        <w:t>:</w:t>
        <w:tab/>
        <w:t>Comment line used for text spacing purpose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6</w:t>
        <w:tab/>
        <w:t>:</w:t>
        <w:tab/>
        <w:t>The TARGET module header signifies the start of the data that defines the target response.</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7</w:t>
        <w:tab/>
        <w:t>:</w:t>
        <w:tab/>
        <w:t>This XYZ submodule specifies the (X,Y,Z) coordinates where the summed acoustic sound pressure response of the tweeter and woofer will be monitored. By setting (X,Y,Z)=(0.0, 0.0, 2.000) the program will include the effects of path length differences when calculating the summed acoustic sound pressure response.</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8</w:t>
        <w:tab/>
        <w:t>:</w:t>
        <w:tab/>
        <w:t>This SEN submodule defines a reference sensitivity for the target function. The sensitivity is set to what is thought to be an achievable value for the woofer/tweeter combination. Since no other response functions are specified, the target response is simply a flat frequency-independent response characteristic.</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29</w:t>
        <w:tab/>
        <w:t>:</w:t>
        <w:tab/>
        <w:t>Comment line used for text spacing purpose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0</w:t>
        <w:tab/>
        <w:t>:</w:t>
        <w:tab/>
        <w:t>The DRIVER module header signifies the start of the transfer function data used to define the sound pressure and impedance response of the woofer. The driver code number for the woofer is 1, and this is referred to in the CIRCUIT module (see line 17).</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1</w:t>
        <w:tab/>
        <w:t>:</w:t>
        <w:tab/>
        <w:t>This is the title or description of the woofer that will be used to label various features of the output that are relevant to this woofer. The title must be included immediately after the DRIVER module header (no comment lines are permitted). The title is used by CALSOD to display a quick prompt you are when choosing the various output options available.</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2</w:t>
        <w:tab/>
        <w:t>:</w:t>
        <w:tab/>
        <w:t>The SOUND PRESSURE statement in the DRIVER module signifies that the data which follows corresponds to the sound pressure response of the woofer.</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3</w:t>
        <w:tab/>
        <w:t>:</w:t>
        <w:tab/>
        <w:t>This SEN submodule defines the sensitivity of the woofer.</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4</w:t>
        <w:tab/>
        <w:t>:</w:t>
        <w:tab/>
        <w:t>The SVB submodule defines the low-frequency response characteristic of the woofer in a vented box.</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5-36</w:t>
        <w:tab/>
        <w:t>:</w:t>
        <w:tab/>
        <w:t>These two lines are used to introduce minimum-phase equalization into the sound pressure transfer function (using the MPE submodule). Note the use of the "DB" option to signify that the equalization is defined using the decibel scale.</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7</w:t>
        <w:tab/>
        <w:t>:</w:t>
        <w:tab/>
        <w:t>The BUT submodule introduces the high-frequency rolloff that is present in the woofer sound pressure response. The rolloff corresponds to a fourth-order Butterworth low-pass response function.</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8</w:t>
        <w:tab/>
        <w:t>:</w:t>
        <w:tab/>
        <w:t>The IMPEDANCE statement in the DRIVER module signifies that the data which follows corresponds to the impedance response of the woofer.</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39</w:t>
        <w:tab/>
        <w:t>:</w:t>
        <w:tab/>
        <w:t>The IVB submodule sets up the impedance response of the woofer when it is in a vented-box enclosure. Note that the submodule includes the effects of voice-coil inductance.</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40-44</w:t>
        <w:tab/>
        <w:t>:</w:t>
        <w:tab/>
        <w:t>These five MPE submodules introduce minimum-phase equalization of the impedance function defined in line 39.</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45</w:t>
        <w:tab/>
        <w:t>:</w:t>
        <w:tab/>
        <w:t>Comment line used for text spacing purposes.</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46-63</w:t>
        <w:tab/>
        <w:t>:</w:t>
        <w:tab/>
        <w:t>These lines define the tweeter sound pressure and impedance response functions. The driver code number for the tweeter is 2, and this is referred to in the CIRCUIT module (see line 24). As the format of the data for the tweeter simulation is very similar to that used for the woofer, no additional descriptions will be given.</w:t>
      </w:r>
    </w:p>
    <w:p>
      <w:pPr>
        <w:pStyle w:val="Normal"/>
        <w:tabs>
          <w:tab w:val="clear" w:pos="720"/>
          <w:tab w:val="left" w:pos="3456" w:leader="none"/>
          <w:tab w:val="left" w:pos="3744" w:leader="none"/>
        </w:tabs>
        <w:bidi w:val="0"/>
        <w:spacing w:lineRule="auto" w:line="240" w:before="0" w:after="20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UDIOSOFT  ORDER  FO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DIOSOFT, 128 ORIEL ROAD, WEST HEIDELBERG 3081, MELBOURNE,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AIL: audiosoft@netwide.com.a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X: +61 3 9497 44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UNIT   |   SU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DUCT DESCRIPTION            | UNITS |  PRICE  |  TO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SOD 3.10 (Advanced edition)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th 350-page printed User's Manual.  |       | $449.0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air mail posta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SOD 3.10 (Advanced budget edition)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th on-disk User's Manual (in ASCII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xt format, Windows Write 3.1 format,|       | $369.0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d Word for Windows 2.0 forma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th a set of printed figures.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air mail posta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SOD 1.40 (Standard edition)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th on-disk User's Manual.           |       | $119.0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air mail posta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TAL (Australian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P TO: (Please use CAPITAL le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me : 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any : 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 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 EN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ISA  [ ] MASTERCARD  [ ] Bank draft  [ ] International money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 holder's name : 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ount number : 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d expiry date : 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ture : 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 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1.40 and CALSOD 3.10 are available only on 1.44 MB 3.5" 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k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 must accompany your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A or MASTERCARD credit card numbers must consist of 16-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make sure that you include the card holder's name, the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number and the expiry date with your credit card order,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as the authorized sig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aying by cheque, please ensure that the payment is in Australi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llars, and have the cheque drawn on an Australian bank. Man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customers successfully used the ANZ Bank (Australian and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ealand Bank) and Commonwealth Bank. Other banks with local off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elbourne or Sydney are also suitable.</w:t>
      </w:r>
    </w:p>
    <w:sectPr>
      <w:type w:val="nextPage"/>
      <w:pgSz w:w="11520" w:h="15840"/>
      <w:pgMar w:left="0" w:right="1440" w:gutter="0" w:header="0" w:top="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d">
    <w:charset w:val="01"/>
    <w:family w:val="auto"/>
    <w:pitch w:val="default"/>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05/9706/22/96B</dc:description>
  <dc:language>en-US</dc:language>
  <cp:lastModifiedBy/>
  <cp:revision>0</cp:revision>
  <dc:subject/>
  <dc:title/>
</cp:coreProperties>
</file>