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lang w:val="lt-LT"/>
        </w:rPr>
        <w:t>"Paprastas ir pigus universalus nešiojamas prietaisas" ,  schema paprasta, yra klaidų. Bet tikiosi patiks idėja, patys rašysit, taisysit klaidas. Skaitmeninį signalą galima matyti gal iki kokiu 2-4MHz, kaip analoginis oscilografas, tai tik iki kokių 8KHz, ir vaizdas prastas, simbolius pseudografinius galima sugalvot ir į LCD užkraut, tada gal padavus  sinusoidę bus nors koks panašumas. Galimas generatorius: stačiakampės, sinusoidės; pjūklo, trikampio, tai tik reik rašyti. Voltmetras. Net dažnomatis, ir tik tokia schema, aišku, ji apaugs, kada didės f-jų.  Kad supaprastint ir padidint greitį, „resetas“ naudojamas f-jų išrinkimui- pradinė būsena. Išrinkus 1-skaitmeninis analizatorius. 2-analoginis scopas, 3-voltmetras, 4-generatorius, ir t.t. .</w:t>
      </w:r>
    </w:p>
    <w:p>
      <w:pPr>
        <w:pStyle w:val="Normal"/>
        <w:rPr>
          <w:lang w:val="lt-LT"/>
        </w:rPr>
      </w:pPr>
      <w:r>
        <w:drawing>
          <wp:anchor behindDoc="0" distT="0" distB="0" distL="114935" distR="114935" simplePos="0" locked="0" layoutInCell="0" allowOverlap="1" relativeHeight="2">
            <wp:simplePos x="0" y="0"/>
            <wp:positionH relativeFrom="column">
              <wp:posOffset>0</wp:posOffset>
            </wp:positionH>
            <wp:positionV relativeFrom="paragraph">
              <wp:posOffset>83820</wp:posOffset>
            </wp:positionV>
            <wp:extent cx="5940425" cy="43795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40425" cy="4379595"/>
                    </a:xfrm>
                    <a:prstGeom prst="rect">
                      <a:avLst/>
                    </a:prstGeom>
                  </pic:spPr>
                </pic:pic>
              </a:graphicData>
            </a:graphic>
          </wp:anchor>
        </w:drawing>
      </w:r>
      <w:r>
        <w:rPr>
          <w:lang w:val="lt-LT"/>
        </w:rPr>
        <w:tab/>
        <w:t>Jau išrinkus atitinkamą režimą: pvz.: (1skaitm. Anl.) , tai 1-jau bus „+“ užlaikymas, 2-jau „-„ užlaikymas 7-sinchronizacija. 8-milisekundės/mikrosekundės. Kad greičiau dirbtu us režime, užlaikymo kintamasis unsigned char</w:t>
        <w:tab/>
        <w:t>tipo, milisekundėm reiktu naudoti visai kitą  kintamąjį Integer tipo, kintamos įtampos voltmetrui reikia diodinio tiltelio ir normalaus algoritmo. Nuolatinei įtampai viskas dirba. Aišku, kad reikia kažkokios įėjimo schemos (kartotuvo, ribotuvo, apsaugos, stiprinimo), o jei surizikuot ir paduot per kokius 4,7K , du šotki diodai ir stabilitronas 5,1V, ir statyti gal galingesnius ir diodus ir stabilitronus 0,5A.</w:t>
      </w:r>
    </w:p>
    <w:p>
      <w:pPr>
        <w:pStyle w:val="Normal"/>
        <w:rPr>
          <w:lang w:val="lt-LT"/>
        </w:rPr>
      </w:pPr>
      <w:r>
        <w:rPr>
          <w:lang w:val="lt-LT"/>
        </w:rPr>
      </w:r>
    </w:p>
    <w:p>
      <w:pPr>
        <w:pStyle w:val="Normal"/>
        <w:rPr>
          <w:lang w:val="lt-LT" w:eastAsia="en-US"/>
        </w:rPr>
      </w:pPr>
      <w:r>
        <w:rPr>
          <w:lang w:val="lt-LT"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22885</wp:posOffset>
            </wp:positionV>
            <wp:extent cx="1943100" cy="14744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1943100" cy="1474470"/>
                    </a:xfrm>
                    <a:prstGeom prst="rect">
                      <a:avLst/>
                    </a:prstGeom>
                  </pic:spPr>
                </pic:pic>
              </a:graphicData>
            </a:graphic>
          </wp:anchor>
        </w:drawing>
      </w:r>
    </w:p>
    <w:p>
      <w:pPr>
        <w:pStyle w:val="Normal"/>
        <w:rPr>
          <w:lang w:val="lt-LT"/>
        </w:rPr>
      </w:pPr>
      <w:r>
        <w:rPr>
          <w:lang w:val="lt-LT"/>
        </w:rPr>
      </w:r>
    </w:p>
    <w:p>
      <w:pPr>
        <w:pStyle w:val="Normal"/>
        <w:rPr>
          <w:lang w:val="lt-LT"/>
        </w:rPr>
      </w:pPr>
      <w:r>
        <w:rPr>
          <w:lang w:val="lt-LT"/>
        </w:rPr>
        <w:t xml:space="preserve">Gal čia ir mano kledesys, bet paprastumas šiuo atveju pagrindinis kriterijus. Na telikų ir monitarų jei netaisyti, jei nekišt į rozetę, tai tūrėtų tarnaut ilgai. O jei sudegs įėjimas, perrašyti ant kito, o jei visai užsilenks, pastatyti kitą kontrolerį. Pas pradedanti vis kas nors užlinksta ir be pašaliečių. O su tokiu prietaisu jau galima kažkaip pradėti. Aš sau galvojau tokį kišeninį darytis, kad scopo netasyt, ir rozečių su prailgintuvais neieškot. </w:t>
      </w:r>
    </w:p>
    <w:p>
      <w:pPr>
        <w:pStyle w:val="Normal"/>
        <w:rPr>
          <w:lang w:val="lt-LT"/>
        </w:rPr>
      </w:pPr>
      <w:r>
        <w:rPr>
          <w:lang w:val="lt-LT"/>
        </w:rPr>
      </w:r>
    </w:p>
    <w:p>
      <w:pPr>
        <w:pStyle w:val="Normal"/>
        <w:rPr/>
      </w:pPr>
      <w:r>
        <w:rPr>
          <w:lang w:val="lt-LT"/>
        </w:rPr>
        <w:t>SVARBU: minuso laidas visada prijungiamas pirmas ir atidžiai, ne kur atrodo, o ten kur (-), matuojamos įtampos atžvilgiu, amplitudė iki 5V.</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9:30:00Z</dcterms:created>
  <dc:creator>User</dc:creator>
  <dc:description/>
  <cp:keywords/>
  <dc:language>en-US</dc:language>
  <cp:lastModifiedBy>User</cp:lastModifiedBy>
  <dcterms:modified xsi:type="dcterms:W3CDTF">2011-03-25T20:30:00Z</dcterms:modified>
  <cp:revision>5</cp:revision>
  <dc:subject/>
  <dc:title/>
</cp:coreProperties>
</file>