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lt-LT"/>
        </w:rPr>
        <w:t>Nuo šiol 99-o boto mikrovaldiklio programavimas tapo žymiai paprastesnis ir saugesnis. Jums nereikės rūpintis Fusebitų nustatymais, nes tai bus automatiškai padaryta programos įrašymo į valdiklį metu.  Visuose 99-o boto programose atsirado papildoma eilutė su teisingais Fusebitų nustatymais. Kai jus paspaudžiate „Program chip” mygtuką BascomAVR aplinkoje, po programos įkėlimo į valdiklį  bus automatiškai įkelti teisingi  Fusebitų nustatyma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24:00Z</dcterms:created>
  <dc:creator>Rodman</dc:creator>
  <dc:description/>
  <dc:language>en-US</dc:language>
  <cp:lastModifiedBy>Rodman</cp:lastModifiedBy>
  <dcterms:modified xsi:type="dcterms:W3CDTF">2008-12-14T08:41:00Z</dcterms:modified>
  <cp:revision>3</cp:revision>
  <dc:subject/>
  <dc:title/>
</cp:coreProperties>
</file>