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  <w:t>Kas nemėgsta siurprizų?</w:t>
      </w:r>
    </w:p>
    <w:p>
      <w:pPr>
        <w:pStyle w:val="Normal"/>
        <w:rPr/>
      </w:pPr>
      <w:r>
        <w:rPr>
          <w:lang w:val="lt-LT"/>
        </w:rPr>
        <w:t xml:space="preserve">99-o boto programų šablonai pasipildė </w:t>
      </w:r>
      <w:r>
        <w:rPr>
          <w:b/>
          <w:lang w:val="lt-LT"/>
        </w:rPr>
        <w:t>99-SIX-in-ONE.bas</w:t>
      </w:r>
      <w:r>
        <w:rPr>
          <w:lang w:val="lt-LT"/>
        </w:rPr>
        <w:t xml:space="preserve"> programa. Šioje programoje vienu metu yra visos šešios programos: First test, Agresyvus, Atsargus, Smalsus, Bailys, Zombi. Po maitinimo įjungimo 99-as laukia komandos iš TV nuotolinio valdymo pultelio. Programą galima parinkti spaudžiant mygtukus TV pultelyj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Mygtukų sąrašas: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First Test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Agresyvus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Bailys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Smalsus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Atsargus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Zomb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Pasirinkta programa bus vykdoma iki maitinimo išjungimo. Vėl įjungus maitinimą galima bus pasirinkti kitą programą.</w:t>
      </w:r>
    </w:p>
    <w:p>
      <w:pPr>
        <w:pStyle w:val="Normal"/>
        <w:rPr>
          <w:lang w:val="lt-LT"/>
        </w:rPr>
      </w:pPr>
      <w:r>
        <w:rPr>
          <w:lang w:val="lt-LT"/>
        </w:rPr>
        <w:t>Taigi daugiau džiaugsmo- mažiau galvos skausmo!</w:t>
      </w:r>
    </w:p>
    <w:p>
      <w:pPr>
        <w:pStyle w:val="Normal"/>
        <w:rPr>
          <w:lang w:val="lt-LT"/>
        </w:rPr>
      </w:pPr>
      <w:r>
        <w:rPr>
          <w:lang w:val="lt-LT"/>
        </w:rPr>
        <w:t>Linkiu jums linksmų Kalėdų ir daugiau naujų robotukų!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42:00Z</dcterms:created>
  <dc:creator>Rodman</dc:creator>
  <dc:description/>
  <dc:language>en-US</dc:language>
  <cp:lastModifiedBy>Rodman</cp:lastModifiedBy>
  <dcterms:modified xsi:type="dcterms:W3CDTF">2008-12-14T08:56:00Z</dcterms:modified>
  <cp:revision>3</cp:revision>
  <dc:subject/>
  <dc:title/>
</cp:coreProperties>
</file>