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lang w:val="en-US"/>
        </w:rPr>
        <w:t>Darius Kasiulevi</w:t>
      </w:r>
      <w:r>
        <w:rPr>
          <w:b/>
          <w:i/>
          <w:lang w:val="lt-LT"/>
        </w:rPr>
        <w:t>čius:</w:t>
      </w:r>
    </w:p>
    <w:p>
      <w:pPr>
        <w:pStyle w:val="Normal"/>
        <w:rPr>
          <w:b/>
          <w:b/>
          <w:i/>
          <w:i/>
          <w:lang w:val="en-US"/>
        </w:rPr>
      </w:pPr>
      <w:r>
        <w:rPr>
          <w:b/>
          <w:i/>
          <w:lang w:val="en-US"/>
        </w:rPr>
      </w:r>
    </w:p>
    <w:p>
      <w:pPr>
        <w:pStyle w:val="Normal"/>
        <w:rPr/>
      </w:pPr>
      <w:r>
        <w:rPr/>
        <w:t>Laba diena,</w:t>
      </w:r>
    </w:p>
    <w:p>
      <w:pPr>
        <w:pStyle w:val="Normal"/>
        <w:rPr/>
      </w:pPr>
      <w:r>
        <w:rPr/>
        <w:t>turiu dar keletą minčių kaip būtų galima realizuoti piešimą interaktyviai.</w:t>
      </w:r>
    </w:p>
    <w:p>
      <w:pPr>
        <w:pStyle w:val="Normal"/>
        <w:rPr>
          <w:lang w:val="en-GB"/>
        </w:rPr>
      </w:pPr>
      <w:r>
        <w:rPr>
          <w:lang w:val="en-GB"/>
        </w:rPr>
        <w:t>Pirmas skirtas tik raidėms ir skaičiams, žodžiams. Į mikrovaldiklį suprogramuoti visas abėcėlės raides skaičius. Kiekvienas simbolis kaip atskira skaičių seka - veiksmų biblioteka. Roombos controlboxą prijungiam prie kompiuterio ir nedidelės programėlės pagalba perduodame, raides kurias norime kad pieštų. Raidės bibliotekoje turėtų būti aprašytas tokiu formatu, kad pradedam piešti nuo kairiojo apatinio raidės kampo, ir pabaigiam visada apatiniu dešiniu kampu.</w:t>
      </w:r>
    </w:p>
    <w:p>
      <w:pPr>
        <w:pStyle w:val="Normal"/>
        <w:rPr>
          <w:b/>
          <w:b/>
          <w:lang w:val="en-GB"/>
        </w:rPr>
      </w:pPr>
      <w:r>
        <w:rPr>
          <w:b/>
          <w:lang w:val="en-GB"/>
        </w:rPr>
        <w:t>Kita idėja tiesiogiai Roomba prijungti prie kompiuterio ir iš kompiuterinės programos siųsti tiesiai komandas į roomba.</w:t>
      </w:r>
    </w:p>
    <w:p>
      <w:pPr>
        <w:pStyle w:val="Normal"/>
        <w:rPr>
          <w:lang w:val="en-GB"/>
        </w:rPr>
      </w:pPr>
      <w:r>
        <w:rPr>
          <w:lang w:val="en-GB"/>
        </w:rPr>
        <w:t>Trečia mintis pasinaudoti jau esamu projektu kur roomba valdoma per mobilųjį telefoną. Parašyti truputi tobulesnę programėlę ir būtų galima piešti mobilaus telefono pagalb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 xml:space="preserve">Mano komentas: </w:t>
      </w:r>
    </w:p>
    <w:p>
      <w:pPr>
        <w:pStyle w:val="Normal"/>
        <w:rPr>
          <w:i/>
          <w:i/>
          <w:lang w:val="en-GB"/>
        </w:rPr>
      </w:pPr>
      <w:r>
        <w:rPr>
          <w:i/>
          <w:lang w:val="en-GB"/>
        </w:rPr>
        <w:t>Ideja parašyti PC softa ir siusti Roombai komandas OI formatu turi daug privalumu- mes atsirišame nuo ControlBox ir galime BET KURI Roomba išmokinti piešti pridedant tik Bluetooth moduli ir Marker moduli (markerio laikiklis ir servo varikliukas). Taigi pradžioje Roomba gales piešti tik raides, o veliau (patobulinus softa) jis išmoks daugia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6:04:00Z</dcterms:created>
  <dc:creator> aa</dc:creator>
  <dc:description/>
  <dc:language>en-US</dc:language>
  <cp:lastModifiedBy> aa</cp:lastModifiedBy>
  <dcterms:modified xsi:type="dcterms:W3CDTF">2008-12-02T16:06:00Z</dcterms:modified>
  <cp:revision>3</cp:revision>
  <dc:subject/>
  <dc:title/>
</cp:coreProperties>
</file>