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lt-LT"/>
        </w:rPr>
      </w:pPr>
      <w:r>
        <w:rPr>
          <w:b/>
          <w:i/>
          <w:lang w:val="en-US"/>
        </w:rPr>
        <w:t>A</w:t>
      </w:r>
      <w:r>
        <w:rPr>
          <w:b/>
          <w:i/>
          <w:lang w:val="lt-LT"/>
        </w:rPr>
        <w:t>žuolas Čiukas:</w:t>
      </w:r>
    </w:p>
    <w:p>
      <w:pPr>
        <w:pStyle w:val="Normal"/>
        <w:rPr>
          <w:b/>
          <w:b/>
          <w:i/>
          <w:i/>
          <w:lang w:val="en-US"/>
        </w:rPr>
      </w:pPr>
      <w:r>
        <w:rPr>
          <w:b/>
          <w:i/>
          <w:lang w:val="en-US"/>
        </w:rPr>
      </w:r>
    </w:p>
    <w:p>
      <w:pPr>
        <w:pStyle w:val="Normal"/>
        <w:rPr>
          <w:lang w:val="en-US"/>
        </w:rPr>
      </w:pPr>
      <w:r>
        <w:rPr>
          <w:lang w:val="en-US"/>
        </w:rPr>
        <w:t>Sveiki norėčiau dalyvauti jūsų konkurse „O ką moka tavo „Roomba</w:t>
      </w:r>
    </w:p>
    <w:p>
      <w:pPr>
        <w:pStyle w:val="Normal"/>
        <w:rPr>
          <w:lang w:val="en-GB"/>
        </w:rPr>
      </w:pPr>
      <w:r>
        <w:rPr>
          <w:lang w:val="en-GB"/>
        </w:rPr>
        <w:t>1. Paversčiau jį vaikščiojančia mano sekretore. Kadangi turiu problemų su atmintimi ( dažnai užmirštu ką turiu padaryti) tai jis vaikščiotu (važinėtu) man iš paskos ir prižiūrėtu mano veiklą ir dienotvarkę , dalytų patarimus kaip geriau atlikti darbą su kuriuo esu užsiėmęs.</w:t>
      </w:r>
    </w:p>
    <w:p>
      <w:pPr>
        <w:pStyle w:val="Normal"/>
        <w:rPr>
          <w:lang w:val="en-GB"/>
        </w:rPr>
      </w:pPr>
      <w:r>
        <w:rPr>
          <w:lang w:val="en-GB"/>
        </w:rPr>
        <w:t>2. Paverščiau jį savo atmintine ( mega atmintine) , kuri žinotų viską. Na iš paveiksliukų mačiau , kad jis nedidelis taigi tarkim jam balsu užduodi klausimą : "Roomba paaškink man Gauso metodą." ir jis pasakytų spręsk taip ir taip. Dar priduri jam " Išrink optimaliausią pasirinkimą" ir jis tau pasako. Arba paklausi " Roomba turiu 5000Lt , ką man su jais daryt ? Investuoti , iškeisti kita valiuta?" Ir jis tau ir vėl atsakys. Jeigu tu jį tinkamai modifikuosi jis gali tapti tavo sėkmės šaltiniu.</w:t>
      </w:r>
    </w:p>
    <w:p>
      <w:pPr>
        <w:pStyle w:val="Normal"/>
        <w:rPr/>
      </w:pPr>
      <w:r>
        <w:rPr>
          <w:lang w:val="en-GB"/>
        </w:rPr>
        <w:t>3. Dar vienas variantas: idėčiau į jį tarkim lokatoriu. Modifikuočiau jį taip , kad jame būtų GPS funkcija ( padedi gatvėje ant žemės įvedi kursą ir seki paskui jį kai jis tave veda tarkim kokioj nepažįstamoj Čikagoj į tam tikrą vietą) arba su tuo pačiu lokatorium pabandyčiau jį išmokyti ieškoti daiktus ( pameti namuose kokį daiktą ir manau visi ilgai jo ieškome , o jeigu Roomba deramai modifikuotume jis galėtu lengvai tarkim naudodamas IR ( infraraudonūjų spindulų ryšį) peržiūrėti namus "kiaurai" ir per max 5 min. surasti tą dalyką.</w:t>
      </w:r>
    </w:p>
    <w:p>
      <w:pPr>
        <w:pStyle w:val="Normal"/>
        <w:rPr>
          <w:lang w:val="en-GB"/>
        </w:rPr>
      </w:pPr>
      <w:r>
        <w:rPr>
          <w:lang w:val="en-GB"/>
        </w:rPr>
        <w:t>4. Tarkim šokėjams ar muzikantams sukurta funkcija :</w:t>
      </w:r>
    </w:p>
    <w:p>
      <w:pPr>
        <w:pStyle w:val="Normal"/>
        <w:rPr>
          <w:lang w:val="en-GB"/>
        </w:rPr>
      </w:pPr>
      <w:r>
        <w:rPr>
          <w:lang w:val="en-GB"/>
        </w:rPr>
        <w:t>Šokėjams:</w:t>
      </w:r>
    </w:p>
    <w:p>
      <w:pPr>
        <w:pStyle w:val="Normal"/>
        <w:rPr>
          <w:lang w:val="en-GB"/>
        </w:rPr>
      </w:pPr>
      <w:r>
        <w:rPr>
          <w:lang w:val="en-GB"/>
        </w:rPr>
        <w:t>Sugalvoji judesį ir nenori jo užmiršti , tuomet įsijungi Roomba ir parodai jam tą judesį. Jis jį išsaugo savo atmintyje ir kai tau reikia parodo pavažinėdamas po kambarį bandydamas atkartoti judesius.</w:t>
      </w:r>
    </w:p>
    <w:p>
      <w:pPr>
        <w:pStyle w:val="Normal"/>
        <w:rPr/>
      </w:pPr>
      <w:r>
        <w:rPr/>
        <w:t>Muzikantams:</w:t>
      </w:r>
    </w:p>
    <w:p>
      <w:pPr>
        <w:pStyle w:val="Normal"/>
        <w:rPr>
          <w:lang w:val="en-GB"/>
        </w:rPr>
      </w:pPr>
      <w:r>
        <w:rPr>
          <w:lang w:val="en-GB"/>
        </w:rPr>
        <w:t>Tave staiga apėma įkvėpimas ir sugalvoji melodiją. Ji labai sunki ir nenori jos užmiršti. Tuomet tarsi metalinį šuniuką pašauki Roombą. Jis atvažiuoja ir klauso tavo nurodymų. Paniūniuoji jam melodiją ir jis ją įsimeną. Taip ją niekada neužmirši , nes Roomba tau primins.</w:t>
      </w:r>
    </w:p>
    <w:p>
      <w:pPr>
        <w:pStyle w:val="Normal"/>
        <w:rPr>
          <w:lang w:val="en-GB"/>
        </w:rPr>
      </w:pPr>
      <w:r>
        <w:rPr>
          <w:lang w:val="en-GB"/>
        </w:rPr>
      </w:r>
    </w:p>
    <w:p>
      <w:pPr>
        <w:pStyle w:val="Normal"/>
        <w:rPr>
          <w:lang w:val="en-GB"/>
        </w:rPr>
      </w:pPr>
      <w:r>
        <w:rPr>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54:00Z</dcterms:created>
  <dc:creator> aa</dc:creator>
  <dc:description/>
  <dc:language>en-US</dc:language>
  <cp:lastModifiedBy> aa</cp:lastModifiedBy>
  <dcterms:modified xsi:type="dcterms:W3CDTF">2008-12-02T15:59:00Z</dcterms:modified>
  <cp:revision>3</cp:revision>
  <dc:subject/>
  <dc:title/>
</cp:coreProperties>
</file>