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tuvinės-stiprintuvinės ir lygintuvinės lemp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720"/>
        <w:gridCol w:w="720"/>
        <w:gridCol w:w="720"/>
        <w:gridCol w:w="720"/>
        <w:gridCol w:w="900"/>
        <w:gridCol w:w="720"/>
        <w:gridCol w:w="900"/>
        <w:gridCol w:w="720"/>
      </w:tblGrid>
      <w:tr>
        <w:trPr>
          <w:trHeight w:val="204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Sąlyginis žymėji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mpos tip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Kaitinimo įtampa,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Kaitinimo srovė,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nodo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įtampa,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Ekranuojančio tinklelio įtampa,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iešįtampis valdančiame tinklelyje,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nodo srovė, 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Ekranuojančio tinklelio srovė, 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šėjimo galia, W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arėjinės imtuvinės-stiprintuvinės radiolemp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А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odas-keitik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А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odas-keitik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Б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as-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Б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as-a. d.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К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К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Н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išėjimo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Ж2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К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ulinis tetr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П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ulinis tetr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П9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ulinis tetr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-2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odas-keitik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-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išėjimo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-2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ėjimo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nklo imtuvinės-stiprintuvinės lemp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А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odas-keitik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А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odas-keitik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А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odas-keitik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А10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odas-keitik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Б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as-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lang w:val="ru-RU"/>
              </w:rPr>
              <w:t>Б</w:t>
            </w:r>
            <w:r>
              <w:rPr>
                <w:lang w:val="en-US"/>
              </w:rPr>
              <w:t>8</w:t>
            </w:r>
            <w:r>
              <w:rPr>
                <w:lang w:val="ru-RU"/>
              </w:rPr>
              <w:t>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as-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ru-RU"/>
              </w:rPr>
              <w:t>Г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diodas-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Г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diodas-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Г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diodas-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Е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nimo indikator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Е5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nimo indikator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Ж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,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Ж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Ж4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Ж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Ж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И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ksodas-keitik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К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lang w:val="ru-RU"/>
              </w:rPr>
              <w:t>К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ru-RU"/>
              </w:rPr>
              <w:t>К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К9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Н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Н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Н5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Н7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Н8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Н9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Н15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ulinis tetr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3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ulinis tetr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6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ulinis tetr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14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ėjimo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С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D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С2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ŽD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С5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D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Ф5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D tr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Ф6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ėjimo pent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Х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d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udojamos kaip detektoria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Х6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gubas di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П1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ulinis tetro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Lygintuvinės lemp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260"/>
        <w:gridCol w:w="1260"/>
        <w:gridCol w:w="1800"/>
        <w:gridCol w:w="12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ąlyginis žymėjim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mpos tip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itinimo įtampa,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itinimo srovė,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žiausia leistina įtampa kiekviename anode, V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žiausia lyginama srovė, m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Ц3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ejų anodų kenotro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Ц4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ejų anodų kenotro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Ц4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ejų anodų kenotro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Ц5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ejų anodų kenotro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Ц1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o anodo kenotro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Ц6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ejų anodų kenotro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0-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ejų anodų kenotro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šėjimo transformatoriai</w:t>
      </w:r>
    </w:p>
    <w:p>
      <w:pPr>
        <w:pStyle w:val="Normal"/>
        <w:jc w:val="center"/>
        <w:rPr/>
      </w:pPr>
      <w:r>
        <w:rPr/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58"/>
        <w:gridCol w:w="1119"/>
        <w:gridCol w:w="955"/>
        <w:gridCol w:w="1330"/>
        <w:gridCol w:w="1272"/>
        <w:gridCol w:w="1339"/>
        <w:gridCol w:w="138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tuvas, kuriame įstatytas transformatorius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šėjimo lempos tipas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arsiaka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 garso ritės varža, Ω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rdies pjūvis, c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rminė apvija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rinė apvija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jų skaičiu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ido skersmuo, m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jų skaičiu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ido skersmuo, mm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З-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Байкал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14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Баку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3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+10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+3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Балтика</w:t>
            </w:r>
            <w:r>
              <w:rPr/>
              <w:t xml:space="preserve">“ </w:t>
            </w:r>
            <w:r>
              <w:rPr>
                <w:lang w:val="ru-RU"/>
              </w:rPr>
              <w:t>ВЭФ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</w:t>
            </w:r>
            <w:r>
              <w:rPr/>
              <w:t>-</w:t>
            </w:r>
            <w:r>
              <w:rPr>
                <w:lang w:val="ru-RU"/>
              </w:rPr>
              <w:t>6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„</w:t>
            </w:r>
            <w:r>
              <w:rPr>
                <w:lang w:val="ru-RU"/>
              </w:rPr>
              <w:t>Балтика-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3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Балтика</w:t>
            </w:r>
            <w:r>
              <w:rPr/>
              <w:t xml:space="preserve"> </w:t>
            </w:r>
            <w:r>
              <w:rPr>
                <w:lang w:val="ru-RU"/>
              </w:rPr>
              <w:t>М-254</w:t>
            </w:r>
            <w:r>
              <w:rPr/>
              <w:t>“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„</w:t>
            </w:r>
            <w:r>
              <w:rPr>
                <w:lang w:val="ru-RU"/>
              </w:rPr>
              <w:t>ВЭФ-Аккорд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+65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ir 3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+0,12</w:t>
            </w:r>
          </w:p>
          <w:p>
            <w:pPr>
              <w:pStyle w:val="Normal"/>
              <w:jc w:val="center"/>
              <w:rPr/>
            </w:pPr>
            <w:r>
              <w:rPr/>
              <w:t>ir 0,8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Беларусь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×6П3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15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Восток-49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ЭФ М-5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Ф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Даугава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3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+7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+0,1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Днепропетровск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3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+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+0,12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Дорожный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П1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Искра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П1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Искра-53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П1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ir 700</w:t>
            </w:r>
            <w:r>
              <w:rPr>
                <w:vertAlign w:val="superscript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 ir 0,1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Ленинградец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П1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+125</w:t>
            </w:r>
            <w:r>
              <w:rPr>
                <w:vertAlign w:val="superscript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Минск-55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×</w:t>
            </w: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1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ir 65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 ir 0,12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Москвич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П1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„</w:t>
            </w:r>
            <w:r>
              <w:rPr>
                <w:lang w:val="ru-RU"/>
              </w:rPr>
              <w:t>Москвич-В</w:t>
            </w:r>
            <w:r>
              <w:rPr/>
              <w:t>“</w:t>
            </w:r>
            <w:r>
              <w:rPr>
                <w:lang w:val="ru-RU"/>
              </w:rPr>
              <w:t xml:space="preserve">, </w:t>
            </w:r>
            <w:r>
              <w:rPr/>
              <w:t>„</w:t>
            </w:r>
            <w:r>
              <w:rPr>
                <w:lang w:val="ru-RU"/>
              </w:rPr>
              <w:t>Кама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+15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„</w:t>
            </w:r>
            <w:r>
              <w:rPr>
                <w:lang w:val="ru-RU"/>
              </w:rPr>
              <w:t>Москвич-3</w:t>
            </w:r>
            <w:r>
              <w:rPr/>
              <w:t>“</w:t>
            </w:r>
            <w:r>
              <w:rPr>
                <w:lang w:val="ru-RU"/>
              </w:rPr>
              <w:t xml:space="preserve">, </w:t>
            </w:r>
            <w:r>
              <w:rPr/>
              <w:t>„</w:t>
            </w:r>
            <w:r>
              <w:rPr>
                <w:lang w:val="ru-RU"/>
              </w:rPr>
              <w:t>Огонек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Нева-52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3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Нева-55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3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+40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ir 6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 ir 0,15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Октябрь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×</w:t>
            </w: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1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Рекорд-47</w:t>
            </w:r>
            <w:r>
              <w:rPr/>
              <w:t>“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З-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П1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+20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Рекорд-52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+20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Рекорд-53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+20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Рига Б-912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П1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Рига-6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6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Родина</w:t>
            </w:r>
            <w:r>
              <w:rPr/>
              <w:t>“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„</w:t>
            </w:r>
            <w:r>
              <w:rPr>
                <w:lang w:val="ru-RU"/>
              </w:rPr>
              <w:t>Родина-47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×2Ж2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3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Родина-52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×2П1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17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ir 1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 ir 0,1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Таллин Б-2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П1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Тула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П1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Урал-52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3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+655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Чайка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3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+60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Электросигнал</w:t>
            </w:r>
            <w:r>
              <w:rPr/>
              <w:t>-</w:t>
            </w:r>
            <w:r>
              <w:rPr>
                <w:lang w:val="ru-RU"/>
              </w:rPr>
              <w:t>2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П3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+84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Эстония</w:t>
            </w:r>
            <w:r>
              <w:rPr/>
              <w:t>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×6П1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Išvadas dėl papildomo garsiakalb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Atgalinio neigiamo ryšio sekci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Papildomo garsiakalbio apvi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Atgalinio neigiamo ryšio apvi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Apvija dėl automatinio priešįtampio reguliavimo valdančiajame išėjimo lempos tinklelyje.</w:t>
      </w:r>
    </w:p>
    <w:p>
      <w:pPr>
        <w:pStyle w:val="Normal"/>
        <w:rPr/>
      </w:pPr>
      <w:r>
        <w:rPr>
          <w:sz w:val="20"/>
          <w:szCs w:val="20"/>
        </w:rPr>
        <w:t>6 Kintamos srovės fono kompensacijos sekc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Jėgos transformatoriai ir autotransformatori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22"/>
        <w:gridCol w:w="848"/>
        <w:gridCol w:w="1942"/>
        <w:gridCol w:w="1747"/>
        <w:gridCol w:w="1154"/>
        <w:gridCol w:w="1271"/>
        <w:gridCol w:w="1154"/>
        <w:gridCol w:w="1271"/>
        <w:gridCol w:w="1154"/>
        <w:gridCol w:w="1271"/>
      </w:tblGrid>
      <w:tr>
        <w:trPr>
          <w:trHeight w:val="1303" w:hRule="atLeast"/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mtuvas, kuriame įstatytas transformatorius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Galia, W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Šerdies plotas,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nklo apvija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aukštinanti apvija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notrono kaitinimo apvija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mpų kaitinimo apvija</w:t>
            </w:r>
          </w:p>
        </w:tc>
      </w:tr>
      <w:tr>
        <w:trPr>
          <w:trHeight w:val="708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jų skaičiu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ido diametras, m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jų skaičiu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ido diametras, m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jų skaičiu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ido diametras, m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jų skaičiu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ido diametras, mm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З-5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,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3+5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7+0,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„</w:t>
            </w:r>
            <w:r>
              <w:rPr>
                <w:lang w:val="ru-RU"/>
              </w:rPr>
              <w:t>Баку</w:t>
            </w:r>
            <w:r>
              <w:rPr/>
              <w:t>“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+56+30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1+0,51+0,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Балтика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338+52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8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Балтика-52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350+52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9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Балтика</w:t>
            </w:r>
            <w:r>
              <w:rPr/>
              <w:t xml:space="preserve"> M</w:t>
            </w:r>
            <w:r>
              <w:rPr>
                <w:lang w:val="ru-RU"/>
              </w:rPr>
              <w:t>-254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×(397+62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9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„</w:t>
            </w:r>
            <w:r>
              <w:rPr>
                <w:lang w:val="ru-RU"/>
              </w:rPr>
              <w:t>Беларусь</w:t>
            </w:r>
            <w:r>
              <w:rPr/>
              <w:t>“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×(310+5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9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Восток-49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×(414+55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8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ЭФ М-5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+58+3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+0,5+0,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10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ЭФ М-69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338+52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9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ВЭФ-Аккорд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392+62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9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Даугава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365+56)+335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5+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8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„</w:t>
            </w:r>
            <w:r>
              <w:rPr>
                <w:lang w:val="ru-RU"/>
              </w:rPr>
              <w:t>Днепропетровск</w:t>
            </w:r>
            <w:r>
              <w:rPr/>
              <w:t>“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+61+34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1+0,51+0,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9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6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Минск-55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230+38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5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5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Москвич-В</w:t>
            </w:r>
            <w:r>
              <w:rPr/>
              <w:t>“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Кама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9+345+255</w:t>
            </w:r>
            <w:r>
              <w:rPr>
                <w:vertAlign w:val="superscript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+0,2+0,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„</w:t>
            </w:r>
            <w:r>
              <w:rPr>
                <w:lang w:val="ru-RU"/>
              </w:rPr>
              <w:t>Москвич-3</w:t>
            </w:r>
            <w:r>
              <w:rPr/>
              <w:t>“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+4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5+0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3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Нева-52</w:t>
            </w:r>
            <w:r>
              <w:rPr/>
              <w:t>“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Нева-55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363+57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9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5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Огонек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+4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5+0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7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Октябрь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340+53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8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5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Рекорд-52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1+284</w:t>
            </w:r>
            <w:r>
              <w:rPr>
                <w:vertAlign w:val="superscript"/>
              </w:rPr>
              <w:t>3</w:t>
            </w:r>
            <w:r>
              <w:rPr/>
              <w:t>+16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5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Рекорд-53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+102+55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Рига-6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+6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1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Урал-52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400+60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1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Чайка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315+48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7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Электросигнал-2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400+60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8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ru-RU"/>
              </w:rPr>
              <w:t>Эстония</w:t>
            </w:r>
            <w:r>
              <w:rPr/>
              <w:t>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×(366+56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Tarp tinklo ir likusių apvijų yra elektrostatinis ekranas – viensluoksnė neuždara apvija iš 0,13-0,2 mm diametro laido, kurios išvadas įžeminamas montuoja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Sekcija dėl radiolos elektros variklio maitinim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Išvadas į lygintuv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Įeina į tinklo apviją.</w:t>
      </w:r>
    </w:p>
    <w:p>
      <w:pPr>
        <w:pStyle w:val="Normal"/>
        <w:rPr/>
      </w:pPr>
      <w:r>
        <w:rPr>
          <w:sz w:val="20"/>
          <w:szCs w:val="20"/>
        </w:rPr>
        <w:t>5 Padarytas išvadas nuo vidurio dėl apvijos įžemin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okštuminiai lygintuvų diodai</w:t>
      </w:r>
    </w:p>
    <w:p>
      <w:pPr>
        <w:pStyle w:val="Normal"/>
        <w:rPr/>
      </w:pPr>
      <w:r>
        <w:rPr/>
      </w:r>
    </w:p>
    <w:tbl>
      <w:tblPr>
        <w:tblW w:w="11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260"/>
        <w:gridCol w:w="2130"/>
        <w:gridCol w:w="1455"/>
        <w:gridCol w:w="1358"/>
        <w:gridCol w:w="2058"/>
        <w:gridCol w:w="1428"/>
      </w:tblGrid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odo tipas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=+20°C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=+50°C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yginama srovė, 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džiausia atgalinė įtampa, V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untuojanti varža, kO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yginama srovė, m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džiausia atgalinė įtampa, V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untuojanti varža, kOm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Г-Ц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–5,6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Г-Ц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–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–1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Г-Ц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–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–1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Г-Ц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–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8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Г-Ц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–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–27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Г-Ц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–2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–3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Г-Ц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–2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–39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–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–6,8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7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–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–1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–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–2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–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–27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7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–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–39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7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–2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–39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7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–2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–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25:00Z</dcterms:created>
  <dc:creator>andrius</dc:creator>
  <dc:description/>
  <cp:keywords/>
  <dc:language>en-US</dc:language>
  <cp:lastModifiedBy>kc</cp:lastModifiedBy>
  <dcterms:modified xsi:type="dcterms:W3CDTF">2005-01-07T20:25:00Z</dcterms:modified>
  <cp:revision>20</cp:revision>
  <dc:subject/>
  <dc:title/>
</cp:coreProperties>
</file>