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t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������  �������  �       ������  �������  ���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�       �     �  �       �       �     �  �     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�       �     �  �       �       �     �  �     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�       �������  �       ������  �     �  �     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�       �     �  �            �  �     �  �     ��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������  �     �  ������  ������  �������  ����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COMPUTER-AIDED LOUDSPEAKER SYSTEM OPTIMIZATION AND DESIG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VERSION 3.10  AND  VERSION 1.4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3 February 1997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Demo Disk Instructions and Information Packag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(C) Copyright 1988-1997 by Audiosoft, All Rights Reserv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DI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8 ORIE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 HEIDELBERG,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+61 3 9497 4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: audiosoft@netwide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CALSO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 FOR RUNNING CAL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ful optimiz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performance analysi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ling of non-coincid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tandard Thiele-Sm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-phase driv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-aided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your loudspeake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ness in a teach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CALSOD 2.50 (ADVANC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O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NALYS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nufacturers respo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-fit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ation of network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TO CREAT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O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O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EDITOR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ALS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of a two-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over network circui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f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OD program is currently available from the following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                     CALSO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soft                     All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Orie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Heidelberg 3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61 3 9497 4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udiosoft@netwide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ny Sound Lab          CALSOD 1.40 and CALSOD 3.10 with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3                  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03458-0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1 603-924-637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 603-924-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1 603-924-94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Design HB               All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41 Fari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  +46 651 2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+46 651 2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d@ljusdal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 Design GmbH          CALSOD 3.10 with printe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rdinger Str. 37            A German-language edit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65 Vaihingen/Enz          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 7042-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 7042-784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udio Development         CALSOD 1.40 and CALSOD 3.10 with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-Marin-Str. 4B          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1629 Nue Wulmst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9 177-214-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9 40-700-3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terpe Audio S.A.R.L.        All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ue T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4130 Nogent-sur-M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3 1-4876-3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3 1-4877-0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Acoustics Ltd          CALSOD 1.40 and CALSOD 3.10 with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r House, Norwich Road   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barton, Nor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 NR14 8J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 (0508) 578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Technologies               All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rs Crossing NSW 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61 065-50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61 065-502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snc                   CALSOD 1.40 and CALSOD 3.10 with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eonardo da Vinci 56    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20 Flero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39 30-358-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39 30-358-04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on Music                 CALSOD  1.40 and CALSOD 3.10 with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sterson Avenue          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Bur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s. BB12 7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+44 1282-773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4 1282-773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CALSO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ny companies that are currently using CALSO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low Associates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lat Products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a Sound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ency College of TAFE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P. &amp; C. PVBA          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Northern Research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atel Communications 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lab              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/LYD                   (Den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&amp; W Loudspeakers       (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on                    (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sbro Electronics     (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D Electronics          (Eng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or                   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ient OY             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ora OY                (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asse Electroacoustic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rocom               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ig GmbH    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kia Graetz    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raum GmbH     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ton Music GmbH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 Studer GmbH      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na SA                 (Gree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io Loudspeakers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yster SAS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k O'Connors           (Malay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J Van den Hul BV  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S Vandenberghe   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n Audio        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nitronics BV     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ch Gresel          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&amp; L                    (Nor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Radio &amp; Comm.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DI Norden AB           (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antz Company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pan Inc  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ision Acoustics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ll Acoustics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ling Sound        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MENTS FOR RUNNING CAL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CALSOD you will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(or PC/XT or PC/AT) computer or "true" compatibl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88/8086/80286/80386/80486/Pentium/Pentium Pro proces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s supplied on 3.5"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LSOD will make use of the 8087/80287/80387 maths coproces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is installed. This will speed up the computation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C-DOS or MS-DOS version 3.00 or higher. The CALSOD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in a DOS session under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hard disk with at least 1.6 MB of free space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the CALSOD 1.40 program. Up to 3.5 MB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s required by CALSOD 3.10 (on-disk user's manu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instal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12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free memory is less than this,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oaded a number of memory resident utilitie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lour Graphics Adapter (CGA), Enhanced Graphics Adapter (EG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Hercules Graphics Card (HGC) for IBM PC compu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Graphics Array (VGA) for IBM PS/2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CALSOD will plot out response curves in color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raphics card and monitor combinatio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cs monitor capable of working with the appropria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inter support for HP LaserJet laser printers, HP DeskJet 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, and 9-pin and 24-pin dot matrix printers from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, NEC and Toshiba is provided in both CALSOD 1.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SOD 3.1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demo-disk version supports only 9-pin Epson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tible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(which stands for Computer-Aided Loudspea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Design) is a program for use in the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optimization of loudspeaker systems that us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OD program is now available in three versions.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CALSOD 3.10, and this includes a 360-pag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d in an A4 size 3-ring binder, where all the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submodules are described in detail. The stand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SOD 1.40, which includes an on-disk User's Manual ru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40 formatted pages, now also provided as Windows Write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or Windows 2.0 files as well as formatted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pecial edition of CALSOD 3.10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User's Manual on-disk. A set of formatted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, as well as a file in Windows Write 3.1 form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Word for Windows 2.0 format. A complete set of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is supplied. Because of the significant savings in ai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costs, as well as printing costs, we can offer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3.10 at a significantly reduced cost. Howe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is a lengthy document, it is recommende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laser printer or a fast inkjet printer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User's Manuals describe the design of a complete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 tutorial-like fashion, thus ensuring that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skills required to carry out computer-aided analy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systems. All the sample data files describ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re provided on disk, and they can be used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your own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eatures common to both editions of CALS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hortly, and those capabilities that are incorpora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vanced edition will also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ighlight that those users who now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1.40 will be able to upgrade to CALSOD 3.10 for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price. This includes the full prin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 Note that the data file format used by CALSOD 3.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t of that used in CALSOD 1.40, so any data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ill not need to be modified should you ever decide to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corporating the capabilities provided within CALSO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ly been available to large manufacturers who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computer or mainframe computing facilities. Thes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optimized loudspeaker systems with much less desig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maller manufacturers, many of whom cannot afford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sting in a large computer and software develop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SOD brings a collection of powerful design capabilit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all engineers, technicians, and hobbyists eng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loudspeaker systems. The program runs on the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personal computers, as well as the IBM PS/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nd it will also run on many close compati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menu driven, thus making it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we would like to emphasize that CALSOD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and optimize the summed acoustic response of mult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systems is unique in a PC-based CAD program. In fact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SOD's capabilities are so new that an article describ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ing techniques that CALSOD uses will has been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of the Audio Engineering Society ("Si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Multiway Loudspeaker Systems Using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" J. Audio Eng. Soc., Vol. 36, No. 9, 1988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651-66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the CALSOD package, the following comment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nce Dickason, author of "The Loudspeaker Design Cookboo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"Voice Coil", in his user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"... the program performs a lot of slick tricks. One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more spectacular of these is allowing the designer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pecify the location of driver acoustic centers using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XYZ coordinate system."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"The 133-page User Manual is well written and adequate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scribes the various program  functions and contains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cellent tutorial example, which demonstrates the use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program."  (Note: the latest manual has been expande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"Obviously, CALSOD is an extremely flexible tool that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llow you to move into many uncharted areas, and perfor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kind of system modelling which has never before be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ossible on a desktop computer."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From Voice Coil, PO Box 176, Peterborough, NH 03458, USA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(c) Copyright 1988. All rights reserve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ary 1989 issue of the magazine Elektor Electronics 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) contained a review of CALSOD. Some of the comment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ewer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"Other software packages for loudspeaker design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ptimizing, offering a price/performance tradeoff a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least equal to that of CALSOD, are, to the best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our knowledge, not available."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"The redesign feature of the program was tested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existing loudspeaker systems. Remarkably, CALSOD'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computed response was found to correspond exact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with the measured response."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CALSOD is capable of optimizing the complete syst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working effectively towards the realization of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arget response."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CALSOD is a well-designed and remarkably practic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program that will prove invaluable to the designer ... "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"... this tool greatly simplifies formerly of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tedious and time-consuming work."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"The optimizing procedure can provide really goo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results, and the options for analysing a comple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system are unique."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From Elektor Electronics, 1 Harlequin Avenue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Brentford TW8 9EW, England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(c) Copyright 1989. All rights reserved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mber 1990 issue of the magazine Stereophile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design article written by Dick Olsher. Some of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LSOD that were made in that article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"I cannot imagine tackling another speaker proje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without such a computer-aided design tool as CALSOD.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CALSOD includes an outstanding user's manual. It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extensive and worth its weight in gold. There ar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plenty of design examples, proceeding from the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oward the complex. Installation, the structure of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program, the input file format, and all of the inp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modules are very well explained."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CALSOD enabled me to narrow down the field from a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ewildering array of crossover possibilities withou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having to spend time and money chasing down dead end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It is a fantastic design tool that affords the spea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uilder flexibility and design sophistication previous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available only to industry giants."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"Listening tests and measurements with the Neutrik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ystem confirmed that CALSOD's predictions were qui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lose to the mark."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"This is a mature and polished program, a prod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ypical of what one would expect from a larg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oftware-development house."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"The real potency of CALSOD lies in its ability t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optimize the summed acoustic response of the enti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driver array."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From Stereophile, 208 Delgado,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Santa Fe, NM 87501, U.S.A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(c) Copyright 1990. All rights reserved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CALSOD 1.40 (STANDAR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optimiz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ALSOD's optimization capability, the speaker desig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rossover networks in a fraction of the time it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o go through the design and testing cycle. Also, a much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analysis can be carried out at the design stag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n improved design and significant savings in te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allows the designer to optimize circuit compon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 driver/filter combinations can be optimized to a yi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acoustic targ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-defined Butterworth, Linkwitz-Riley, and constant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unctions are available. User-defined targe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can also be specified. High-pass and low-pas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can be cascaded to form target band-pas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driver/filter combinations are optimiz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fied target summed acoustic response. This is 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t frequency-independent response specified ov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tion of the optimization problem that CALSOD use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deviations in the summed magnitude respons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r magnitude response errors will be reduc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 This will generally result in a more optim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n be attained using methods that can only optimiz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Optimization of the summed response is also beneficia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olloff rate and crossover frequency are required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one part of a low- and high-pass filter pair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, and then, with the components of the second par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y, the summed response is optimized while th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are hel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optimizer will take your network specification and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that have been labelled as variable. Some of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o be redundant, which is evident when the optimiz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values that are very large or very small.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ptimizer takes into account the natural roll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the vicinity of the crossov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analysi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SOD's advanced analysis facilities, you can routinely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agnitude and phase of additional performance parame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edance of each loudspea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impedance of the crossover network and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oltage response of each filter when it is loaded by its dri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tered and unfiltered sound pressure respons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speak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ired target acoustic response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mmed sound  pressure response  of a multiway loudspea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ised of a number of individu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response functions are a simple menu selection awa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SOD's integrated graphics display facilit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 display plots of all the above characteristics, bot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arrying out an optimization, thus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validate the performance of any proposed desig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of the magnitude and phase response can also be 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ar frequency scale, this permits the prediction of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present in the summed response of multiway loudspeak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owing the linear-phase behaviour of the design to be ass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of non-coincid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CALSOD is that it can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acoustic phase due to geometric offsets in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oustic centres of loudspeaker drivers in a multiway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ata is input via the SPK submodule, which is describ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rmation Package. By using the TARGET module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coordinates of the design point where the outp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rivers are summed, and CALSOD automatically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driver time delays. This feature allows the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loudspeaker systems that use both coinci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incident drivers, the latter being the most common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capability, the loudspeaker designer cannot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is design will perform in real life. Most other progra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acoustic centers of the drivers are coincid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to significant errors in the summed response at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CALSOD allows you to inspect this critica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for every design you produce, giving you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o evaluate the success of a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LSOD User's Manual specifically includ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ummed response of a two-way system with non-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s simulated and optimized. Also, the data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corresponds to the optimization of a two-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-coinciden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Thiele-Sm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uses the industry standard Thiele-Small parameter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f the loudspeaker drivers. With these valu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ow-frequency alignments for vented-box, closed-box, pass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or, band-pass, and filter-assisted loudspeaker systems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ssure and impedance response curves can be simulat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ele-Small parameters is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drivers do not always follow the theoretical ideal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 with these, CALSOD also allows you to incorporate minimum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ation into the model, thus getting an improved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ata and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phase driv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wer of CALSOD lies in your ability to creat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a multiway loudspeaker system and to evaluate and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haracteristics to meet a given set of design go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CALSOD are analogous to modern finite element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tructural analysis where a complete structure is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umber of discrete elements. CALSOD allows you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library of individual loudspeaker drivers.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from this library and incorporated into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In this way new designs can be quickly creat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f an expanded product range. Also, old desig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dified to include new drivers that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loudspeak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que features result from the ability of CALSO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minimum-phase models of the complex impedance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response of moving-coil loudspeaker drivers. These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representation of a particular driver, and once defin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building blocks to create a complete model of a mult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system. If desired, the low-frequency align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one desig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 of minimum-phase equalization function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 peaks and dips in their response characterist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simulated. This ensures that both the magn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accurately represented by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 used to create these models ar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interactive computer-aided curve-fitt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are easy to learn and use, yet provide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model of a loudspeaker driver which can then be inte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ign and analysis capabilities of CALSOD.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the user need only have available the magnitud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iver sound pressure and impedance functions,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early all manufacturers of loudspeak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urve-fitting process has been completed for the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ll model both the magnitude and the phas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nd impedance transf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your loudspeaker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uter-aided loudspeaker design capabilities of CALS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significant advantages. By develop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odels of the behaviour of individual loudspeaker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designer can check the results of the optimiz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measure experimentally the response of the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is no longer necessary to have access to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and a suitable measurement environme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ess, although it is still desirable that the fin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verified experime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computer-aided analysis, the designer can also evaluat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posals to see which one best achiev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bjectives. Once the models of the driver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it is easy to try out alternative physical lay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in the loudspeaker system, which may be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e or more driv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variations in the manufacturing processe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of loudspeaker drivers, the sound pressure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odel of driver is likely to vary slightly from b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. When such variations occur, the existing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an be easily modified to match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atch of drivers, and then the crossover network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systems using that driver can be re-optimiz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sign as the initial trial solution. The revis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then be incorporated into the assembly proces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producing revised filter components may prove mor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than ensuring strict uniformity of loudspeak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from one production batch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OD also generates an input impedance cur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system composed of multiple drivers and their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This can be compared with the measured input imped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d product, thus ensuring correct operation of this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design of air-cored i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is provided to enable the crossover desig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easily determine the number of turns required to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inductance when using an air-cored coil. Both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obbins are catered for. The dc resistance of the co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culated, assuming that copper wire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in a teach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because of its broad range of standar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, CALSOD can be a productive learning tool at al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struction in loudspeaker system design. It also provid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use and effectiveness of computeriz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This makes CALSOD particularly useful in a Univers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llege teaching environment because students a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nvestigate various designs, thus significantly enh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process. The low-cost standard edition of CALS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CALSOD 3.10 (ADVANCE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edition, CALSOD 3.10, has a number of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hance its simulation and optimization capabilitie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ummed  sound pressure  response can  now be calcul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 on-axis and  off-axis  observation  point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id color  plots  making  it  a  simple  matter  to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ptimizer has been extended and now has the abilit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ccount the off-axis summed response at multipl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This means that your designs will have a more uniform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and off-axis response, since the components of th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utomatically varied to achieve this (if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edance equalization/correction networks,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jugate load matching networks, can be optimized di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 procedure is described in two sample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tive crossover networks are now also supported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led using ideal operational amplifiers. Active fil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timized just the same as networks that wer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ive filt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ew feature incorporated into CALSOD's simulation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model each driver as a circular pist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designer to include the effects of the driver's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radiation characteristics, and this capabil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enhance the accuracy of the simulations. This virt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important when dealing with non-co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and it complements the ability of CALSOD's optim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into account on-axis and off-axis sound pressur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possibly to directly import data obtained from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 equipment such as DRA Laboratories' MLSSA, Ari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ID, Audio Precision's System One, and LinearX Inc's L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erty Instrument's IMP and Audiosuite, Audiomatica's C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n's AIRR, Microacoustics' PC Audiolab, and Kemsonic's AM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saves a lot of time and enhances the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ions. Multiple off-axis response condi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d by the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possible to estimate the Thiele-Small and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f a driver using two sets of impedanc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under mass loading or enclosure loading cond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's voice-coil inductance is also estim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-depend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ingle impedance measurement of the driver when mou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ed-box of known volume can also be used to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's Thiele-Small and fundamental parameters.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means for checking the alignment of a given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whether it is performing correctly. The estimated Thi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parameters are used to set up a model of the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of vented system, and the resulting response plo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on-screen for easy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O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ALSOD User's Manuals explains how to apply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and optimization capabilities of CALSOD to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way loudspeaker systems. The new user is led through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wo-way loudspeaker system, and once this material is mas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to the design and analysis of other system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 covered in the manua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descriptions of all the modules and submodul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reating a data file to simulate and optimize a mult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speak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create models of the impedance response of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including frequency dependent resistive and 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for modelling voice-coil induc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w to create models of the sound pressure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speaker drivers, including the peaks and d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in the response of m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ign procedure for analysis and optimization of multi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ith coincident and non-coincident driver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ign of systems with vented-box, closed-box, passive-radi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-pass, or filter-assisted low-frequency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design of passive filter networks prior to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use of standard filter formulas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mpon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design of active filter networks prior to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use of standard filter formulas for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component values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ign and optimization of impedance equalizatio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ing the target sound pressure using multiple on-ax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-axis summed responses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ing of measurement data from acoustical test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use in design and optimization, inclu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surements taken at multiple observation points (CALSOD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ign of the port for vented-bo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lling of the baffle diffraction step for a driver on a ba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delling of the floor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tensive bibliography covering articles on loudspeaker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ossover network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NALYS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procedure that is recommended to the user of CAL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distinct parts. The first part involve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 models of the sound pressure and impedanc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drivers that are to be used in the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n the second part of the analysis, the filter top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and the optimization is carried ou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nufacturers respon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data used to approximate the sound pressure and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a loudspeaker driver is generally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requency response plots provided by the manufactur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dance response is not available then it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or estimated in some way. The Thiele-Small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purpose. As a result of the minimum-phas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ving-coil loudspeaker drivers, only the magnitud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nd impedance responses are required. The minimum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nsures that the phase response is correctly represen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response is accurately modelled. If pha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n they should be utilized in order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eck on the accuracy of the approximation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-fit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aw data has been collected, analytical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to the sound pressure and impedance respon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drivers are created using a computer-aided curve-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During this process, the designer compares his analy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ith the raw data using CALSOD's graphics capability.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cessively modified until the desired accurac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. At this stage of the analysis you may wish to int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low-frequency alignments into the models using the module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nted-box, closed-box, passive-radiator and band-pa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ased on the Thiele-Small parameters as well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the voice-coil resistance and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network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atisfactory sound pressure and impedance respon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roximations have been developed, a filter network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 for the combination of drivers. The order of the fil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 the range from first-order to fourth-or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be based on the designer's requirements concern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polar response, power response and phase respo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mponent values of the chosen filter network are oft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book values obtained from filter tables, and so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presented in the CALSOD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crossover network has been specified, a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erformed in one of two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Optimization of the summed acoustic response to yiel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response (available in both editions of CALSO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, this can take into account the on-axis and off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characteristics at multiple observ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SOD 3.10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Optimization of the individual low-pass and high-pas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pass) filters to achieve the desired target respon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 responses chosen at this stage are generall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eld the required response when the outputs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ransfer function models of the sound pressure and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individual drivers can often be defined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especially once the designer has gained some experie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a large number of peaks and dips in its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the curve-fitting process may take longer. However,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has been defined it can be used in many different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be 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itial filter component values have been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the crossover network can proceed. If only on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optimized, a solution is generally obtained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A filter with 6 or so components that can var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can generally be optimized in less than 10 minut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for an IBM PC/XT running at 4.77 MHz). The exact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number frequency points tha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f the summed response generally takes longer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ircuit contains a greater number of components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interactions are potentially more complex. Again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ll depend on (1) the number of components that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, and (2) the characteristics of the system being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imes will be in the range 10 to 20 minutes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network for a three-way system with 15 components (10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took about 13 minutes to optim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 8xx87 maths coprocessor is installed, t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ions and optimizations will be performe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 Hence, for serious design work, a maths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recommended. Also, modern 80486 or Pentium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ble to carry out the calculations and optimiz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, rather tha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features of the CALSOD program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60 crossover components can be defined, not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 submodules that are used in the CIRCUIT module.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with large numbers of components to be analyz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multiway loudspeak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ximum number of variable components that can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p to 100 frequency points can be used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ransfer functions and carrying out the optimiz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dequate resolution when creating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way systems with up to 8 drivers can be simulat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sist of up to 8 different drivers as defin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. For example, a 7-driver 4-way system compr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woofers, 2 low-midrange drivers, 2 high-midrange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weeter, can be simulated using the standard CALS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ODULES TO CREATE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input into CALSOD in a modular form, with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a name. Within each module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ubmodules which are used to define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icular module. For example, the program uses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define the passive filter network that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. The CIRCUIT module can contain the submodules RES, 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, and SPK, which are used to define resistors, indu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, and individual loudspeakers that are connec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utorial examples in the User's Manuals carefull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through the design of a two-way system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a system with non-coincident driver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become familiar with and proficient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te complex syst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hort descriptions of the capabilitie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nd submodules that can be used to set up a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 loudspeaker system. Any features that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3.10 are noted as such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esented is the format that the data takes when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However, space does not permit us to describ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are used with each submodul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clature that we have adopted will already be famili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designers. All the relevant term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User's Manual, together with appropriate examples of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odule is used to modify the calculation of the propa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rom each loudspeaker driver to each observation poi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you to compensate for any air path del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your acoustical analysis equipment (such as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s), thus making it easier to compare CALSOD's sim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D  Value  METRES/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odule is used to simulate the effects of baffle dif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ound pressure response of a driver mounted in a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S  Width/Frequency  METRES/HZ  BOOST/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the response characteristic of a Bessel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ass and low-pass filter responses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  Fo  Order  HIGHPASS/LO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the response characteristic of a set of 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lignments that can be summed to provide a reasonably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response. High-pass and low-pass filter respon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L  Fo  Order  HIGHPASS/LO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the response characteristic of a Butterworth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ass, low-pass and all-pass filter responses can be define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PASS option is available only in CALSOD 3.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 Fo  Order  HIGHPASS/LOWPASS/ALL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a capacitor into the crossover network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  Value  Nlow  Nhigh  FIXED/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signal the start of data defining th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the connection of any loudspeaker drivers.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IRCUIT module is provided in the sample data fil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B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box volume and the effective diaphragm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driver for use in determining the driver's Thiele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a single impedance measurement of the driver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nted-box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B  Vbox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B  Vbox  Diam  E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define the data for the sound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response approximations to the behaviour of a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The model of the driver can be incorporated as an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over network and, if desired, the same driv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D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define the effective piston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ich will be used when calculating off-axis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D 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read in experimental impedance data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can be plotted. This permits the easy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with the impedance response transfer functio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developed. CALSOD 3.10 allows the user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easured data from System One, MLSSA, LMS or SysI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SP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read in experimental sound pressure lev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ata points can be plotted. This permits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the raw data with the sound pressure respon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roximation that is being developed. CALSOD 3.10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irectly import measured data from System One, MLSSA, L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I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the response characteristics of complementar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d low-pass filter responses that have been defin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ter functions (Butterworth, Linkwitz-Riley and con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designs). If the desired filter function cannot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odule then you must define your own filter respon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  Fo  FilterNo  HIGHPASS/LO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odule is used to read in sound pressure or impedanc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ntained in a file. With this submodule,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data obtained from different audio measur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le can be arbitrarily scaled and adjus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s that may be present in the measurements. The var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are supported include those used by Audio Preci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e, Ariel's SYSid, DRA Laboratories' MLSSA,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's IMP, Audiomatica's CLIO, and LinearX Inc's L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 Name Dfit Dextra Dtype Factor F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sound pressure response function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driver in a closed-box enclosure or in free-a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orresponds to a second-order (12 dB/octave cutoff) high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unction. It is possible to include the effects of the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R  Fs  Qvc  Qms  Qes 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odule is used to introduce an air-cored induct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network circuit topology. It is assumed that copper w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coil. The user can input either the wire di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s, or simply specify the SWG of the wire that is being us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AC submodule is used to specify the inductor, CALSO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asitic dc resistance of the coil based on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dimension information in the parameter DSWG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value of DSWG, the appropriate formula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o that are given in the section defining the IND sub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AC  Value  Nlow  Nhigh  DSWG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 impedance curve corresponding to a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a band-pass enclosure. If desired, the effects of the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inductance can be simulated. Additional options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requency-dependent resistive and reactive parame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modelling the voice-coil inductance, making the model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P  Fs  Rvc  Lvc  Qms  Qes  Alpha 1 Alpha2  h  QL Qp Qb 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 impedance curve corresponding to a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a closed-box enclosure. The resulting impedance curv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eak which is a characteristic of a driver in a closed-bo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the effects of the voice-coil inductance can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are also provided to enable frequency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ve and reactive parameters to be used when modelling the vo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 inductance, making the model much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B  Fs  Rvc  Lvc  Qms  Qes 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Q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ICB submodule, except that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elling enclosure absorption and leakag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 impedance curve corresponding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R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P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IBP submodule, except that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elling the impedance curve for a doubl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 enclosure. Leakage, absorption, and port lo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specified for each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 impedance curve with a peak at frequency 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the voice-coil inductance can also be included. The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odule can be used to model individual loudspeaker driv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-air or are mounted in a closed-box.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to enable frequency-dependent resistive and 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used when modelling the voice-coil inductanc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much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  Fo  Rvc  Zmax  Lvc 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an inductor into the crossover network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ogy. It is possible to specify a value for the serie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uctor in order to model the losses present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  Value  Nlow  Nhigh  DCR  FIXED/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A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clude an operational amplifier into the crosso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A  N1  N2  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Q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IPR submodule, except that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elling enclosure absorption and leakage los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assive radiat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 impedance curve corresponding to a passive-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system. The resulting impedance curve has the twin 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 characteristic of this design. Additional o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enable frequency-dependent resistive and r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be used when modelling the voice-coil inductanc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much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R  Fs  Rvc  Lvc  Qms  Qes Alpha  H  QL  Qmp 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 impedance curve corresponding to a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a vented-box enclosure. The resulting impedance cur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n peaks which are a characteristic of a driver in a vented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B  Fs  Rvc  Lvc  Qms  Qes  Alpha  H  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Q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IVB submodule, except that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elling enclosure absorption and leakage los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rt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the response characteristic of a Linkwitz-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. High-pass, low-pass and all-pass filter respon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KR  Fo  Order  HIGHPASS/LOWPASS/ALL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minimum-phase equalization to the sound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transfer function approximations created to mod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oudspeaker driver. By using the MPE submodu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present the peaks and dips that ma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performanc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  Fo  Qeq  Deq  DB/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X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a minimum-phase frequency-dependen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to the crossover network topology. This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modelling a driver's voice-coil impedance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when creating equivalent circuit models of a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X  Kmp  Xmp  Nlow  Nhigh  VARIABLE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odule is used to introduce an open circuit into th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ircuit topology. The use of an open circuit is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remove a component from the network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  Nlow  N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odule is used to specify the conditions associated wit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impedance measurements that have been take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Thiele-Small parameters of a driver. Either mas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closure loading condi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C  M1  M2  Vbox1  Vbox2  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off-axis observation points for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response. (R,Alpha,Beta) are specified using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The submodule is made ACTIVE if the summ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bservation point is to be taken into accou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, and the WtVal parameter specifies the relative we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ctive sub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  R  Alpha  Beta  WtVal  ACTIVE/IN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E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n equalization function that can be used to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frequency boost in sound pressure response that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is placed close to room boundaries. Two diffe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functions are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E  Func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sound pressure response function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driver in a band-pass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P  Fs  Qts  Alpha1  Alpha2  h  QL  Qp  Qb 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Q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CB submodule, except that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elling enclosure absorption and leakage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sound pressure response function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driver in a closed-box enclosure. This is a second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 dB/octave cutoff) high-pass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B  Fo  Qts 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module is used to introduce a short circuit into th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ircuit topology. The use of a short circuit is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to remove a component from the network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C  Nlow  N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P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BP submodule, except that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elling the sound pressure response for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bandpass enclosure. Leakage, absorption, and port lo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specified for each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fine a sensitivity value which can be select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e loudspeaker driver. It can also be used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level of the target function for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It is also possible to input a set of Thiele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fundamental driver parameters to estab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  Sens  DB/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  Re    Fs   Qes   Vas   T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  Re    Bl   Sd    Mms   F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  Re    Nopc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sound pressure response function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order filter response characteristic (12 dB/octave cut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igh-pass and low-pass filter characteristics can be mod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ter response shapes can be obtained by varying the Q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. When used in conjunction with the closed-box (SC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ed-box (SVB) submodules, it is possible to model filter-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frequency alignments such as the closed-box B4 and vented-box B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  Fo  Q  HIGHPASS/LOW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a loudspeaker driver into the circuit topolog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ifferent values of (X,Y,Z) coordinate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e position of the acoustic centre of the loudspeaker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ure baffle. If the coordinates are vari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o the next, then the effects on the summed acoust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of placing the driver in different loc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. In CALSOD 3.10 it is also possible to specify th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of the principal axis of radiation of the driver when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ffle (denoted by Alpha and Beta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K  DriNo  Nlow  Nhigh  X Y Z  POSITIVE/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PK  DriNo  Nlow  Nhigh  X Y Z  Alpha  Beta  POSITIVE/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icates this is a CALSOD 3.10 featu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Q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PR submodule, except that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elling enclosure absorption and leakage los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assive radiat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sound pressure response function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-radiator loudspeak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  Fo  Qts  Alpha  H  QL  Qmp 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sound pressure response function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driver in a vented-box enclosure. This is a fourt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 dB/octave cutoff) high-pass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VB  Fo  Qts  Alpha  H  Q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Q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SVB submodule, except that additio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modelling enclosure absorption and leakage los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ort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signal the start of data defin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ssure response that will be used during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Although all the submodules that can be used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 sound pressure functions that have both magn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only the magnitude of the target response is utiliz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MPEDANCE    (CALSOD 3.1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signal the start of data defin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response that will be used during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Although all the submodules that can be used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 impedance functions that have both magnitude and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gnitude of the target response is utiliz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troduce an arbitrary user-defined transfer func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Therefore it is possible for you to incorpo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that is not supplied as standard with CALS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N   Fo    NoNum  N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1 N2 N3 .. NN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1 D2 D3 .. DNo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used to introduce up to four lines of te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label the bottom of plots when you generate screen dum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 NumOfLines  ENABLE/DISABLE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Of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voltage being applied to the input termi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over network circuit. If the VIN submodule is omit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input voltage is set to the standar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28 volts, which corresponds to an input power of 1 watt into a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put the coordinates of the point in spac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spons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YZ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O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is a menu driven program that presents you with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uring each phase of the analysis. In order to carry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uch as reading in a new data file or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rocedure, you are required to make a sel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whose character denotes the desired proces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result in a submenu being displayed, from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required to mak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ALSOD the following main menu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y choosing from the available options it is possible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design, analysis, and optimization of a loudspeak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hat appears in CALSOD 1.40 and CALSOD 3.10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C  A  L  S  O  D                     | 1:49:03 pm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uter-Aided Loudspeaker System Optimization and Design|26 JAN 199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(C) Copyright by Audiosoft, 1988-97, All Rights Reserved |296 Kb fre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===================================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A   Invoke editor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B   Plot system respons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C   List response table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D   Directory of file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E   Change frequency range and optimizer paramet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F   Change plotting parameter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G   List component value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H   Begin optimization procedur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I   Read in new data fil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J   Change target SPL coordin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K   Change target SPL sensitivit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L   Change active director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M   Recalculate system transfer function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   Exit program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Select command letter 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computer running, and the DOS prompt show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demo disk in Drive A. In order to start the CAL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 you should enter the following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S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respon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itial display appears, you will be prompted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 After you have done so, a dummy dat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d the system transfer function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After the Main Menu appears you can select Option 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out and view all the various functions. If you select Op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select from a table of choices all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possible to simultaneously display plot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and impedance. If after choosing Option B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ppen to select both a sound pressure function and an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CALSOD will only display the impedance fun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; the sound pressure functions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he crossov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program starts up, the number of subinterv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50, and the lower and upper lim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 are set to 20 Hz and 20 kHz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mization to operate correctly, only about 20 sub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requency range from 1 kHz to 20 kHz need to be specifi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have more subintervals but this only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plete CALSOD package gives guidelines and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anual as to how to go about select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 and number of subintervals for th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number of subintervals and the frequency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E from the Main Menu. Select the appropriate sub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umber of subintervals to 20, and the frequenc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kHz and 20 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 you will be asked whether or not to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ransfer functions, and since the default answer is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mply press the Return key and the process will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completed the Main Menu will reappear, and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if you wish to take a look at plots of the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Option H you can begin the optimization. Once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 that there is little or no improvement in the Curre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 parameter that is displayed during the optimizati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the Esc key to stop the optim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to a solution occurs in about 10 iterations.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from the main menu and then choosing the plo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yed, you will be able to view the filtered respon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er and woofer after the filter network compon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to achieve the best fit to the target function (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independent all-pass respo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ptimization has been completed, you can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ntervals to about 50, and the frequency range to be between 2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0 kHz, so that the plots will have a smoother appear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subintervals after the optimiz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with only 20 subintervals, you will need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tem transf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O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SOD text editor is supplied with the complete CALSOD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permit you to create and modify data files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the analysis capabilities of CALSOD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change the data files which define the probl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up to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the text edit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ommand interface is similar to that of another popula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 The various commands are present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LSOD Editor Quick Reference Gui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is an Undo facility, invoked by pressing the Esc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 the edit mode, that allows you to restore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tate before a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possible to display the files that are con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acility to rename, copy and delete disk fil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complete pulldown menu system, invok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function key, simplifies the oper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mark a block of text and then copy, move or delete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possible to write the selected block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acility to find a pattern of characters,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attern if desired,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is possible to open a second window in order to copy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e main file that you are editing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new data files using elements that have bee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invoke the editor in this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SOD. If you attempt to do so, then a message telling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unavailabilit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OD EDITOR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     Go left one word          ^Q S  Jump to far lef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     Go left one character     ^Q D  Jump to far righ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     Go right one character    ^Q J  Jump to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     Go right one word         ^Q I  Toggle auto 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     Go up one line            ^Q R 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     Go down one line          ^Q C  Go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     Go up one page            ^Q B  Go to beginn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Go down one page          ^Q K  Go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     Scroll up one line        ^Q 1  Jump to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Scroll down one line      ^Q 2  Jump to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New line                   ..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     Insert blank line         ^Q 9  Jump to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G, DEL Delete character          ^Q Y  Delete lin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P    Delete left character     ^Q F  Find t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     Tab                       ^Q A  Find and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     Delete line               ^K S  Save fil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K D  Save an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     Toggle insert mode        ^K X  Exit to CALSO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     Find next occurrence      ^K Q  Abandon and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     Beginning/end of line     ^K 1  Set mark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     Insert char by ASCII      ^K 2  Set mark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..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O    Open new window           ^K 9  Set mark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L    Set left margin           ^K B  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R    Set right margin          ^K K  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K H  Hi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K    Change case               ^K C 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S    Set UNDO limit            ^K V 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W    Toggle wordwrap mode      ^K Y 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G    Go to other window        ^K W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I    Go to column              ^K R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N    Go to line                ^K M  Se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Y    Destroy window            ^K T  Define tab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Undo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Activat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t     Go left one character     ^Lft   Go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     Go right one character    ^Rgt   Go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Go up one page            ^PgUp  Go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Go down one page          ^PgDn  Go to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Go to beginning of line   ^Home  Go to to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Go to end of line         ^End   Go to bott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ALS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describe the general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OD data file so that you can get some idea of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in most high performance loudspeaker systems are sp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way that the distances from their acoustic ce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point are different. Depending on the fil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gree of noncoincidence, the summed sound pressur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gn point can be significantly affected by the tim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the geometric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fferent times taken for sound waves to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udspeaker to the listening or design point, sometim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offsets are referred to as tim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the possible effects of geometric offse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consider the amount of offset present in terms of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velength corresponding to the crossover frequenc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t 3 kHz a 25 mm offset corresponds to 0.22 of a wave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ds to a phase shift of 78 degrees, which is quit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300 Hz this distance corresponds to only 0.0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, and leads to an almost negligible phase shi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egrees. Hence, although the distance is the same in both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significance is the offset as a function of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OD permits you to define the geometric locations of the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of the drivers on the baffle of the loudspeaker enclo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by specifying the location of the design poin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edict the performance of the system with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ometric offsets included. If desired, an optim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 response can also be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a two-wa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we will describe a data file for a two-way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are non-coincident. The layout of the two drivers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below, and is typical of many woofer/tweet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mounted on a flat vertical baffle with their face-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la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-axis          All dimensions in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   Tweeter  (X,Y,Z)=(0.0,+0.100,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�------------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| +  Woofer  (X,Y,Z)=(0.0,-0.100,-0.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 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Design point  (X,Y,Z)=(0.0,0.0,2.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drivers are assumed to be facing in the positive Z-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oint at which the summed acoustic output of these tw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 corresponds to a point on the Z-axis that is 2.000 me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 of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 network circui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 topology and node numbering convention for the cross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for the two-way system made up of a woofer and twe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1-+--|L1|------2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+--+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+-+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R1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+-+-+     |+         Inductor  L1 =  0.62E-03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    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3    |WOOFER|      Capacitor C1 = 11.97E-0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    +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+-+-+     |-         Resistor  R1 = 14.45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|C1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+-+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0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+--+     +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|C2|--4--|R2|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+  |  +--+     |+         Inductor  L2 =  0.28E-03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     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2 |     |TWEETER|      Capacitor C2 =  6.25E-06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     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-         Resistor  R2 =  0.69 o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ing of the data file that is rea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f CALSOD. This data file is used as an initia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mization of the crossover network for the two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speaker system. Note that in this example the acoustic cen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fer and tweeter are not coincident. This data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LSOD User's Manual gives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techniques used to create the models of the woo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ter, as well as describing how to model multiway loud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&gt; !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&gt; ! SAMPLE DATA FOR A TWO-WAY SYSTEM WITH NONCOINCID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&gt; !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05&gt; ! Optimization frequency range        : 1.0 kHz to 20.0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06&gt; ! Optimization number of subintervals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7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08&gt;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&gt; VIN  6.0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11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&gt; ! Filter network for the wo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4&gt; IND  0.62E-3  1 2   0.00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&gt; RES 14.45     2 3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&gt; CAP 11.97E-6  0 3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&gt; SPK   1       0 2   0.0 -0.100 -0.025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9&gt; ! Filter network for the twe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1&gt; CAP  6.25E-6  1 4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&gt; IND  0.28E-3  0 4   0.00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&gt; RES  0.69     4 5                    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&gt; SPK   2       0 5   0.0  0.100  0.000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26&gt;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&gt; XYZ     0.0  0.0  2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&gt; SEN    92.0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29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30&gt; DRI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&gt; Wo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&gt;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&gt; SEN    92.0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4&gt; SVB    33.7    0.27    4.0     1.5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&gt; MPE   580.0    2.65   -1.10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&gt; MPE  2000.0    1.82    3.00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37&gt; BUT  4350.0    4      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&gt;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&gt; IVB    33.7   6.10   6.63E-4  6.34   0.28  4.0  1.5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&gt; MPE   420.0   3.95   1.175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&gt; MPE  1000.0   0.59   1.486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&gt; MPE  2000.0   1.61   1.050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&gt; MPE  3.5E+4   0.71   0.689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&gt; MPE  3.0E+5   0.70   0.219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>46&gt; DRI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&gt; T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&gt;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&gt; SEN      90.0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&gt; HLR     535.0    0.0     3.14     0.43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&gt; MPE    1200.0    1.36    1.00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2&gt; MPE    3500.0    7.40    2.00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3&gt; MPE    6000.0    2.56   -1.25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4&gt; MPE    9000.0    8.17    1.00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&gt; MPE   12000.0    1.13    1.25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6&gt; MPE   15000.0    5.65    1.30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7&gt; MPE   17000.0    6.20    0.25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8&gt; MPE   18200.0    7.86    0.50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59&gt; BUT   25000.0      4     LOW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&gt;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&gt; IMP     535.0   6.10    34.80    0.0    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&gt; MPE    2000.0   4.29     1.31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&gt; MPE    3800.0   2.00     1.05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&gt; MPE   16000.0   0.48     1.33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&gt; MPE   16000.0  12.00     1.14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3&gt; MPE  500000.0   0.49     6.31    LI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major feature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1-07 : These lines contain some comments that describ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8    : The CIRCUIT module header signifies the st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efines the crossove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09    : Comment line used for text spac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: The VIN submodule is used to specif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voltage applied to the input terminals. The 0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 voltage is 2.83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13 :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16 : The IND, RES and CAP submodules specif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uctor L1, resistor R1 and capacitor C1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it diagram above. These three components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network acting on the woofer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nents are allowed to vary during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: This SPK submodule specifies the connection of the woo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in the circuit diagram above. The woo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with positive polarity, and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f the woof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,Z)=(0.0,-0.100,-0.025) me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-20 :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-23 : The CAP, IND and RES submodules specify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acitor C2, inductor L2 and resistor R2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uit diagram above. These three components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network acting on the tweeter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nents are allowed to vary during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: This SPK submodule specifies the conn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eter shown in the circuit diagram above. The t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onnected with positive polarity, and the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of the tweeter is specified as (X,Y,Z)=(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100, 0.000) me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: Comment line used for text spac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: The TARGET module header signifies the star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defines the targe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: This XYZ submodule specifies the (X,Y,Z)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summed acoustic sound pressure respo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eter and woofer will be monitored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,Y,Z)=(0.0, 0.0, 2.000) the program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fects of path length differences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ed acoustic sound pressur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: This SEN submodule defines a reference sensi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arget function. The sensitivity is set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ught to be an achievable value for the woofer/twe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 Since no other respon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, the target response is simply a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quency-independent respons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: Comment line used for text spac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: The DRIVER module header signifi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 function data used to define the sound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mpedance response of the woofer. The driv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for the woofer is 1, and this is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IRCUIT module (see line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: This is the title or description of the woof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to label various features of the outp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vant to this woofer. The title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after the DRIVER module header (n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 are permitted). The title is used by CALS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 quick prompt you are when choos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: The SOUND PRESSURE statement in the DRI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es that the data which follow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pressure response of the wo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: This SEN submodule defines the sensitivity of the wo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: The SVB submodule defines the low-frequenc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istic of the woofer in a vente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5-36 : These two lines are used to introduce minimum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ization into the sound pressure transf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ing the MPE submodule). Note the use of the "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signify that the equalization is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cibe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: The BUT submodule introduces the high-frequency rol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s present in the woofer sound pressur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lloff corresponds to a fourth-order Butter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-pass respon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: The IMPEDANCE statement in the DRIVER modul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data which follows corresponds to the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se of the woo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: The IVB submodule sets up the impedance respo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ofer when it is in a vented-box enclosur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bmodule includes the effects of voice-c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0-44 : These five MPE submodules introduce minimum-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qualization of the impedance function defined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: Comment line used for text spac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6-63 : These lines define the tweeter sound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edance response functions. The driver cod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weeter is 2, and this is referred to in th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(see line 24). As the format of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eter simulation is very similar to that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ofer, no additional description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---------------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AUDIOSOFT  ORDER  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SOFT, 128 ORIEL ROAD, WEST HEIDELBERG 3081,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audiosoft@netwide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61 3 9497 44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-------+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|       |  UNIT   |   SU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DUCT DESCRIPTION            | UNITS |  PRICE  | 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+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SOD 3.10 (Advanced edition)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350-page printed User's Manual.  |       | $449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ing air mail postage.   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+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SOD 3.10 (Advanced budget edition)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on-disk User's Manual (in ASCII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xt format, Windows Write 3.1 format,|       | $369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Word for Windows 2.0 format),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a set of printed figures.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ing air mail postage.   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+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LSOD 1.40 (Standard edition)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on-disk User's Manual.           |       | $119.00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luding air mail postage.           |       |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-------+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(Australian $)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 (Please use CAPITAL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VISA   [ ] MASTERCARD  [ ] Bank draft  [ ]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nam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expiry d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SOD 1.40 and CALSOD 3.10 are available only on 1.44 MB 3.5"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accompany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or MASTERCARD credit card numbers must consist of 16-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include the card holder's name,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and the expiry date with your credit card or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authorize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by cheque, please ensure that the payment is in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, and have the cheque drawn on an Australian bank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s successfully used the ANZ Bank (Australia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and Bank) and Commonwealth Bank. Other banks with local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lbourne or Sydney are also suit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