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http://www.elektronika.lt</w:t>
      </w:r>
    </w:p>
    <w:p>
      <w:pPr>
        <w:pStyle w:val="Normal"/>
        <w:pBdr>
          <w:bottom w:val="single" w:sz="6" w:space="1" w:color="000000"/>
        </w:pBdr>
        <w:spacing w:before="0" w:after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tsiuntė: Evaldas Petkevicius &lt;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epka@xxx.lt</w:t>
        </w:r>
      </w:hyperlink>
      <w:r>
        <w:rPr>
          <w:rFonts w:cs="Verdana" w:ascii="Verdana" w:hAnsi="Verdana"/>
          <w:sz w:val="16"/>
          <w:szCs w:val="16"/>
        </w:rPr>
        <w:t>&gt;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GPS technologija ir panaudojimas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spacing w:before="0" w:after="240"/>
        <w:rPr>
          <w:color w:val="000000"/>
          <w:sz w:val="18"/>
        </w:rPr>
      </w:pPr>
      <w:r>
        <w:rPr>
          <w:rFonts w:cs="Verdana" w:ascii="Verdana" w:hAnsi="Verdana"/>
          <w:b/>
          <w:color w:val="000000"/>
          <w:sz w:val="20"/>
        </w:rPr>
        <w:t xml:space="preserve">GPS atsiradimo istorija 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</w:rPr>
        <w:t xml:space="preserve">Kur aš esu? Klausimas atrodo nesudėtingas; atsakymas, kaip įrodo istorija, nebuvo paprastas.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Per amžius jūrininkai ir keliautojai stebėjo dangų ir ieškojo sistemos, kuri leistu jiems nustatyt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jų buvimo vieta tikslumu, leidžiančiu išvengti tragedijos ir pasiekti užsibrėžtą tikslą.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Atsakymas į klausimą tapo toks pat paprastas tik praeito amžiaus antroje pusėje. JAV karinio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laivyno navigacijos sistema TRANSIT startavo šešto dešimtmečio pabaigoje ir pilnai pradėjo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funkcionuoti septinto dešimtmečio viduryje. Ši sistema turėjo tiekti tikslius navigacijos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duomenis raketiniams povandeniniams laivams. Skaičiavimai buvo paremti Doplerio efektu.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Bet iki aštunto dešimtmečio vidurio dar nebuvo galima pakankamai tiksliai nustatyti koordinates.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Tranzit'o sistema sudarė šeši palydovai, skriejantys 1075 km aukštyje. Palydovo orbitos įveikimo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periodas sudarė 107 minutes. Prie palankiausiu sąlygų šios sistemos tikslumas siekė nuo 35 ik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100 metrų. Pagrindinė problema buvo dideli plotai palydovų neapglėbiami žemės paviršiaus plotai.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Tokiu atveju vartotojas turėjo interpoliuoti savo pozicija. Tranzit'o projekto sėkmė stimuliavo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amerikiečių karinio jūrų ir oro laivynus tirti ir kurti kitas, labiau tobulesnes navigacijos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sistemas su geresnėmis galimybėmis. Galiausiai 1996 metais buvo atsisakyta Transit'o navigacinės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sistemos. 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</w:rPr>
        <w:t xml:space="preserve">Globali pozicijos nustatymo sistema (GPS - Global Positioning System) buvo pradedama kurt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Jungtinių Valstijų Gynybos Departamento dar 1973 metais, siekiant tikslios navigacijos galimybių.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Iš pradžių ji buvo vadinama NAVSTAR (Navigation System with Timing and Ranging) ir taip pat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buvo naudojama tik kariniais tikslais. Šioje sistemoje 24 Žemės palydovai skrieja šešiomis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orbitomis apytiksliai 20000 km aukštyje nuo Žemės centro ir užtikrina pilna mūsų planetos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paviršiaus perdengima. Orbitą palydovas įveikia du kartus per 24 valandas. Skriedamas jis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pastoviai siunčia radijo signalus su informacija, kada tas signalas buvo išsiustas ir kitais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navigaciniais duomenimis. Navigacijos tikslumą užtikrina palydovuose esantys atominia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laikrodžiai. Kiekvienas palydovas turi du cezio ir du rubidžio laikrodžius, kurie užtikrin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tikslumą iki nanosekundžių. Žinant elektromagnetinių bangų sklidimo greitį, nesunkia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galima suskaičiuoti, kad kiekviena nanosekundė atitinka 30 cm atstumą. Palydovu plejad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buvo išdėstyta taip, kad iš bet kurio Žemės paviršiaus taško būtų matomi mažiausiai 4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palydovai. GPS imtuvas, esantis automobilyje, lėktuve, laive ar bet kurioje kito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transporto priemonėje, priima informaciją iš mažiausiai trijų palydovų ir atlikdamas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reikalingus skaičiavimus nustato tikslią savo poziciją Žemės paviršiuje. Tam, kad nustatyt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pozicija trimatėje erdvėje, reikia priimti signalus bent iš keturių palydovų. Ši sistem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pilnai buvo įdiegta jau 1993 metais ir jos realizavimas pareikalavo daugiau nei 15 milijonų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JAV dolerių. 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</w:rPr>
        <w:t xml:space="preserve">Pabandykime smulkiau panagrinėti GPS veikimo principus. Sistema sudaro: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dirbtinių Žemės palydovų plejada (kosminis segmentas)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ntžeminių sekimo ir valdymo stočių tinklas (valdymo segmentas)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PS imtuvas (vartotojo aparatinės priemonės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Kosminis segmentas 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br/>
        <w:t xml:space="preserve">Jį sudaro 26 palydovai (21 pagrindinis ir 5 papildomi), nors kiti šaltiniai teigia, kad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net 28, beskriejantys aplink planetą šešiomis orbitomis. Orbitų plokštumos pasvirusios 55°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>nuo ekvatoriaus plokštumos ir perstumtos viena kitos atžvilgiu 60° pagal ilgumą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750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Orbitų spindulys apie 26 tūkst. km., o apsisukimo periodas - pusė paros (apytiksliai 11 val. 58 min.)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aip jau minėjau, palydove sumontuoti keturi atominiai laikrodžiai, arba kitaip sakant, ketur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ažnių standartai, taip pat saulės baterija, orbitų koregavimo varikliai, priėmimo perdavi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paratūra, kompiuteriai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>Palydovo siųstuvai skleidžia dviejų nešančiųjų dažniu signalus: L1=1575,42 MHz ir L2=1227,6 MHz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611632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Prieš tai šie signalai moduliuojami taip vadinamais pseudoatsitiktinėmis skaičių sekomi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(tiksliau ši procedūra vadinama fazine manipuliacija). Reikia pastebėti, kad L1 dažni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moduliuojamas dvejais kodais: C/A (angl. Coarse Acquisition - grubus kodas) kodu (dar vadinam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laisvo priėjimo kodu) ir P kodu (angl. Protected arba Precision code - sankcionuoto priėji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odu), o dažnis L2 tik P (Protected arba Precision code) kodu. Negana to, abi nešančiosio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pildomai koduojamos navigaciniu pranešimu, kuriame yra duomenys apie palydovų orbitas da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adinami almanachu, informacija apie atmosferos parametrus, sisteminio laiko ir orbit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orekcijos duomenys - efemeridės (angl. Ephemeris). Almanachas apima visų palydovų orbit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rametrus. Jo duomenys nepasižymi dideliu tikslumu ir galioja tik kelis mėnesius. Tuo tarpu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efemeridės apima labai tikslius kiekvieno palydovo orbitų ir laiko korekcijos duomenis, ne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ai reikalinga tiksliam jo koordinačių nustatymui. Kiekvienas GPS palydovas perduoda tik sav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nuosavos efemeridės duomenis. Šie duomenys galioja tik 30 minučių . Palydovai siunčia sav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efemerides kas 30 sekundžių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Signalų kodavimas padeda sinchronizuoti palydovų ir GPS imtuvų laikus, sudaro aparatūra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lankiausias sąlygas atskirti signalą iš triukšmų, realizuoja riboto priėjimo prie GPS režimą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C/A kodo impulsų dažnis yra 1,023 MHz ir pasikartojimo periodas - 0,001 sekundės, todėl GP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mtuvui jį dekoduoti nėra labai sudėtinga. Bet remiantis šiuo signalu matavimo tikslumas nėr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idelis. P kodo impulsų dažnis jau yra 10,23 MHz, o jų pasikartojimo periodas siekia net 7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ras. Be to karta į savaite šis kodas keičiamas visuose palydovuose. Todėl dar visai nesenia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šiuo kodu naudotis galėjo tik vartotojai turintys JAV Gynybos ministerijos leidimą. Šiu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metu atlikti matavimus remiantis šiuo kodu gali kas nori, bet amerikiečių žinybos ėmės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pildomų priemonių, kad apsaugoti šį kodą; bet kuriuo metu be perspėjimo gali būti įjungiam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S režimas(angl. Anti Spoofing). Tokiu atveju P kodas papildomai koduojamas ir jis tamp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Y kodu. Y kodo iššifravimas galimas tik aparatinėmis priemonėmis, naudojantis specialiomi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mikroschemomis (kriptografiniais raktais), kurios įmontuojamos į GPS imtuvą. Be to, siekdam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umažinti GPS imtuvų tikslumą nesankcionuotiems vartotojams (arba karo atveju), yr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numatytas taip vadinamas "selektyvaus priėjimo režimas" SA (angl. Selective Availability)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Įjungus tokį režimą į navigacinį pranešima specialiai įterpiami klaidinantys duomenys api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lydovų orbitas ir sisteminio laiko korekcijas, tuo sumažindami pozicijos nustaty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ikslumą net iki 3 kartų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Kadangi P kodas perduodamas dviem nešančiais dažniais (L1 ir L2), o C/A kodas - tik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ienu (L1), GPS imtuvuose, dirbančiuose pagal P kodą, dalinai kompensuojama signal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užlaikymo jonosferoje klaida, kuri priklauso nuo signalo dažnio. Tokiu imtuvų tikslum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isa eile didesnis negu dirbančių su C/A kodu. </w:t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Style w:val="Postbody1"/>
          <w:rFonts w:cs="Verdana" w:ascii="Verdana" w:hAnsi="Verdana"/>
          <w:b/>
          <w:sz w:val="20"/>
        </w:rPr>
        <w:t xml:space="preserve">Valdymo segmentas </w:t>
      </w:r>
      <w:r>
        <w:rPr>
          <w:rFonts w:cs="Verdana" w:ascii="Verdana" w:hAnsi="Verdana"/>
          <w:b/>
          <w:sz w:val="20"/>
          <w:szCs w:val="18"/>
        </w:rPr>
        <w:br/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Jis susideda iš pagrindinės valdymo stoties (Falcon aviacijos bazė, Kolorado valst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AV), penkių sekimo stočių, išsidėsčiusių taip pat amerikiečių karinėse bazėse įvairios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alose po visą pasaulį ir dar trijų siuntimo stočių. Be to yra visas tinklas valstybini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r privačių palydovų sekimo stočių, kurios stebi ir tikslina atmosferos ir palydov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udėjimo trajektorijų parametrus. Surenkama informacija apdorojama galingais kompiuteriai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r periodiškai perduodama į palydovus navigacinių pranešimų atnaujinimui ir orbitų koregavimui. </w:t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Style w:val="Postbody1"/>
          <w:rFonts w:cs="Verdana" w:ascii="Verdana" w:hAnsi="Verdana"/>
          <w:b/>
          <w:sz w:val="20"/>
        </w:rPr>
        <w:t xml:space="preserve">Vartotojų aparatūra </w:t>
      </w:r>
      <w:r>
        <w:rPr>
          <w:rFonts w:cs="Verdana" w:ascii="Verdana" w:hAnsi="Verdana"/>
          <w:b/>
          <w:sz w:val="20"/>
          <w:szCs w:val="18"/>
        </w:rPr>
        <w:br/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Style w:val="Postbody1"/>
          <w:rFonts w:cs="Verdana" w:ascii="Verdana" w:hAnsi="Verdana"/>
        </w:rPr>
        <w:t xml:space="preserve">Vartotojo aparatūroje (GPS imtuve) priimamas signalas dekoduojamas, t.y. iš j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šskiriamos C/A ir P kodų sekos ir tarnybinė informacija. Gautas kodas lyginamas s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nalogišku kodu, kurį generuoja pats GPS imtuvas. Tai leidžia nustatyti signalo sklidi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š palydovo trukmę ir taip apskaičiuoti pseudoatstumą. Aptarsime bendrus GPS imtuv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oordinačių nustatymo principus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grindinė idėja, GPS imtuvui nustatant koordinates, yra atstumo skaičiavimas iki keli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lydovų, kurių išsidėstymas iš anksto žinomas (šie duomenys yra gautame iš palydov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lmanache).Objekto padėties skaičiavimas pagal atstumus iki taškų su žinomomis koordinatėmi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adinamas trilateracija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eigu žinomas atstumas A nuo vieno palydovo, tai imtuvo koordinačių nustatyti neįmanoma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is gali būti bet kuriame sferos su spinduliu A taške. Tegul žinomas atstumas B iki kit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lydovo. Tokiu atveju taip pat negalime nustatyti tikslių imtuvo koordinačių, be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galime sakyti, kad jis yra kažkur dviejų sferų susikirtimo apskritime. Atstumas C ik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rečio palydovo sumažina neapibrėžtumą iki dviejų taškų. To jau pakaktų nustatant GP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mtuvo koordinates, nes tik vienas iš tų taškų randasi ant Žemės paviršiaus arba ar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o, o antras taškas, melagingas, bus arba gyliai Žemėje, arba labai aukštai virš jo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viršiaus. Taigi, teoriškai trimatei navigacijai užtenka žinoti atstumus tik iki trij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palydovu.</w:t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3038475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Postbody1"/>
          <w:rFonts w:cs="Verdana" w:ascii="Verdana" w:hAnsi="Verdana"/>
        </w:rPr>
        <w:t xml:space="preserve">Deja, gyvenime taip nebūna. Aukščiau pateikti svarstymai tinka tik tuomet, jei atstuma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ki palydovų žinomi su absoliučiu tikslumu. Suprantama, kaip inžinieriai nesistengtu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isada yra paklaida (netiksli GPS imtuvo ir palydovo laiku sinchronizacija, švieso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greičio priklausomybė nuo atmosferos ir t.t.). Jeigu palydovo ir imtuvo laiko skalė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nesutaptu bent 0,001 s, atstumo skaičiavimas turės paklaida net 2993 km. Todėl nustatan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mtuvo trimates koordinates pasitelkiama ne tris dirbtiniai Žemės palydovai, o mažiausia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eturi. Gavęs signalus iš keturių palydovų, imtuvas ieško atitinkamų sferų susikirti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aško. Jeigu tokio taško nėra, imtuvo procesorius pradeda nuosekliu priartėjimu koreguo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avo laikrodį iki tol, kol nepasieks visų sferų susikirtimo viename taške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Kitas žymus paklaidos šaltinis yra signalo vėlinimas jonosferoje - tai jonizuot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tmosferos sluoksnis 50 - 500 km aukštyje, kuriame yra laisvų elektronų. Šių elektron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buvimas ir iššaukia sklindančių signalų vėlinimą, kurio dydis tiesiogiai proporcing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elektronų koncentracijai ir atvirkščiai proporcingas signalo dažnio kvadratui. Kad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ompensuoti šia paklaidą naudojamas dvidažnių matavimų metodas su dažniais L1 ir L2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(dvidažniuose imtuvuose). Jei palyginsime dviejų skirtingų dažnių GPS signalų sklidi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laikus, galėsime išsiaiškinti koks buvo vėlinimas. Be to, dalinai šią paklaida paded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umažinti analitiniai skaičiavimai pasitelkiant informaciją, kuri įtraukta į navigacinį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ranešimą. Vis dėlto visko sumodeliuoti negalime, todėl likutinis, nemodeliuojam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onosferos vėlinimas įneša paklaidą iki 10 m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roposfera - žemiausias atmosferos sluoksnis (iki 8-13 km.) - taip pat vėlina palydov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kleidžiamus signalus. Vėlinimo dydis priklauso nuo meteorologinių parametrų (slėgio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emperatūros, drėgmės), o taip pat nuo palydovo aukščio virš horizonto. Troposferini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ėlinimų kompensacija atliekama šio sluoksnio matematinio modelio skaičiavimais. Reikaling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am koeficientai įtraukiami į navigacinį pranešimą. Dėl troposferos vėlinimo galutinė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klaida, skaičiuojant atstumus, gali sudaryti 1 m. </w:t>
      </w:r>
      <w:r>
        <w:rPr>
          <w:rFonts w:cs="Verdana" w:ascii="Verdana" w:hAnsi="Verdana"/>
          <w:sz w:val="18"/>
          <w:szCs w:val="18"/>
        </w:rPr>
        <w:br/>
        <w:br/>
        <w:br/>
      </w:r>
      <w:r>
        <w:br w:type="page"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sz w:val="20"/>
        </w:rPr>
        <w:t xml:space="preserve">GPS panaudojimas </w:t>
      </w:r>
      <w:r>
        <w:rPr>
          <w:rFonts w:cs="Verdana" w:ascii="Verdana" w:hAnsi="Verdana"/>
          <w:b/>
          <w:sz w:val="20"/>
          <w:szCs w:val="18"/>
        </w:rPr>
        <w:br/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Sparčiai vystantis elektronikai ir kompiuterinei technikai GPS tapo prieinama ne tik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ariškiams. Šiuo metu GPS privalumais gali naudotis net vaikai ar Alzhaimerio lig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sergantys ligoniai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485775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Yra sukurta ir gaminama eilė personalių GPS imtuvų su integruota GSM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ryšio priemone, pranešančia apie jūsų vaiko ar ligonio buvimo vieta. Per kelis pastaruosiu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metus GPS panaudojimas tapo beribis. Spec. tarnybų automobiliai naudoja GPS operatyvia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nustatyti iškvietimo tikslą ir optimizuoti maršrutą. GPS naudojamas aptikti pasimetusi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ūroje gelbėjimo valtys. Pervežimo ir transportavimo kompanijos naudoja palydovine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tebėjimo sistemas sekti ir pagreitinti krovinio pristatymą, fiksuoti ir kontroliuo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ransporto ar krovinių judėjimą. GPS panaudojamas civilinės aviacijos navigacijoje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fotografavimui iš lėktuvo, kartografijoje, žemdirbystėje ir miškininkystėje, kelių tiesimui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miško gaisrų sekimui. Mokslininkai pasitelkdami GPS stebi žemės drebėjimus ir tektonini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lokščių poslinkius. GPS prietaisai diegiami į automobilius. Tuomet vairuotojai gali n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ik žinoti savo buvimo vieta painiuose didmiesčių labirintuose, bet ir susidaryti maršrutą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ki kelionės tikslo. Ir čia tik pradžia. Šiuo metu pasaulinėje rinkoje GPS imtuvų i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echnologijų yra įdiegta už kelis milijardus JAV dolerių ir tikimasi, kad per ateinantį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ešimtmetį pasieks kelias dešimtis milijardų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Plačiau aptarsime GPS technologijų panaudojimą transporto priemonių sekimui. Daug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ompanijų visame pasaulyje gamina GPS imtuvus ir kitokius prietaisus pasitelkdamos GP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echnologijas. Bet džiugu, kad ir Lietuvoje yra įmonių, kurios domisi ir diegia nauj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technologijas. Deja, pačių GPS imtuvų lietuviai dar negamina, bet, manau, ateityje gamins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142875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Viena iš pirmaujančių GPS imtuvų gamintoja yra kompanija Fastrax. Ji kartu su RTD Finland OY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ukterine Real Time Devices USA kompanija, pristatė pilnai integruota vienoje PC/104 plokštėj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GPRS modemą ir GPS imtuvą. Šis produktas specialiai taikomas judančių objektų sekimo prietaisams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is susideda iš Siemens dviejų dažnių GPRS/GSM modemo ir Fastrax iTrax02/8 12 kanalų GP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mtuvo su labai žemu energijos suvartojimų. Gaminys dirba 900 ir 1800 MHz bangomis su GPR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uomenų perdavimo sparta iki 85,6 kbps. Prietaisas parduodamas su programiniu paketu i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gali būti programuojamas SMS pagalba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Kita labai populiari GPS prietaisų gamintoja yra kompanija "Garmin". "Garmin" nesena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ristatė porą naujų automobilinių GPS navigacijos imtuvų, tokių kaip StreetPilot 2610 i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2650. Tiesiog pasirinkite maršruto tikslus pasinaudodami StreetPilot kontaktiniu ekran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(touch screen) arba distancinio valdymo pulteliu ir drąsiai leiskitės į kelionę. Imtuv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ekrane Jūs matysite visą kelionės maršrutą, būsite perspėjami apie artėjančius posūkiu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iek vizualiai tiek balsu. Abu Streetpilot 2610 bei 2650 modeliai turi patogius i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palvotus ekranus, integruotus žemėlapius ir viską, ko reikia norint įdiegti papildomu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žemėlapius, maršruto taškus bei adresų paiešką. Pasirinkite norimą žemėlapį ir įdiekit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uos per USB jungtį į standartinę CompactFlash atminties kortelę. Abu įrengimai taip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t gali naudoti išorines akustines sistemas, turi 12/24 voltų automobilinį maitini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laidą bei išorinio maitinimo pajungimo galimybę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treetPilot 2650 turi galimybę tęsti navigaciją net tuomet, kai dėl įvairių kliūči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metamas GPS palydovų signalas (pvz. tarp aukštų pastatų arba įvažiavus į tunelį)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o išvengti padės 2650 imtuve integruotas kampų pokyčio daviklis bei išorinis greiči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bei atbulinės eigos žibintų davikliai, kurie montuojami automobilyje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3286125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Verta paminėti pagrindinius privalumus ir charakteristikas. Tai didelės skiriamosio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gebos 305x160 taškų, kontaktinis skystų kristalų ekranas, žemėlapio mastelis ekrane nu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300 metrų iki 11000 kilometrų, galingas mikroprocesorius, CompactFlash atmintie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kortelių (I ir II tipo) jungtis, garsinis maršruto (posūkio) pranešimas, distancini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aldymas, kelionės kompiuteris, skaičiuojantis laiką, vidutinį ir maksimalų greitį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odometras, 12 lygiagrečių kanalų GPS imtuvas, leidžiantis vienu metu sekti ir apdoro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uomenys iš nedaugiau kaip 12 GPS palydovų, pozicijos nustatymo tikslumas iki 15 m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greičio - 0,05 m/s (0,18 km/h)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Kitas "Garmin" produktas yra pilnas GPS imtuvas GPS 35 TracPak. Jį galima jungt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prie kompiuterio RS-232 (COM) prievado arba prie kitų GPS sistemų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1714500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Šis imtuvas taip pat gali sekti vienu metu iki 12 palydovų ir teikti navigaciniu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uomenys kas sekundę. Imtuvas yra vandeniui atsparus ir gali veikti nepalankiomi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lauko sąlygomis. Pagrindinės charakteristikos: pozicijos nustatymo tikslumas iki 15 m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greičio - 0,1 m/s (0,36 km/h), integruota antena, prijungimas prie RS-232 arba USB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ungčių, maitinimo įtampa nuo 6 ik 40 V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Lietuvių įmonė "Telekonta" jau 2002 metai Infobalt parodoje pristatė universal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aldiklį TUV-02, skirtą automatizuotos kontrolės, valdymo ir telemetrijos funkcij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vykdymui lokaliuose, nutolusiuose, taip pat ir judriuose objektuose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4000500" cy="4543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Gaminys TUV-02 įdiegtas automobilių transporto priemonių nuotolinei kontrolei ir jų apsauga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kirtoje sistemoje, kuri Lietuvoje žinoma kaip sistema SatTrac. Valdiklio modulį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udaro tokie baziniai komponentai: mikroprocesorius, RS232 ir CAN sąsajos formuotuvai,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pildomos atminties modulis 512 KB, 8 išėjimai su elektronine komutacija, 8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kaitmeniniai (NC) įėjimai ir 4 analoginiai (0 - 50V) įėjimai, papildomas vidini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lizdas GPS, telefono ar kitokiam moduliui pajungti. Pasirinktų užduočių sprendimu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reikalingi moduliai sukuriami tiesiog prijungiant standartinius industrini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anaudojimo GSM modulius su GPRS funkcija - kai modulio veikimas bus susijęs s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distanciniu duomenų perdavimu, ir/arba industrinio panaudojimo GPS modulius -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naudojant juos koordinačių nustatymu paremtose sistemose - pvz. mobilių objekt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nuotolinei kontrolei arba GIS užduočių sprendimui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Kita Lietuvos įmonė - UAB "Universalios Valdymo Sistemos" pagamino prietaisą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r sukūrė programą, skirta automatiškai nustatyti ir stebėti daugelio transport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priemonių buvimo vietas naudojant visuotinę palydovinę padėties nustaty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istemą (GPS) ir GPRS ryšį. Ši sistema pavadinta "Observer". Sistemos veikim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nalogiškas kaip ir anksčiau minėtų gaminių. Transporto priemonėje montuojama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valdymo blokas su GPRS modemu ir išoriniu GPS imtuvu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center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3400425" cy="2628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Visa GPS informacija (koordinatės, greitis, kryptis) ir papildoma informacija iš automobilio daviklių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r kitų įrenginių automatiškai, realiame laike siunčiama į centrinį kompiuterį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(serverį). Tokiu būdu skaitmeniniame žemėlapyje galime stebėti realų transport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judėjimo greitį, kryptį ar kitus parametrus iš prijungtų daviklių.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</w:rPr>
        <w:drawing>
          <wp:inline distT="0" distB="0" distL="0" distR="0">
            <wp:extent cx="6115050" cy="458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Taip pat galime siusti komandas ir atgal į automobilį, pavyzdžiui, nustatyti GPS duomenų siuntimo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intervalą, blokuoti variklį, siusti tekstinius pranešimus ir panašiai. Dingus GPR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ryšiui, valdymo blokas kaupia visą GPS informacija, o jam atsiradus, palaipsniui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viską persiunčia į serverį. Serveryje visi duomenys saugomi ir, prireikus, galima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juos analizuoti, eksportuoti į kitas programas ar kitaip apdoroti. Džiugina šios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istemos vartotojo sąsajos paprastumas. Darbas su programa yra nesudėtingas net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turintiems menką darbo kompiuteriu patirtį. Duomenų apsikeitimas su centriniu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biuru yra visiškai automatizuotas. Pagrindiniai reikalavimai biuro įrangai: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asmeninis kompiuteris su Windows 2000/XP operacine sistema, duomenų bazė SQL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Server ar MSDE, interneto ryšys su fiksuotu IP adresu ir skaitmeninis žemėlapis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Įš žemėlapių geriausiai tinka taip pat lietuviškas produktas "Akis 3.0". Tinka ir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Microsoft'o "MapPoint"ar "AutoRoute", bet Lietuvos keliai ir miestų gatvės juose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>nėra pakankamai tiksliai atvaizduotos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Verdana" w:hAnsi="Verdana" w:cs="Verdana"/>
        <w:b/>
        <w:b/>
        <w:color w:val="000000"/>
        <w:sz w:val="20"/>
        <w:szCs w:val="20"/>
      </w:rPr>
    </w:pPr>
    <w:r>
      <w:rPr>
        <w:rFonts w:cs="Verdana" w:ascii="Verdana" w:hAnsi="Verdana"/>
        <w:b/>
        <w:sz w:val="20"/>
        <w:szCs w:val="20"/>
      </w:rPr>
      <w:t>GPS technologija ir panaudojimas</w:t>
    </w:r>
  </w:p>
  <w:p>
    <w:pPr>
      <w:pStyle w:val="Header"/>
      <w:rPr>
        <w:rFonts w:ascii="Verdana" w:hAnsi="Verdana" w:cs="Verdana"/>
        <w:b/>
        <w:b/>
        <w:color w:val="000000"/>
        <w:sz w:val="20"/>
        <w:szCs w:val="20"/>
      </w:rPr>
    </w:pPr>
    <w:r>
      <w:rPr>
        <w:rFonts w:cs="Verdana" w:ascii="Verdana" w:hAnsi="Verdana"/>
        <w:b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GPS technologija ir panaudoj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ka@xxx.l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2:50:00Z</dcterms:created>
  <dc:creator>Rytis</dc:creator>
  <dc:description/>
  <dc:language>en-US</dc:language>
  <cp:lastModifiedBy>ERROR</cp:lastModifiedBy>
  <dcterms:modified xsi:type="dcterms:W3CDTF">2004-09-10T13:58:00Z</dcterms:modified>
  <cp:revision>7</cp:revision>
  <dc:subject/>
  <dc:title>GPS atsiradimo istorija </dc:title>
</cp:coreProperties>
</file>