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lt-LT"/>
        </w:rPr>
      </w:pPr>
      <w:r>
        <w:rPr>
          <w:color w:val="000000"/>
          <w:lang w:val="lt-LT"/>
        </w:rPr>
        <w:t>KAUNO TECHNOLOGIJOS UNIVERSITETAS</w:t>
      </w:r>
    </w:p>
    <w:p>
      <w:pPr>
        <w:pStyle w:val="Normal"/>
        <w:jc w:val="center"/>
        <w:rPr>
          <w:rFonts w:ascii="TimesLT;Courier New" w:hAnsi="TimesLT;Courier New" w:cs="TimesLT;Courier New"/>
          <w:color w:val="000000"/>
          <w:lang w:val="lt-LT"/>
        </w:rPr>
      </w:pPr>
      <w:r>
        <w:rPr>
          <w:rFonts w:cs="TimesLT;Courier New" w:ascii="TimesLT;Courier New" w:hAnsi="TimesLT;Courier New"/>
          <w:color w:val="000000"/>
          <w:lang w:val="lt-LT"/>
        </w:rPr>
      </w:r>
    </w:p>
    <w:p>
      <w:pPr>
        <w:pStyle w:val="Normal"/>
        <w:jc w:val="center"/>
        <w:rPr>
          <w:b/>
          <w:b/>
          <w:sz w:val="32"/>
        </w:rPr>
      </w:pPr>
      <w:r>
        <w:rPr>
          <w:rFonts w:cs="TimesLT;Courier New" w:ascii="TimesLT;Courier New" w:hAnsi="TimesLT;Courier New"/>
          <w:b/>
          <w:sz w:val="32"/>
        </w:rPr>
        <w:t>PROGRAMINĖS ĮRANGOS KATERDRA</w:t>
      </w:r>
    </w:p>
    <w:p>
      <w:pPr>
        <w:pStyle w:val="Normal"/>
        <w:jc w:val="center"/>
        <w:rPr>
          <w:rFonts w:ascii="TimesLT;Courier New" w:hAnsi="TimesLT;Courier New" w:cs="TimesLT;Courier New"/>
          <w:b/>
          <w:b/>
          <w:sz w:val="32"/>
        </w:rPr>
      </w:pPr>
      <w:r>
        <w:rPr>
          <w:rFonts w:cs="TimesLT;Courier New" w:ascii="TimesLT;Courier New" w:hAnsi="TimesLT;Courier New"/>
          <w:b/>
          <w:sz w:val="32"/>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rFonts w:ascii="TimesLT;Courier New" w:hAnsi="TimesLT;Courier New" w:cs="TimesLT;Courier New"/>
        </w:rPr>
      </w:pPr>
      <w:r>
        <w:rPr>
          <w:rFonts w:cs="TimesLT;Courier New" w:ascii="TimesLT;Courier New" w:hAnsi="TimesLT;Courier New"/>
        </w:rPr>
      </w:r>
    </w:p>
    <w:p>
      <w:pPr>
        <w:pStyle w:val="Normal"/>
        <w:jc w:val="center"/>
        <w:rPr/>
      </w:pPr>
      <w:r>
        <w:rPr>
          <w:b/>
          <w:sz w:val="36"/>
        </w:rPr>
        <w:t>KODĖL NEPATOGUS LANGŲ INTERFEISAS ?</w:t>
        <w:br/>
      </w:r>
      <w:r>
        <w:rPr>
          <w:rFonts w:cs="TimesLT;Courier New" w:ascii="TimesLT;Courier New" w:hAnsi="TimesLT;Courier New"/>
          <w:sz w:val="28"/>
        </w:rPr>
        <w:t xml:space="preserve"> (referatas)</w:t>
      </w:r>
    </w:p>
    <w:p>
      <w:pPr>
        <w:pStyle w:val="Normal"/>
        <w:jc w:val="center"/>
        <w:rPr>
          <w:rFonts w:ascii="TimesLT;Courier New" w:hAnsi="TimesLT;Courier New" w:cs="TimesLT;Courier New"/>
          <w:sz w:val="28"/>
        </w:rPr>
      </w:pPr>
      <w:r>
        <w:rPr>
          <w:rFonts w:cs="TimesLT;Courier New" w:ascii="TimesLT;Courier New" w:hAnsi="TimesLT;Courier New"/>
          <w:sz w:val="28"/>
        </w:rPr>
      </w:r>
    </w:p>
    <w:p>
      <w:pPr>
        <w:pStyle w:val="Normal"/>
        <w:jc w:val="center"/>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tabs>
          <w:tab w:val="clear" w:pos="720"/>
          <w:tab w:val="left" w:pos="3828" w:leader="none"/>
          <w:tab w:val="left" w:pos="3969" w:leader="none"/>
        </w:tabs>
        <w:jc w:val="right"/>
        <w:rPr>
          <w:rFonts w:ascii="TimesLT;Courier New" w:hAnsi="TimesLT;Courier New" w:cs="TimesLT;Courier New"/>
        </w:rPr>
      </w:pPr>
      <w:r>
        <w:rPr>
          <w:rFonts w:cs="TimesLT;Courier New" w:ascii="TimesLT;Courier New" w:hAnsi="TimesLT;Courier New"/>
        </w:rPr>
      </w:r>
    </w:p>
    <w:p>
      <w:pPr>
        <w:pStyle w:val="Normal"/>
        <w:ind w:left="5812" w:hanging="0"/>
        <w:rPr>
          <w:sz w:val="28"/>
        </w:rPr>
      </w:pPr>
      <w:r>
        <w:rPr>
          <w:sz w:val="28"/>
        </w:rPr>
        <w:t>Atliko: IFD 5 gr. stud.</w:t>
      </w:r>
    </w:p>
    <w:p>
      <w:pPr>
        <w:pStyle w:val="Normal"/>
        <w:jc w:val="right"/>
        <w:rPr>
          <w:sz w:val="28"/>
          <w:szCs w:val="28"/>
        </w:rPr>
      </w:pPr>
      <w:r>
        <w:rPr>
          <w:sz w:val="28"/>
          <w:szCs w:val="28"/>
        </w:rPr>
        <w:t>Tautvydas Levinskas</w:t>
      </w:r>
    </w:p>
    <w:p>
      <w:pPr>
        <w:pStyle w:val="Normal"/>
        <w:ind w:left="5812" w:hanging="0"/>
        <w:rPr>
          <w:sz w:val="28"/>
          <w:szCs w:val="28"/>
        </w:rPr>
      </w:pPr>
      <w:r>
        <w:rPr>
          <w:sz w:val="28"/>
          <w:szCs w:val="28"/>
        </w:rPr>
      </w:r>
    </w:p>
    <w:p>
      <w:pPr>
        <w:pStyle w:val="Normal"/>
        <w:ind w:left="5812" w:hanging="0"/>
        <w:jc w:val="right"/>
        <w:rPr>
          <w:rFonts w:ascii="TimesLT;Courier New" w:hAnsi="TimesLT;Courier New" w:cs="TimesLT;Courier New"/>
          <w:i/>
          <w:i/>
          <w:sz w:val="32"/>
        </w:rPr>
      </w:pPr>
      <w:r>
        <w:rPr>
          <w:rFonts w:cs="TimesLT;Courier New" w:ascii="TimesLT;Courier New" w:hAnsi="TimesLT;Courier New"/>
          <w:i/>
          <w:sz w:val="32"/>
        </w:rPr>
      </w:r>
    </w:p>
    <w:p>
      <w:pPr>
        <w:pStyle w:val="Normal"/>
        <w:jc w:val="right"/>
        <w:rPr>
          <w:rFonts w:ascii="TimesLT;Courier New" w:hAnsi="TimesLT;Courier New" w:cs="TimesLT;Courier New"/>
          <w:i/>
          <w:i/>
          <w:sz w:val="22"/>
        </w:rPr>
      </w:pPr>
      <w:r>
        <w:rPr>
          <w:rFonts w:cs="TimesLT;Courier New" w:ascii="TimesLT;Courier New" w:hAnsi="TimesLT;Courier New"/>
          <w:i/>
          <w:sz w:val="22"/>
        </w:rPr>
      </w:r>
    </w:p>
    <w:p>
      <w:pPr>
        <w:pStyle w:val="Normal"/>
        <w:jc w:val="right"/>
        <w:rPr>
          <w:rFonts w:ascii="TimesLT;Courier New" w:hAnsi="TimesLT;Courier New" w:cs="TimesLT;Courier New"/>
          <w:sz w:val="22"/>
        </w:rPr>
      </w:pPr>
      <w:r>
        <w:rPr>
          <w:rFonts w:cs="TimesLT;Courier New" w:ascii="TimesLT;Courier New" w:hAnsi="TimesLT;Courier New"/>
          <w:sz w:val="22"/>
        </w:rPr>
      </w:r>
    </w:p>
    <w:p>
      <w:pPr>
        <w:pStyle w:val="Normal"/>
        <w:jc w:val="right"/>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Normal"/>
        <w:rPr>
          <w:rFonts w:ascii="TimesLT;Courier New" w:hAnsi="TimesLT;Courier New" w:cs="TimesLT;Courier New"/>
          <w:sz w:val="22"/>
        </w:rPr>
      </w:pPr>
      <w:r>
        <w:rPr>
          <w:rFonts w:cs="TimesLT;Courier New" w:ascii="TimesLT;Courier New" w:hAnsi="TimesLT;Courier New"/>
          <w:sz w:val="22"/>
        </w:rPr>
      </w:r>
    </w:p>
    <w:p>
      <w:pPr>
        <w:pStyle w:val="Heading5"/>
        <w:rPr/>
      </w:pPr>
      <w:r>
        <w:rPr/>
        <w:t>KAUNAS</w:t>
      </w:r>
    </w:p>
    <w:p>
      <w:pPr>
        <w:pStyle w:val="Normal"/>
        <w:jc w:val="center"/>
        <w:rPr>
          <w:rFonts w:ascii="TimesLT;Courier New" w:hAnsi="TimesLT;Courier New" w:cs="TimesLT;Courier New"/>
          <w:b/>
          <w:b/>
          <w:sz w:val="32"/>
        </w:rPr>
      </w:pPr>
      <w:r>
        <w:rPr>
          <w:rFonts w:cs="TimesLT;Courier New" w:ascii="TimesLT;Courier New" w:hAnsi="TimesLT;Courier New"/>
          <w:b/>
          <w:sz w:val="32"/>
        </w:rPr>
        <w:t>1999</w:t>
      </w:r>
      <w:r>
        <w:br w:type="page"/>
      </w:r>
    </w:p>
    <w:p>
      <w:pPr>
        <w:pStyle w:val="Normal"/>
        <w:spacing w:lineRule="auto" w:line="288"/>
        <w:ind w:firstLine="720"/>
        <w:jc w:val="both"/>
        <w:rPr>
          <w:b/>
          <w:b/>
          <w:sz w:val="28"/>
          <w:szCs w:val="28"/>
        </w:rPr>
      </w:pPr>
      <w:r>
        <w:rPr>
          <w:b/>
          <w:sz w:val="28"/>
          <w:szCs w:val="28"/>
        </w:rPr>
        <w:t>TURINYS</w:t>
      </w:r>
    </w:p>
    <w:p>
      <w:pPr>
        <w:pStyle w:val="Normal"/>
        <w:spacing w:lineRule="auto" w:line="288"/>
        <w:ind w:firstLine="720"/>
        <w:jc w:val="both"/>
        <w:rPr>
          <w:b/>
          <w:b/>
          <w:sz w:val="24"/>
          <w:szCs w:val="28"/>
        </w:rPr>
      </w:pPr>
      <w:r>
        <w:rPr>
          <w:b/>
          <w:sz w:val="24"/>
          <w:szCs w:val="28"/>
        </w:rPr>
      </w:r>
    </w:p>
    <w:sdt>
      <w:sdtPr>
        <w:docPartObj>
          <w:docPartGallery w:val="Table of Contents"/>
          <w:docPartUnique w:val="true"/>
        </w:docPartObj>
      </w:sdtPr>
      <w:sdtContent>
        <w:p>
          <w:pPr>
            <w:pStyle w:val="Contents1"/>
            <w:tabs>
              <w:tab w:val="clear" w:pos="720"/>
              <w:tab w:val="right" w:pos="9061"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81039213">
            <w:r>
              <w:rPr>
                <w:rStyle w:val="IndexLink"/>
                <w:sz w:val="24"/>
                <w:szCs w:val="24"/>
                <w:lang w:val="en-US" w:eastAsia="en-US"/>
              </w:rPr>
              <w:t>Kodel jis nepatogus ?</w:t>
              <w:tab/>
              <w:t>3</w:t>
            </w:r>
          </w:hyperlink>
        </w:p>
        <w:p>
          <w:pPr>
            <w:pStyle w:val="Contents1"/>
            <w:tabs>
              <w:tab w:val="clear" w:pos="720"/>
              <w:tab w:val="right" w:pos="9061" w:leader="dot"/>
            </w:tabs>
            <w:rPr>
              <w:sz w:val="24"/>
              <w:szCs w:val="24"/>
              <w:lang w:val="en-US" w:eastAsia="en-US"/>
            </w:rPr>
          </w:pPr>
          <w:hyperlink w:anchor="__RefHeading___Toc81039214">
            <w:r>
              <w:rPr>
                <w:rStyle w:val="IndexLink"/>
                <w:sz w:val="24"/>
                <w:szCs w:val="24"/>
                <w:lang w:val="en-US" w:eastAsia="en-US"/>
              </w:rPr>
              <w:t>Juk tai palengvina vartotojo darbą…</w:t>
              <w:tab/>
              <w:t>3</w:t>
            </w:r>
          </w:hyperlink>
        </w:p>
        <w:p>
          <w:pPr>
            <w:pStyle w:val="Contents1"/>
            <w:tabs>
              <w:tab w:val="clear" w:pos="720"/>
              <w:tab w:val="right" w:pos="9061" w:leader="dot"/>
            </w:tabs>
            <w:rPr>
              <w:sz w:val="24"/>
              <w:szCs w:val="24"/>
              <w:lang w:val="en-US" w:eastAsia="en-US"/>
            </w:rPr>
          </w:pPr>
          <w:hyperlink w:anchor="__RefHeading___Toc81039215">
            <w:r>
              <w:rPr>
                <w:rStyle w:val="IndexLink"/>
                <w:sz w:val="24"/>
                <w:szCs w:val="24"/>
                <w:lang w:val="en-US" w:eastAsia="en-US"/>
              </w:rPr>
              <w:t>Galima rasti visokių įdomių dalykų…</w:t>
              <w:tab/>
              <w:t>3</w:t>
            </w:r>
          </w:hyperlink>
        </w:p>
        <w:p>
          <w:pPr>
            <w:pStyle w:val="Contents1"/>
            <w:tabs>
              <w:tab w:val="clear" w:pos="720"/>
              <w:tab w:val="right" w:pos="9061" w:leader="dot"/>
            </w:tabs>
            <w:rPr>
              <w:sz w:val="24"/>
              <w:szCs w:val="24"/>
              <w:lang w:val="en-US" w:eastAsia="en-US"/>
            </w:rPr>
          </w:pPr>
          <w:hyperlink w:anchor="__RefHeading___Toc81039216">
            <w:r>
              <w:rPr>
                <w:rStyle w:val="IndexLink"/>
                <w:sz w:val="24"/>
                <w:szCs w:val="24"/>
                <w:lang w:val="en-US" w:eastAsia="en-US"/>
              </w:rPr>
              <w:t>Bet gi būtent langų sistema leidžia lygiagrečiai dirbti su keliomis užduotimis ?</w:t>
              <w:tab/>
              <w:t>4</w:t>
            </w:r>
          </w:hyperlink>
        </w:p>
        <w:p>
          <w:pPr>
            <w:pStyle w:val="Contents1"/>
            <w:tabs>
              <w:tab w:val="clear" w:pos="720"/>
              <w:tab w:val="right" w:pos="9061" w:leader="dot"/>
            </w:tabs>
            <w:rPr>
              <w:sz w:val="24"/>
              <w:szCs w:val="24"/>
              <w:lang w:val="en-US" w:eastAsia="en-US"/>
            </w:rPr>
          </w:pPr>
          <w:hyperlink w:anchor="__RefHeading___Toc81039217">
            <w:r>
              <w:rPr>
                <w:rStyle w:val="IndexLink"/>
                <w:sz w:val="24"/>
                <w:szCs w:val="24"/>
                <w:lang w:val="en-US" w:eastAsia="en-US"/>
              </w:rPr>
              <w:t>O kaip dėl tokių patogių dalykų kaip “point&amp;click” (parodyk ir nuspausk) ir “drag&amp;drop” (nešk ir numesk) ?</w:t>
              <w:tab/>
              <w:t>5</w:t>
            </w:r>
          </w:hyperlink>
        </w:p>
        <w:p>
          <w:pPr>
            <w:pStyle w:val="Contents1"/>
            <w:tabs>
              <w:tab w:val="clear" w:pos="720"/>
              <w:tab w:val="right" w:pos="9061" w:leader="dot"/>
            </w:tabs>
            <w:rPr>
              <w:sz w:val="24"/>
              <w:szCs w:val="24"/>
              <w:lang w:val="en-US" w:eastAsia="en-US"/>
            </w:rPr>
          </w:pPr>
          <w:hyperlink w:anchor="__RefHeading___Toc81039218">
            <w:r>
              <w:rPr>
                <w:rStyle w:val="IndexLink"/>
                <w:sz w:val="24"/>
                <w:szCs w:val="24"/>
                <w:lang w:val="en-US" w:eastAsia="en-US"/>
              </w:rPr>
              <w:t>Bet juk dažniausiai informacija pateikiama piktogramomis…</w:t>
              <w:tab/>
              <w:t>6</w:t>
            </w:r>
          </w:hyperlink>
        </w:p>
        <w:p>
          <w:pPr>
            <w:pStyle w:val="Contents1"/>
            <w:tabs>
              <w:tab w:val="clear" w:pos="720"/>
              <w:tab w:val="right" w:pos="9061" w:leader="dot"/>
            </w:tabs>
            <w:rPr>
              <w:sz w:val="24"/>
              <w:szCs w:val="24"/>
              <w:lang w:val="en-US" w:eastAsia="en-US"/>
            </w:rPr>
          </w:pPr>
          <w:hyperlink w:anchor="__RefHeading___Toc81039219">
            <w:r>
              <w:rPr>
                <w:rStyle w:val="IndexLink"/>
                <w:sz w:val="24"/>
                <w:szCs w:val="24"/>
                <w:lang w:val="en-US" w:eastAsia="en-US"/>
              </w:rPr>
              <w:t>Argi Norton Comander ir panašios programos nėra langai ?</w:t>
              <w:tab/>
              <w:t>6</w:t>
            </w:r>
          </w:hyperlink>
        </w:p>
        <w:p>
          <w:pPr>
            <w:pStyle w:val="Contents1"/>
            <w:tabs>
              <w:tab w:val="clear" w:pos="720"/>
              <w:tab w:val="right" w:pos="9061" w:leader="dot"/>
            </w:tabs>
            <w:rPr>
              <w:sz w:val="24"/>
              <w:szCs w:val="24"/>
              <w:lang w:val="en-US" w:eastAsia="en-US"/>
            </w:rPr>
          </w:pPr>
          <w:hyperlink w:anchor="__RefHeading___Toc81039220">
            <w:r>
              <w:rPr>
                <w:rStyle w:val="IndexLink"/>
                <w:sz w:val="24"/>
                <w:szCs w:val="24"/>
                <w:lang w:val="en-US" w:eastAsia="en-US"/>
              </w:rPr>
              <w:t>Bet juk langų sistemos yra ir klesti…</w:t>
              <w:tab/>
              <w:t>7</w:t>
            </w:r>
          </w:hyperlink>
        </w:p>
        <w:p>
          <w:pPr>
            <w:pStyle w:val="Contents1"/>
            <w:tabs>
              <w:tab w:val="clear" w:pos="720"/>
              <w:tab w:val="right" w:pos="9061" w:leader="dot"/>
            </w:tabs>
            <w:rPr>
              <w:sz w:val="24"/>
              <w:szCs w:val="24"/>
              <w:lang w:val="en-US" w:eastAsia="en-US"/>
            </w:rPr>
          </w:pPr>
          <w:hyperlink w:anchor="__RefHeading___Toc81039221">
            <w:r>
              <w:rPr>
                <w:rStyle w:val="IndexLink"/>
                <w:sz w:val="24"/>
                <w:szCs w:val="24"/>
                <w:lang w:val="en-US" w:eastAsia="en-US"/>
              </w:rPr>
              <w:t>Gerai, bet negi dirbti vien komandinėje eilutėje ?</w:t>
              <w:tab/>
              <w:t>8</w:t>
            </w:r>
          </w:hyperlink>
        </w:p>
        <w:p>
          <w:pPr>
            <w:pStyle w:val="Contents1"/>
            <w:tabs>
              <w:tab w:val="clear" w:pos="720"/>
              <w:tab w:val="right" w:pos="9061" w:leader="dot"/>
            </w:tabs>
            <w:rPr>
              <w:sz w:val="24"/>
              <w:szCs w:val="24"/>
              <w:lang w:val="en-US" w:eastAsia="en-US"/>
            </w:rPr>
          </w:pPr>
          <w:hyperlink w:anchor="__RefHeading___Toc81039222">
            <w:r>
              <w:rPr>
                <w:rStyle w:val="IndexLink"/>
                <w:sz w:val="24"/>
                <w:szCs w:val="24"/>
                <w:lang w:val="en-US" w:eastAsia="en-US"/>
              </w:rPr>
              <w:t>Tai kaip padaryti komandinę eilutę patogią ?</w:t>
              <w:tab/>
              <w:t>8</w:t>
            </w:r>
          </w:hyperlink>
        </w:p>
        <w:p>
          <w:pPr>
            <w:pStyle w:val="Contents1"/>
            <w:tabs>
              <w:tab w:val="clear" w:pos="720"/>
              <w:tab w:val="right" w:pos="9061" w:leader="dot"/>
            </w:tabs>
            <w:rPr>
              <w:sz w:val="24"/>
              <w:szCs w:val="24"/>
              <w:lang w:val="en-US" w:eastAsia="en-US"/>
            </w:rPr>
          </w:pPr>
          <w:hyperlink w:anchor="__RefHeading___Toc81039223">
            <w:r>
              <w:rPr>
                <w:rStyle w:val="IndexLink"/>
                <w:sz w:val="24"/>
                <w:szCs w:val="24"/>
                <w:lang w:val="en-US" w:eastAsia="en-US"/>
              </w:rPr>
              <w:t>Tai viską dabar reiktų daryti iš komandinės eilutės? Netgi…</w:t>
              <w:tab/>
              <w:t>9</w:t>
            </w:r>
          </w:hyperlink>
        </w:p>
        <w:p>
          <w:pPr>
            <w:pStyle w:val="Contents1"/>
            <w:tabs>
              <w:tab w:val="clear" w:pos="720"/>
              <w:tab w:val="right" w:pos="9061" w:leader="dot"/>
            </w:tabs>
            <w:rPr>
              <w:sz w:val="24"/>
              <w:szCs w:val="24"/>
              <w:lang w:val="en-US" w:eastAsia="en-US"/>
            </w:rPr>
          </w:pPr>
          <w:hyperlink w:anchor="__RefHeading___Toc81039224">
            <w:r>
              <w:rPr>
                <w:rStyle w:val="IndexLink"/>
                <w:sz w:val="24"/>
                <w:szCs w:val="24"/>
                <w:lang w:val="en-US" w:eastAsia="en-US"/>
              </w:rPr>
              <w:t>O jei reikia prieš akis turėti du dokumentus ? Ir net skirtingose programose?</w:t>
              <w:tab/>
              <w:t>9</w:t>
            </w:r>
          </w:hyperlink>
        </w:p>
        <w:p>
          <w:pPr>
            <w:pStyle w:val="Contents1"/>
            <w:tabs>
              <w:tab w:val="clear" w:pos="720"/>
              <w:tab w:val="right" w:pos="9061" w:leader="dot"/>
            </w:tabs>
            <w:rPr>
              <w:sz w:val="24"/>
              <w:szCs w:val="24"/>
              <w:lang w:val="en-US" w:eastAsia="en-US"/>
            </w:rPr>
          </w:pPr>
          <w:hyperlink w:anchor="__RefHeading___Toc81039225">
            <w:r>
              <w:rPr>
                <w:rStyle w:val="IndexLink"/>
                <w:sz w:val="24"/>
                <w:szCs w:val="24"/>
                <w:lang w:val="en-US" w:eastAsia="en-US"/>
              </w:rPr>
              <w:t>Bet viską galima daryti langų sistemoje, tai kodel jos atsisakyti ?</w:t>
              <w:tab/>
              <w:t>10</w:t>
            </w:r>
          </w:hyperlink>
        </w:p>
        <w:p>
          <w:pPr>
            <w:pStyle w:val="Contents1"/>
            <w:tabs>
              <w:tab w:val="clear" w:pos="720"/>
              <w:tab w:val="right" w:pos="9061" w:leader="dot"/>
            </w:tabs>
            <w:rPr>
              <w:sz w:val="24"/>
              <w:szCs w:val="24"/>
              <w:lang w:val="en-US" w:eastAsia="en-US"/>
            </w:rPr>
          </w:pPr>
          <w:hyperlink w:anchor="__RefHeading___Toc81039226">
            <w:r>
              <w:rPr>
                <w:rStyle w:val="IndexLink"/>
                <w:sz w:val="24"/>
                <w:szCs w:val="24"/>
                <w:lang w:val="en-US" w:eastAsia="en-US"/>
              </w:rPr>
              <w:t>Ar yra kokių nors esminių skirtumų?</w:t>
              <w:tab/>
              <w:t>12</w:t>
            </w:r>
          </w:hyperlink>
        </w:p>
        <w:p>
          <w:pPr>
            <w:pStyle w:val="Contents1"/>
            <w:tabs>
              <w:tab w:val="clear" w:pos="720"/>
              <w:tab w:val="right" w:pos="9061" w:leader="dot"/>
            </w:tabs>
            <w:rPr>
              <w:sz w:val="24"/>
              <w:szCs w:val="24"/>
              <w:lang w:val="en-US" w:eastAsia="en-US"/>
            </w:rPr>
          </w:pPr>
          <w:hyperlink w:anchor="__RefHeading___Toc81039227">
            <w:r>
              <w:rPr>
                <w:rStyle w:val="IndexLink"/>
                <w:sz w:val="24"/>
                <w:szCs w:val="24"/>
                <w:lang w:val="en-US" w:eastAsia="en-US"/>
              </w:rPr>
              <w:t>Bet dauguma vartotojų visgi dirba ne su atominiais reaktoriais !</w:t>
              <w:tab/>
              <w:t>13</w:t>
            </w:r>
          </w:hyperlink>
        </w:p>
        <w:p>
          <w:pPr>
            <w:pStyle w:val="Contents1"/>
            <w:tabs>
              <w:tab w:val="clear" w:pos="720"/>
              <w:tab w:val="right" w:pos="9061" w:leader="dot"/>
            </w:tabs>
            <w:rPr>
              <w:sz w:val="24"/>
              <w:szCs w:val="24"/>
              <w:lang w:val="en-US" w:eastAsia="en-US"/>
            </w:rPr>
          </w:pPr>
          <w:hyperlink w:anchor="__RefHeading___Toc81039228">
            <w:r>
              <w:rPr>
                <w:rStyle w:val="IndexLink"/>
                <w:sz w:val="24"/>
                <w:szCs w:val="24"/>
                <w:lang w:val="en-US" w:eastAsia="en-US"/>
              </w:rPr>
              <w:t>Tai kaip, langų sistemos turės išnykti ?</w:t>
              <w:tab/>
              <w:t>14</w:t>
            </w:r>
          </w:hyperlink>
        </w:p>
        <w:p>
          <w:pPr>
            <w:pStyle w:val="Contents1"/>
            <w:tabs>
              <w:tab w:val="clear" w:pos="720"/>
              <w:tab w:val="right" w:pos="9061" w:leader="dot"/>
            </w:tabs>
            <w:rPr>
              <w:sz w:val="24"/>
              <w:szCs w:val="24"/>
              <w:lang w:val="en-US" w:eastAsia="en-US"/>
            </w:rPr>
          </w:pPr>
          <w:hyperlink w:anchor="__RefHeading___Toc81039229">
            <w:r>
              <w:rPr>
                <w:rStyle w:val="IndexLink"/>
                <w:sz w:val="24"/>
                <w:szCs w:val="24"/>
                <w:lang w:val="en-US" w:eastAsia="en-US"/>
              </w:rPr>
              <w:t>Informacijos šaltiniai</w:t>
              <w:tab/>
              <w:t>15</w:t>
            </w:r>
          </w:hyperlink>
          <w:r>
            <w:rPr>
              <w:rStyle w:val="IndexLink"/>
              <w:sz w:val="24"/>
              <w:szCs w:val="24"/>
              <w:lang w:val="en-US" w:eastAsia="en-US"/>
            </w:rPr>
            <w:fldChar w:fldCharType="end"/>
          </w:r>
        </w:p>
      </w:sdtContent>
    </w:sdt>
    <w:p>
      <w:pPr>
        <w:pStyle w:val="Normal"/>
        <w:spacing w:lineRule="auto" w:line="288"/>
        <w:ind w:firstLine="720"/>
        <w:jc w:val="both"/>
        <w:rPr>
          <w:sz w:val="24"/>
          <w:szCs w:val="24"/>
          <w:lang w:val="en-US" w:eastAsia="en-US"/>
        </w:rPr>
      </w:pPr>
      <w:r>
        <w:rPr>
          <w:sz w:val="24"/>
          <w:szCs w:val="24"/>
          <w:lang w:val="en-US" w:eastAsia="en-US"/>
        </w:rPr>
      </w:r>
    </w:p>
    <w:p>
      <w:pPr>
        <w:pStyle w:val="Normal"/>
        <w:spacing w:lineRule="auto" w:line="288"/>
        <w:ind w:firstLine="720"/>
        <w:jc w:val="both"/>
        <w:rPr>
          <w:sz w:val="24"/>
        </w:rPr>
      </w:pPr>
      <w:r>
        <w:rPr>
          <w:sz w:val="24"/>
        </w:rPr>
      </w:r>
      <w:r>
        <w:br w:type="page"/>
      </w:r>
    </w:p>
    <w:p>
      <w:pPr>
        <w:pStyle w:val="Normal"/>
        <w:spacing w:lineRule="auto" w:line="288"/>
        <w:ind w:firstLine="720"/>
        <w:jc w:val="both"/>
        <w:rPr/>
      </w:pPr>
      <w:r>
        <w:rPr>
          <w:sz w:val="24"/>
        </w:rPr>
        <w:t>Man nepatinka langų sistemos</w:t>
      </w:r>
      <w:r>
        <w:rPr>
          <w:sz w:val="24"/>
          <w:lang w:val="en-US"/>
        </w:rPr>
        <w:t>!</w:t>
      </w:r>
      <w:r>
        <w:rPr>
          <w:sz w:val="24"/>
        </w:rPr>
        <w:t xml:space="preserve"> Netgi ne todel, kad jos letai užsikrauna (yra tokių, kurios kraunasi greitai), ne todėl, kad suryja kompiurerio resursus (egzistuoja pakankamai ekonomiškų) ir ne todėl, kad dažnai sminga ir reikalauja ilgos, nuobodžios instaliacijos (yra pakankamai stabilių ir netgi įrašytų į ROM). Paprasčiausiai grafinis langų interfeisas, pagal mano kuklią nuomonę, - nepatogus, daugumoje atvejų nereikalingas, o kartais net žalingas. Ar kalba eina apie MS Windows ? Apie tai daug kalbėta ir rašyta - kovos už ir prieš jau pradeda priminti viduramžių karus ;-). Neįmanoma kalbėti apie vieną langų interfeisą, neužkliudant konkrečių sistemų versijų. Be to, bendri tų sistemų trūkumai nebūtinai yra neįveikiami visuose langų interfeisuose. Aš pamėginsiu įrodyti, kad didžiąją dali uždavinių galėtume ir turetume spręsti paprastesnėmis priemonėmis. Taigi, kalba eina apie langų interfeiso nepatogumą ir neefektyvumą.</w:t>
      </w:r>
    </w:p>
    <w:p>
      <w:pPr>
        <w:pStyle w:val="Normal"/>
        <w:spacing w:lineRule="auto" w:line="288"/>
        <w:ind w:firstLine="720"/>
        <w:jc w:val="both"/>
        <w:rPr>
          <w:sz w:val="26"/>
        </w:rPr>
      </w:pPr>
      <w:r>
        <w:rPr>
          <w:sz w:val="26"/>
        </w:rPr>
      </w:r>
    </w:p>
    <w:p>
      <w:pPr>
        <w:pStyle w:val="Heading1"/>
        <w:rPr>
          <w:lang w:val="lt-LT"/>
        </w:rPr>
      </w:pPr>
      <w:bookmarkStart w:id="0" w:name="__RefHeading___Toc81039213"/>
      <w:bookmarkEnd w:id="0"/>
      <w:r>
        <w:rPr>
          <w:lang w:val="lt-LT"/>
        </w:rPr>
        <w:t>Kodel jis nepatogus ?</w:t>
      </w:r>
    </w:p>
    <w:p>
      <w:pPr>
        <w:pStyle w:val="Normal"/>
        <w:spacing w:lineRule="auto" w:line="288"/>
        <w:ind w:firstLine="720"/>
        <w:jc w:val="both"/>
        <w:rPr>
          <w:sz w:val="26"/>
          <w:lang w:val="lt-LT"/>
        </w:rPr>
      </w:pPr>
      <w:r>
        <w:rPr>
          <w:sz w:val="26"/>
          <w:lang w:val="lt-LT"/>
        </w:rPr>
      </w:r>
    </w:p>
    <w:p>
      <w:pPr>
        <w:pStyle w:val="Normal"/>
        <w:spacing w:lineRule="auto" w:line="288"/>
        <w:ind w:firstLine="720"/>
        <w:jc w:val="both"/>
        <w:rPr>
          <w:sz w:val="26"/>
        </w:rPr>
      </w:pPr>
      <w:r>
        <w:rPr>
          <w:sz w:val="26"/>
        </w:rPr>
        <w:t>Pažvelkite į savo ekraną: jei Jūs nesate laimingasis, turintis 21 colio monitorių su ekrano geba 1280x1024 (tai kainuoja keliskart brangiau nei pats kompiuteris), tai aš įsitikinęs, didžiąją laiko dalį visą ekraną užima viena programa ar užduotis. Galite tarp jų persijunginėti, tačiau visgi visą ekrano plotą užmis viena programa. Žinoma, didelį monitorių perka tie, kuriems reikia dirbti su plačiaformate grafika (poligrafija, kartografija, brėžiniai) - tada iš vis neverta kalbėti apie daug langų. Kartais net tokio monitoriaus nepakanka normaliam darbui. Tai kam tada, dirbant per visa ekraną, reikalingi langų elementai, ir taip užimantys brangia ekrano erdvę?</w:t>
      </w:r>
    </w:p>
    <w:p>
      <w:pPr>
        <w:pStyle w:val="Normal"/>
        <w:spacing w:lineRule="auto" w:line="288"/>
        <w:ind w:firstLine="720"/>
        <w:jc w:val="both"/>
        <w:rPr>
          <w:sz w:val="26"/>
        </w:rPr>
      </w:pPr>
      <w:r>
        <w:rPr>
          <w:sz w:val="26"/>
        </w:rPr>
      </w:r>
    </w:p>
    <w:p>
      <w:pPr>
        <w:pStyle w:val="Heading1"/>
        <w:rPr/>
      </w:pPr>
      <w:bookmarkStart w:id="1" w:name="__RefHeading___Toc81039214"/>
      <w:bookmarkEnd w:id="1"/>
      <w:r>
        <w:rPr/>
        <w:t>Juk tai palengvina vartotojo darbą…</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Anaiptol, užtenka pažvelgti kiek laiko vartotojas praleidžia tam, kad gražiai išsidėliotų langus, kad būtu jam suprantama, paranku – langų interfeisas netik, kad nepalengvina darbo, bet ir atima laiką, kurį būtų galima panaudoti naudingesniems tikslams. Ieškojimas reikalingo lango netvarkingoje išmėtytų langų krūvoje, arba ikonos - išmaišytų ikonų gausybėje, - puikus būdas tuščiai praleisti didžiąją dalį darbo laiko ;-). Kodel ? Beveik visi naudingi darbai daromi dirbant programai pilnu ekranu.</w:t>
      </w:r>
    </w:p>
    <w:p>
      <w:pPr>
        <w:pStyle w:val="Normal"/>
        <w:spacing w:lineRule="auto" w:line="288"/>
        <w:ind w:firstLine="720"/>
        <w:jc w:val="both"/>
        <w:rPr>
          <w:sz w:val="26"/>
        </w:rPr>
      </w:pPr>
      <w:r>
        <w:rPr>
          <w:sz w:val="26"/>
        </w:rPr>
      </w:r>
    </w:p>
    <w:p>
      <w:pPr>
        <w:pStyle w:val="Heading1"/>
        <w:rPr/>
      </w:pPr>
      <w:bookmarkStart w:id="2" w:name="__RefHeading___Toc81039215"/>
      <w:bookmarkEnd w:id="2"/>
      <w:r>
        <w:rPr/>
        <w:t>Galima rasti visokių įdomių dalykų…</w:t>
      </w:r>
    </w:p>
    <w:p>
      <w:pPr>
        <w:pStyle w:val="Normal"/>
        <w:spacing w:lineRule="auto" w:line="288"/>
        <w:ind w:firstLine="720"/>
        <w:jc w:val="both"/>
        <w:rPr>
          <w:sz w:val="26"/>
        </w:rPr>
      </w:pPr>
      <w:r>
        <w:rPr>
          <w:sz w:val="26"/>
        </w:rPr>
      </w:r>
    </w:p>
    <w:p>
      <w:pPr>
        <w:pStyle w:val="TextBodyIndent"/>
        <w:rPr/>
      </w:pPr>
      <w:r>
        <w:rPr/>
        <w:t>Kodėlgi tada negamina rašomūjų stalų iškart su prie jo pritaisytais įrankiais – skylamušiu, penalais, kalendoriais, blonknotais ir t.t. Kuogi kompiutrio darbo vieta blogesnė ? Na taip, būna brangių stalų su įmontuotais reikalingais (ir nereikalingais) daiktais - net peleninėmis ar specialiu lizdu įstatyti kompiuteriui. Būna tokių kuriuos galima palei savo skonį išdėstyti, paaukštinti ar paplatinti, bet kaip taisyklė – tokie greit genda. O štai  automobiliuose – ir magnetofonas, ir peleninė, ir žiebtuvėlis ir visia kita, jau nebekalbant apie valdymo interfeisą (vairas, pedalai, svirtys), esantį konkrečioje vietoje (kitaip juos išdėsto tik specialiai invalidams). Grįžkime prie kompiuterinio interfeiso. Pasakysiu tik tiek, kad man reikia padaryti savo darbą. Jei programa, su kuria dirbu, - patogi, tai man nieko daugiau ir nereikia. Taigi, net jei langų ir nebūtų, – jie man nepadetų, - jie visai man nereikalingi.</w:t>
      </w:r>
    </w:p>
    <w:p>
      <w:pPr>
        <w:pStyle w:val="Normal"/>
        <w:spacing w:lineRule="auto" w:line="288"/>
        <w:ind w:firstLine="720"/>
        <w:jc w:val="both"/>
        <w:rPr>
          <w:sz w:val="26"/>
        </w:rPr>
      </w:pPr>
      <w:r>
        <w:rPr>
          <w:sz w:val="26"/>
        </w:rPr>
      </w:r>
    </w:p>
    <w:p>
      <w:pPr>
        <w:pStyle w:val="Heading1"/>
        <w:rPr/>
      </w:pPr>
      <w:bookmarkStart w:id="3" w:name="__RefHeading___Toc81039216"/>
      <w:bookmarkEnd w:id="3"/>
      <w:r>
        <w:rPr/>
        <w:t>Bet gi būtent langų sistema leidžia lygiagrečiai dirbti su keliomis užduotimis ?</w:t>
      </w:r>
    </w:p>
    <w:p>
      <w:pPr>
        <w:pStyle w:val="Normal"/>
        <w:spacing w:lineRule="auto" w:line="288"/>
        <w:ind w:firstLine="720"/>
        <w:jc w:val="both"/>
        <w:rPr>
          <w:sz w:val="26"/>
        </w:rPr>
      </w:pPr>
      <w:r>
        <w:rPr>
          <w:sz w:val="26"/>
        </w:rPr>
      </w:r>
    </w:p>
    <w:p>
      <w:pPr>
        <w:pStyle w:val="Normal"/>
        <w:spacing w:lineRule="auto" w:line="288"/>
        <w:ind w:firstLine="720"/>
        <w:jc w:val="both"/>
        <w:rPr/>
      </w:pPr>
      <w:r>
        <w:rPr>
          <w:sz w:val="26"/>
        </w:rPr>
        <w:t xml:space="preserve">Dauguma dabartinių operacinių sistemų turi daugiaprogramį (multitasting) grafinį interfeisą – jau integruotą (MS Windows, Mac-OS) arba kaip apvalkalą (Unix X-windows, OS/2). Tiems kas perėjo nuo MS-DOS prie MS-Windows arba Macintosh, kaip taisyklė, langų sistema asocijuojasi su daug uždavinių. Iš tikrųjų daugiaprogramis interfeisas, dabar labiausiai paplitęs, buvo išrastas ne po langų interfeiso atsiradimo, bet dar prieš atsirandant grafiniams displėjams. Jo atsiradimas buvo suijęs su tuo, kad reikėjo aptarnauti daug darbo vietų vienu metu. Kai kurių užduočių vykdymas fono (background) režime visai įmanomas netgi vienaprogramėse operacinėse sistemose, naudojantis pertraukimais. Vadinasi galima padaryti nepastebimą perjungimą tarp dabartinio darbo ir foninio, tam visai nenaudojant langų. Pavyzdžiui ? Pakankamai įdomų ir patogų būdą pateikia dabartiniai Unix’ai. Apskritai, Unix pradžioje buvo sugalvotas kaip mainframe, leidžiantis vienu metu dirbti su keliais vartotojais, kiekvienam prie savo terminalo. Taip daroma dar ir dabar. Natūraliai, iš pat pradžių, buvo organizuoti vartotojų prioritetai ir teisės. Pirmi Unix’sai dirbo ant daugiaterminalių, paskui perkelti ant </w:t>
      </w:r>
      <w:r>
        <w:rPr>
          <w:i/>
          <w:sz w:val="26"/>
        </w:rPr>
        <w:t>“</w:t>
      </w:r>
      <w:r>
        <w:rPr>
          <w:sz w:val="26"/>
        </w:rPr>
        <w:t>desktop</w:t>
      </w:r>
      <w:r>
        <w:rPr>
          <w:i/>
          <w:sz w:val="26"/>
        </w:rPr>
        <w:t>”</w:t>
      </w:r>
      <w:r>
        <w:rPr>
          <w:sz w:val="26"/>
        </w:rPr>
        <w:t xml:space="preserve"> tipo mašinų , dabar – personaminiu kompiuterių. Buvo sugalvotos virtualios konsolės (komandines eilutės): spaudžiant &lt;ALT&gt; kartu su funkciniais klavišu &lt;F[numeris]&gt;, perjungiama į konsolę “Nr.1” (numeruojamos pradedantn uo nulio, o klavišai nuo vieneto). Tuo tarpu užduotys, dirbančios su ta konsole, net nežino, kad konsolę buvo perjungę, ir neprivalo perpiešti ekrano – viskas realizuota operacinės sistemos brnduolio lygmenyje. Tai leidžia ne tik, kad atskiroje konsolėje paleisti savo programą, bet netgi skirtingiems sistemos vartotojams. Tai reikalniga, pavyzdžiui, nustatant administratoriaus teises programai, kuri bus vykdoma vartotojo režime – WindowsNT, kad pereiti iš vartotojo režimo į supervizoriaus ir atgal, tenka uždaryti visas programas ir išeiti nutraukiant visus ryšius.</w:t>
      </w:r>
    </w:p>
    <w:p>
      <w:pPr>
        <w:pStyle w:val="Normal"/>
        <w:spacing w:lineRule="auto" w:line="288"/>
        <w:ind w:firstLine="720"/>
        <w:jc w:val="both"/>
        <w:rPr>
          <w:sz w:val="26"/>
        </w:rPr>
      </w:pPr>
      <w:r>
        <w:rPr>
          <w:sz w:val="26"/>
        </w:rPr>
        <w:t>Visai kitokiu metodas realizuotas firmos Apple  Newton Message Pad’e, kuris jau iš pradžių buvo projektuojamas kaip portatyvinis kompiuteris. Tam buvo iškelti du pagrindiniai reikalavimai – matmenys ir svoris. Jie buvo sėkmingai išpildyti. Dėl savitų akumuliatorių jis sveria tik pusė kilogramo, gali dirbti net visą parą naudodamas Flash-ROM ir kitoki procesorių nei i*86. Tapti kišeniniu kompiuteriu padėjo ir speciali programinė įranga, kaip “virtuali klaviatūra”. Tai labai savitas, neįtiketinas, bet kartu ir natūralus interfeisas, savyje turintis ir “popierių” ir “parkerį”. Čia popierius – ekranas, kuriame rašoma specialiu rašikliu.</w:t>
      </w:r>
    </w:p>
    <w:p>
      <w:pPr>
        <w:pStyle w:val="Normal"/>
        <w:spacing w:lineRule="auto" w:line="288"/>
        <w:ind w:firstLine="720"/>
        <w:jc w:val="both"/>
        <w:rPr>
          <w:sz w:val="26"/>
        </w:rPr>
      </w:pPr>
      <w:r>
        <w:rPr>
          <w:sz w:val="26"/>
        </w:rPr>
      </w:r>
    </w:p>
    <w:p>
      <w:pPr>
        <w:pStyle w:val="Heading1"/>
        <w:rPr>
          <w:lang w:val="lt-LT"/>
        </w:rPr>
      </w:pPr>
      <w:bookmarkStart w:id="4" w:name="__RefHeading___Toc81039217"/>
      <w:bookmarkEnd w:id="4"/>
      <w:r>
        <w:rPr>
          <w:lang w:val="lt-LT"/>
        </w:rPr>
        <w:t>O kaip dėl tokių patogių dalykų kaip “point&amp;click” (parodyk ir nuspausk) ir “drag&amp;drop” (nešk ir numesk) ?</w:t>
      </w:r>
    </w:p>
    <w:p>
      <w:pPr>
        <w:pStyle w:val="Normal"/>
        <w:spacing w:lineRule="auto" w:line="288"/>
        <w:ind w:firstLine="720"/>
        <w:jc w:val="both"/>
        <w:rPr>
          <w:sz w:val="26"/>
          <w:lang w:val="lt-LT"/>
        </w:rPr>
      </w:pPr>
      <w:r>
        <w:rPr>
          <w:sz w:val="26"/>
          <w:lang w:val="lt-LT"/>
        </w:rPr>
      </w:r>
    </w:p>
    <w:p>
      <w:pPr>
        <w:pStyle w:val="TextBodyIndent"/>
        <w:rPr/>
      </w:pPr>
      <w:r>
        <w:rPr/>
        <w:t>Dauguma vartotojų skaito, jog tai patogu ir natūralu. Paprasčiausiai todel, kad nežino patogesnių būdų bendrauti su mašina. Net nepagalvoja, kodel jiems tenka daryti daugybę judesių, kad atlikti elementarią operaciją. Vietoj to, kad nuspausti klavišų kombinaciją ar surinkti komandą, tenka brautis per gausybę meniu lygmenų, kaskart pelyte taikantis į siaurą reikalingo punkto juostą. Aš turiu atsiminti netik man reikalingo punkto pavadinimą (taip pat lengvai atsiminčiau ir komandą), bet ir punktus einančius pakeliui. Ar tai darbo palengvinimas ?</w:t>
      </w:r>
    </w:p>
    <w:p>
      <w:pPr>
        <w:pStyle w:val="Normal"/>
        <w:spacing w:lineRule="auto" w:line="288"/>
        <w:ind w:firstLine="720"/>
        <w:jc w:val="both"/>
        <w:rPr/>
      </w:pPr>
      <w:r>
        <w:rPr>
          <w:sz w:val="26"/>
        </w:rPr>
        <w:t>Išrinkti meniu punktą gali pasirodyti lengviau, nei įsiminti komandą, bet tik tada, kai pasirinkimų kiekis protingai ribojamas arba labai gerai struktūrizuotas. Tokių labai nedaug, turbūt todėl, kad labai nedaug dalykų galima struktūrizuoti, tuolabiau, kad tenka ilgai kankintis naršant medžio tipo sąrašus. Žinoma, jei aš pats susidariau tą medį ir ilgai su juo dirbau, tai lengvai jame orientuosiuosi. Bet ką daryti, jei pereisiu prie kito kompiuterio ? Klausineti savininko, o gal - tampytis notebook’ą ? Yra toks dalykas kaip smart-card,</w:t>
      </w:r>
      <w:r>
        <w:rPr>
          <w:i/>
          <w:sz w:val="26"/>
        </w:rPr>
        <w:t xml:space="preserve"> </w:t>
      </w:r>
      <w:r>
        <w:rPr>
          <w:sz w:val="26"/>
        </w:rPr>
        <w:t>pritaikytas Network Computer (Oracle) arba Newton Message Pad (Apple), kuris visada buna su savininku ir nuo svorio neplėšo kišenės - bet tai kolkas ateitis.</w:t>
      </w:r>
    </w:p>
    <w:p>
      <w:pPr>
        <w:pStyle w:val="Normal"/>
        <w:spacing w:lineRule="auto" w:line="288"/>
        <w:ind w:firstLine="720"/>
        <w:jc w:val="both"/>
        <w:rPr/>
      </w:pPr>
      <w:r>
        <w:rPr>
          <w:sz w:val="26"/>
        </w:rPr>
        <w:t xml:space="preserve">O kartais norisi nokopijuoti nuo ekrano kokį nors tekstą, pavyzdžiui, iš lango juostos arba iš fontų nustatymo meniu. Kam? Katais tai būtina. Tarkim, man reikia nusiūsti kam nors klausimą arba patarimą apie tai, ką daryti vienu ar kitu atveju Reikia aprašyti konfigūraciją, kurioje viena ar kita programa dirba (arba nedirba). Trumpiau tariant, man reikia nukopijuoti tekstą, kuri matau ekrane. Anaiptol, bent jau MS Windows leidžia kopijuoti tiktai tai, ką skaito reikalingu – jiems reikalingu, bet ne man! Taipogi sistema turi neaiškių, neapibrėžtų dalykų.  Pavyzdžiui, jei kopijuoju (nešu pelyte) išsirinktą failą iš vieno langą į kitą File Manager’yje, tai akivaizdus nurodymas kopijuoti arba perkelti failą. Bet jeigu pernešu į tekstą kokio nors tekstinio redaktoriaus, tai kas turetų būti patalpinama tekste – failo vardas ar jo turinys? </w:t>
      </w:r>
      <w:r>
        <w:rPr>
          <w:sz w:val="26"/>
          <w:lang w:val="en-US"/>
        </w:rPr>
        <w:t>O jei tai paleidžiamasis failas (interpretuojamas skriptas), tai galbūt reiktų patalpinti jo darbo rezultatus? Panašūs neapibrėžtumai gali sukelti rimtų problemų vartotojams, turintiems nedidelę darbo patirtį. Arba tiems, kurie, skirtingai nei pats autorius, neišsamiai išsiaiškino programų tarpusavio bendravimą. Mums aiškinama, kad interfeisas turi b</w:t>
      </w:r>
      <w:r>
        <w:rPr>
          <w:sz w:val="26"/>
        </w:rPr>
        <w:t>ūti suprantamas, bet drag</w:t>
      </w:r>
      <w:r>
        <w:rPr>
          <w:sz w:val="26"/>
          <w:lang w:val="en-US"/>
        </w:rPr>
        <w:t>&amp;drop</w:t>
      </w:r>
      <w:r>
        <w:rPr>
          <w:sz w:val="26"/>
        </w:rPr>
        <w:t xml:space="preserve"> technologija tolima nuo aiškumo; dirbant su informacija (priešingybė darbui su realiais objektais) ši technologija tampa nenatūrali. Negi langų interfeiso kūrėjai laiko kompiuterio vartotojus neraštingais? Tai kodel vietoje teksto mums siūlo paveikslėlius? Taip, paveikslėliai gerai, kai jų mažai, bet netvarkingoje krūvoje paveikslelių rasti norimą daug sunkiau, nei surasti reikiamą objektą pagal vardą. Be to vistiek tenka skaityti prierašus po piktogramomis.</w:t>
      </w:r>
    </w:p>
    <w:p>
      <w:pPr>
        <w:pStyle w:val="Normal"/>
        <w:spacing w:lineRule="auto" w:line="288"/>
        <w:ind w:firstLine="720"/>
        <w:jc w:val="both"/>
        <w:rPr>
          <w:sz w:val="26"/>
        </w:rPr>
      </w:pPr>
      <w:r>
        <w:rPr>
          <w:sz w:val="26"/>
        </w:rPr>
      </w:r>
    </w:p>
    <w:p>
      <w:pPr>
        <w:pStyle w:val="Heading1"/>
        <w:rPr/>
      </w:pPr>
      <w:bookmarkStart w:id="5" w:name="__RefHeading___Toc81039218"/>
      <w:bookmarkEnd w:id="5"/>
      <w:r>
        <w:rPr/>
        <w:t>Bet juk dažniausiai informacija pateikiama piktogramomis…</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Pavyzdžiui, kelio ženklai, rodyklės? Taip daroma dėl kelių priežasčių. Pirmiausia, informacija turi greitai pasiekti vairuotoją – jam nėra laiko skaityti raidžių. Vairuotojas gali būti užsienietis, nežinantis vietinės kalbos – faktiškai beraštis. Galiausiai, niekada nebūna daug rodyklių  ar ženkų vienoje vietoje. Bet nė viena iš tų sąlygų netinka kompiuteriui.</w:t>
      </w:r>
    </w:p>
    <w:p>
      <w:pPr>
        <w:pStyle w:val="Normal"/>
        <w:spacing w:lineRule="auto" w:line="288"/>
        <w:ind w:firstLine="720"/>
        <w:jc w:val="both"/>
        <w:rPr/>
      </w:pPr>
      <w:r>
        <w:rPr>
          <w:sz w:val="26"/>
        </w:rPr>
        <w:t>Galų gale, “nurodyti ir paspausti”, taip pat ir “tempti ir numesti” galimi ir be langų. Point</w:t>
      </w:r>
      <w:r>
        <w:rPr>
          <w:sz w:val="26"/>
          <w:lang w:val="en-US"/>
        </w:rPr>
        <w:t xml:space="preserve">&amp;click </w:t>
      </w:r>
      <w:r>
        <w:rPr>
          <w:sz w:val="26"/>
        </w:rPr>
        <w:t>ralizuotas dar Norton Comander ir Norton Utilities, o taipogi visose programose, naudojančiose pelę kaip pagrindinį įvedimo įrenginį, žymiai anksčiau nei atsirado langų sistemos. Štai ir drag&amp;drop iš vienos užduoties (naudojančios visą ekraną) į kitą, nepametant “nešamo” objekto, galima naudoti tik tada, kai yra kur “numesti” (tarkim į dokumento lauką) arba jei galima greitai perjunginėti užduotis.</w:t>
      </w:r>
    </w:p>
    <w:p>
      <w:pPr>
        <w:pStyle w:val="Normal"/>
        <w:spacing w:lineRule="auto" w:line="288"/>
        <w:ind w:firstLine="720"/>
        <w:jc w:val="both"/>
        <w:rPr>
          <w:sz w:val="26"/>
        </w:rPr>
      </w:pPr>
      <w:r>
        <w:rPr>
          <w:sz w:val="26"/>
        </w:rPr>
      </w:r>
    </w:p>
    <w:p>
      <w:pPr>
        <w:pStyle w:val="Heading1"/>
        <w:rPr/>
      </w:pPr>
      <w:bookmarkStart w:id="6" w:name="__RefHeading___Toc81039219"/>
      <w:bookmarkEnd w:id="6"/>
      <w:r>
        <w:rPr/>
        <w:t>Argi Norton Comander ir panašios programos nėra langai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Na, jei kiekvieną krentantį ar išplaukiantį meniu laikysime langu, tai daugelis programų savyje turės integruotą langų apvalkalą. TurboVision tipo bibliotekos leidžia programuotojui rašyti programas kaip ir tekstiniam, taip ir grafiniam interfeisui, tačiau kuo labiau “languota” darosi sistema, tuo letesnė ir reiklesnė reursams gaunasi programa.</w:t>
      </w:r>
    </w:p>
    <w:p>
      <w:pPr>
        <w:pStyle w:val="Normal"/>
        <w:spacing w:lineRule="auto" w:line="288"/>
        <w:ind w:firstLine="720"/>
        <w:jc w:val="both"/>
        <w:rPr>
          <w:sz w:val="26"/>
        </w:rPr>
      </w:pPr>
      <w:r>
        <w:rPr>
          <w:sz w:val="26"/>
        </w:rPr>
        <w:t>Sunku būtų įvardinti pogramą, kuri atstatytų ekrano turinį po savęs arba po kitos “langinės” programos. Daug efektyviau, nei langai, yra ekrano paskirstymas kadrais (frames). Dviejų kadrų pavyzdys – Norton Comander. Nejudantys meniu taip pat yra kadrai. Kadrai taipogi dažnai naudojami langų interfeise – kadrų naudojimas vietoj langų programą daro patogenę ir efektyvesnę.</w:t>
      </w:r>
    </w:p>
    <w:p>
      <w:pPr>
        <w:pStyle w:val="Normal"/>
        <w:spacing w:lineRule="auto" w:line="288"/>
        <w:ind w:firstLine="720"/>
        <w:jc w:val="both"/>
        <w:rPr>
          <w:sz w:val="26"/>
        </w:rPr>
      </w:pPr>
      <w:r>
        <w:rPr>
          <w:sz w:val="26"/>
        </w:rPr>
        <w:t xml:space="preserve"> </w:t>
      </w:r>
      <w:r>
        <w:rPr>
          <w:sz w:val="26"/>
        </w:rPr>
        <w:t>O štai pelę galima laikyti vienu nepatogiausių įrenginių. Jos nepatogumas – praslydimas. Varinėdamas pelę po stalą, esu įsitikinęs, kad ja pastūmiau, bet kursorius ekrane vos pjudėjo ar net visai liko vietoje. Jei apsukau pelę, tai kursoriaus judėjimo kryptis visiškai nesutaps su rankos… Daug patogiau dirbti su sensoriniu ekranu, tačiau jis greitai išsitepa. Beto dabas su juo primena dabą su pele turinčią viena mygtuką, o žmonės naūraliai pratę išnaudoti visus penkis pirštus, neretai netgi pasitelkdami kitą ranką. Taip pat sunku pele pajusti, kada ekrane ketama ten nubrėžta linija, o štai klaviatūrą jaučiame pirštais. Senai žinomas “aklas spausdinimas”, bet niekas net nesvajoja apie “aklą” darbą su pele ;-). Taigi, nieko labiau patogaus ir galingo, nei klaviatūra ir komandinė eilutė, su įvairiomis jos redagavimo priemonėmis, nesu matęs.</w:t>
      </w:r>
    </w:p>
    <w:p>
      <w:pPr>
        <w:pStyle w:val="Normal"/>
        <w:spacing w:lineRule="auto" w:line="288"/>
        <w:ind w:firstLine="720"/>
        <w:jc w:val="both"/>
        <w:rPr>
          <w:sz w:val="26"/>
        </w:rPr>
      </w:pPr>
      <w:r>
        <w:rPr>
          <w:sz w:val="26"/>
        </w:rPr>
        <w:t>Ypatingų nepatopgumų sukelia dvigubas spragtelėjimas. Kaip taisyklė, tada reikia stipriai prispausti pelę prie stalo, nes labai sunku, paspaudus vieną knopkę, nepajudinus pelės, staiga spausti vėl. Daug paprasčiau būtų išrinkus reikamą objektą, paspausti &lt;Enter&gt;, bet tada reikia ranką perkelti prie kalviatūros, o tai – nepatogu.</w:t>
      </w:r>
    </w:p>
    <w:p>
      <w:pPr>
        <w:pStyle w:val="Normal"/>
        <w:spacing w:lineRule="auto" w:line="288"/>
        <w:ind w:firstLine="720"/>
        <w:jc w:val="both"/>
        <w:rPr>
          <w:sz w:val="26"/>
        </w:rPr>
      </w:pPr>
      <w:r>
        <w:rPr>
          <w:sz w:val="26"/>
        </w:rPr>
      </w:r>
    </w:p>
    <w:p>
      <w:pPr>
        <w:pStyle w:val="Heading1"/>
        <w:rPr/>
      </w:pPr>
      <w:bookmarkStart w:id="7" w:name="__RefHeading___Toc81039220"/>
      <w:bookmarkEnd w:id="7"/>
      <w:r>
        <w:rPr/>
        <w:t>Bet juk langų sistemos yra ir klesti…</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Mano požiūriu, jos neužilgo  visiškai degraduos. Jei Windows 3.11 galima buvo išsikviesti Prorgam Manager, kad paleisti naują progrmą, tai Windows 95 tenka arba klaidžioti po “Start” meniu medį, arba uždaryti visus atvertus langus, kad prisikasti iki ShortCuts (piktogramų ant darbo stalo). Tai nenuostabu, nes Windows 95 interfeisas nukopijuotas nuo Macintosh-86.</w:t>
      </w:r>
    </w:p>
    <w:p>
      <w:pPr>
        <w:pStyle w:val="Normal"/>
        <w:spacing w:lineRule="auto" w:line="288"/>
        <w:ind w:firstLine="720"/>
        <w:jc w:val="both"/>
        <w:rPr>
          <w:sz w:val="26"/>
        </w:rPr>
      </w:pPr>
      <w:r>
        <w:rPr>
          <w:sz w:val="26"/>
        </w:rPr>
        <w:t>Tokia sąlygina naujiena kaip modaliniai langai, sukelia nemažai nepatogumų. Jei langų sistema skirta, kad prieš akis turėti kelis dokumentus, tai kodel negalima patraukti “tėvinį” langą, kol neuždarai modalinio?</w:t>
      </w:r>
    </w:p>
    <w:p>
      <w:pPr>
        <w:pStyle w:val="Normal"/>
        <w:spacing w:lineRule="auto" w:line="288"/>
        <w:ind w:firstLine="720"/>
        <w:jc w:val="both"/>
        <w:rPr>
          <w:sz w:val="26"/>
        </w:rPr>
      </w:pPr>
      <w:r>
        <w:rPr>
          <w:sz w:val="26"/>
        </w:rPr>
        <w:t>Tuo tarpu, kai grafinės sitemos kepami kaip blynai, reikalaujančios vartotojui gaišti instaliacijai ir konfigūracijai daugiau laiko, nei naudingam darbui, jų kūrėjams net į galvą neateina apsidairyti aplink ir pritaikyti seniai ištobulintus dalykus. Štai operacijos “Load” ir “Save as” Microsoft Windows (kaip 3.11, taip ir 95/NT) pateikia nekintamo dydžio langus, tuo tarpu Solaris šiuos langus gali lengvai padidinti ir tada galima peržiūrėti ne aštuonis failus, o tiek, kiek telpa ekrane. Slankiojimas (scroll) čia mažai padeda, kadangi žmogus akys po ekraną “juda” greičiau nei rankos. Be to šis mini-File Manager neleidžia sukurti katalogo, ištrinti ar pervardinti failą – tik pereiti katalogais ir išrinkti reikiamą failą. Langų interfeiso trūkūmai išvien su operacinės sistemos bei  progrmos tūkūmais, dar labiau susilpnina sistemą. Dažnai norisi grįžti prie paprastos komandinės eilutės, kai vien ištrinti failą ar diskeliui suformatuoti, būtinai tenka paleisti File Manager.</w:t>
      </w:r>
    </w:p>
    <w:p>
      <w:pPr>
        <w:pStyle w:val="Normal"/>
        <w:spacing w:lineRule="auto" w:line="288"/>
        <w:ind w:firstLine="720"/>
        <w:jc w:val="both"/>
        <w:rPr>
          <w:sz w:val="26"/>
        </w:rPr>
      </w:pPr>
      <w:r>
        <w:rPr>
          <w:sz w:val="26"/>
        </w:rPr>
      </w:r>
    </w:p>
    <w:p>
      <w:pPr>
        <w:pStyle w:val="Heading1"/>
        <w:rPr/>
      </w:pPr>
      <w:bookmarkStart w:id="8" w:name="__RefHeading___Toc81039221"/>
      <w:bookmarkEnd w:id="8"/>
      <w:r>
        <w:rPr/>
        <w:t>Gerai, bet negi dirbti vien komandinėje eilutėje ?</w:t>
      </w:r>
    </w:p>
    <w:p>
      <w:pPr>
        <w:pStyle w:val="Normal"/>
        <w:spacing w:lineRule="auto" w:line="288"/>
        <w:ind w:firstLine="720"/>
        <w:jc w:val="both"/>
        <w:rPr>
          <w:sz w:val="26"/>
        </w:rPr>
      </w:pPr>
      <w:r>
        <w:rPr>
          <w:sz w:val="26"/>
        </w:rPr>
      </w:r>
    </w:p>
    <w:p>
      <w:pPr>
        <w:pStyle w:val="Normal"/>
        <w:spacing w:lineRule="auto" w:line="288"/>
        <w:ind w:firstLine="720"/>
        <w:jc w:val="both"/>
        <w:rPr/>
      </w:pPr>
      <w:r>
        <w:rPr>
          <w:sz w:val="26"/>
        </w:rPr>
        <w:t>Dauguma dabartinių vartotojų dirba su skirtingomis MS-Windows. Jiems grafinių langų sistema atrodo vienintelė alternatyva komandinei DOS eilutei. Iš tikro nėra taip. Nekalbant jau apie analogiškas, bet daug universalesnes sistemas kaip Apple Macintosh, Acorn RiscPC ir X-Windows Unix’ui (kiekviena atatinkmoje srityje pralenkia MS-Windows), yra ir kitokios vartotojo interfeiso koncepcijos. Tai komandinė Unix eilutė ir grafinis (bet ne langinis) Apple Newton Message Pad interfeisas.</w:t>
      </w:r>
    </w:p>
    <w:p>
      <w:pPr>
        <w:pStyle w:val="Normal"/>
        <w:spacing w:lineRule="auto" w:line="288"/>
        <w:ind w:firstLine="720"/>
        <w:jc w:val="both"/>
        <w:rPr>
          <w:sz w:val="26"/>
        </w:rPr>
      </w:pPr>
      <w:r>
        <w:rPr>
          <w:sz w:val="26"/>
        </w:rPr>
        <w:t>Kas liečia komandinę eilutę, tai netgi WindowsNT tokie darbo su Internetu utilitai kaip ARP, Ping, TraceRoute, NSLookUp (nekalbant jau apie Telnet) realizuoti tekstiniu ekranu, esančiu lange. Windows95 interfeisas stipriai pralošia tame, kad nėra elementarios operacijos, iškviečiančios komandinę eilutę. O tai kas yra  “Start&gt;Run” – sunkiai ir pasiekiamas.</w:t>
      </w:r>
    </w:p>
    <w:p>
      <w:pPr>
        <w:pStyle w:val="Normal"/>
        <w:spacing w:lineRule="auto" w:line="288"/>
        <w:ind w:firstLine="720"/>
        <w:jc w:val="both"/>
        <w:rPr>
          <w:sz w:val="26"/>
        </w:rPr>
      </w:pPr>
      <w:r>
        <w:rPr>
          <w:sz w:val="26"/>
        </w:rPr>
        <w:t>Apskritai, Internetas kilęs iš Unix, paveldėjęs daugelš jo trūkūmų ir pranašumų, stipriai pririštas prie tekstinio formato. Kaip ir FTP klientai, dabar padaryti panašiais į File Manager, vistiek siunčia serveriui standartines komandas, gaudami iš jo tekstinius ataskymus ir išveda šį dialogą į specialią lango dalį.</w:t>
      </w:r>
    </w:p>
    <w:p>
      <w:pPr>
        <w:pStyle w:val="Normal"/>
        <w:spacing w:lineRule="auto" w:line="288"/>
        <w:ind w:firstLine="720"/>
        <w:jc w:val="both"/>
        <w:rPr>
          <w:sz w:val="26"/>
        </w:rPr>
      </w:pPr>
      <w:r>
        <w:rPr>
          <w:sz w:val="26"/>
        </w:rPr>
      </w:r>
    </w:p>
    <w:p>
      <w:pPr>
        <w:pStyle w:val="Heading1"/>
        <w:rPr/>
      </w:pPr>
      <w:bookmarkStart w:id="9" w:name="__RefHeading___Toc81039222"/>
      <w:bookmarkEnd w:id="9"/>
      <w:r>
        <w:rPr/>
        <w:t>Tai kaip padaryti komandinę eilutę patogią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Acorn OS, relaizuotas dar 1982 metais, leido lengvai kopijuoti iš ekrano į komandinę eilutę betkokią simbolių seką. Negi grafiniame režime vykdavo simbolių atpažinimas (buvo atpažystama tik pilnai sutapus su originalu). Retai kreipiantis į failus ir esant mažam jų kiekiui, pakankamai gerai apgalvotoje komandų sistemoje, sudarydavo visai patogias darbo sąlygas komandinėje eilutėje. Todėl visos programos, net ir redaktoriai, turėjo išėjimą į komandinę eilutę, be to – operacijos “užkrauti failą”, “įrašyti failą”, “suformatuoti tekstą” buvo vykdomos iš tos pačios komandinės eilutės ir buvo pilnai patogu. Net sekretorės užtikrintai dirbo šitoje aplinkoje, tuo labiau, kad komandų rinkinius buvo galima pakeisti skriptais.</w:t>
      </w:r>
    </w:p>
    <w:p>
      <w:pPr>
        <w:pStyle w:val="Normal"/>
        <w:spacing w:lineRule="auto" w:line="288"/>
        <w:ind w:firstLine="720"/>
        <w:jc w:val="both"/>
        <w:rPr>
          <w:sz w:val="26"/>
        </w:rPr>
      </w:pPr>
      <w:r>
        <w:rPr>
          <w:sz w:val="26"/>
        </w:rPr>
        <w:t>Dažnai Linux naudojamas komandinis interpretoatorius bash (Born Again Shell) tinkantis ir kituose Unix’uose, leidžia iškviesti anksčiau įvestą komandą su argumentais ir ją redaguoti. Tokias pat priemones pateikia komandinis interpretatorius Windows95 ir NT, taip pat alternatyvūs DOS interpretatoriai. Plačiai žinomas vartotojui Norton Comander ir jo analogai dar leidžia nukopijuoti į komandinę eilutę failo pavadinimą, kai kurie analogai – kelią iki failo. Juos galima rasti net kompiuteriuose su MS-Windows sistemomis, nes visgi – komandinė eilutė yra daug galingesnė priemonė, nei pelė, maiganti piktogramas.</w:t>
      </w:r>
    </w:p>
    <w:p>
      <w:pPr>
        <w:pStyle w:val="Normal"/>
        <w:spacing w:lineRule="auto" w:line="288"/>
        <w:ind w:firstLine="720"/>
        <w:jc w:val="both"/>
        <w:rPr>
          <w:sz w:val="26"/>
        </w:rPr>
      </w:pPr>
      <w:r>
        <w:rPr>
          <w:sz w:val="26"/>
        </w:rPr>
      </w:r>
    </w:p>
    <w:p>
      <w:pPr>
        <w:pStyle w:val="Heading1"/>
        <w:rPr/>
      </w:pPr>
      <w:bookmarkStart w:id="10" w:name="__RefHeading___Toc81039223"/>
      <w:bookmarkEnd w:id="10"/>
      <w:r>
        <w:rPr/>
        <w:t>Tai viską dabar reiktų daryti iš komandinės eilutės? Netgi…</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w:t>
      </w:r>
      <w:r>
        <w:rPr>
          <w:sz w:val="26"/>
        </w:rPr>
        <w:t>redaguoti tekstą? Žinoma ne, nors egzistavo redaktoriai, valdomi komandomis. Didžioji dauguma užduočių reikalauja kažko daugiau nei komandinė eilutė. Bet dėl komandinio darbo reikalinga integruota aplinka, kurioje galima lengvai pajungti papildomus elementus, o ne galimybė tampyti langelius po ekraną. Kažkuo panašiu į tai galima laikyti Norton Comander. Jis leidžia įvykdyti pakankamai daug dažnai naudojamų operacijų su failais, o trūkstami dalykai lengvai papildomi komandine eilute, meniu ir tam tikra reakcija į failo išpletimą (tipą). Gaila, tačiau net šitos galimybės nebuvo logiškai išbaigtos, o paskutinėse versijose dauguma funkcijų tiesiog tapo atsiromis programomis, kas darbą padare paprasčiausiai nepatogiu.</w:t>
      </w:r>
    </w:p>
    <w:p>
      <w:pPr>
        <w:pStyle w:val="Normal"/>
        <w:spacing w:lineRule="auto" w:line="288"/>
        <w:ind w:firstLine="720"/>
        <w:jc w:val="both"/>
        <w:rPr>
          <w:sz w:val="26"/>
        </w:rPr>
      </w:pPr>
      <w:r>
        <w:rPr>
          <w:sz w:val="26"/>
        </w:rPr>
        <w:t xml:space="preserve">Kitas pavyzdys – redaktorius MikroMir, platinamas nemokamai. Būdmas 90 KB, jis leidžia dirbti su trimis nepriklausomais buferiais; failo vardą tekste naudoti kaip hiper-nuorodą, t.y. lengvai pasiekti tą failą, paleisti programą pagal jo išplėtimą ir kita: padaryti raides didelėmis, mažomis, keisti kalbą; dirbti lentelių režime, apribota pseodografika; rūšiuoti eilutes. Ypač džiugina tai, kad galima laisvai pernešinėti tekstą į kitą teksą, paieškos eilutę, pakeitimo eilutę ir komandinę eilutę. Taip pat atsimenama anksčiau įvestas reikšmes tose eilutėse bei galima greitai  jas iškviesti. Žinoma, yra tam tikrų nelogiškumų, tuo laibiau, kad paskutinė versija buvo nuo išleista tik 1984 metais. </w:t>
      </w:r>
    </w:p>
    <w:p>
      <w:pPr>
        <w:pStyle w:val="Normal"/>
        <w:spacing w:lineRule="auto" w:line="288"/>
        <w:ind w:firstLine="720"/>
        <w:jc w:val="both"/>
        <w:rPr>
          <w:sz w:val="26"/>
        </w:rPr>
      </w:pPr>
      <w:r>
        <w:rPr>
          <w:sz w:val="26"/>
        </w:rPr>
        <w:t xml:space="preserve">O kaip tekstų procesoriai, WWW-naršyklės, grafiniai redaktoriai? Na jie nebūtinai turi būti valdomi iš konadinės eilutes, bet puikiai gali būti paleidžiami iš ten. Bet vykdomi gali būti pilnaekraniame režime, o ne languose. Vistiek, net ir viso ekrano jiems mažoka. </w:t>
      </w:r>
    </w:p>
    <w:p>
      <w:pPr>
        <w:pStyle w:val="Normal"/>
        <w:spacing w:lineRule="auto" w:line="288"/>
        <w:ind w:firstLine="720"/>
        <w:jc w:val="both"/>
        <w:rPr>
          <w:sz w:val="26"/>
        </w:rPr>
      </w:pPr>
      <w:r>
        <w:rPr>
          <w:sz w:val="26"/>
        </w:rPr>
      </w:r>
    </w:p>
    <w:p>
      <w:pPr>
        <w:pStyle w:val="Heading1"/>
        <w:rPr/>
      </w:pPr>
      <w:bookmarkStart w:id="11" w:name="__RefHeading___Toc81039224"/>
      <w:bookmarkEnd w:id="11"/>
      <w:r>
        <w:rPr/>
        <w:t>O jei reikia prieš akis turėti du dokumentus ? Ir net skirtingose programose?</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O kodėl ? Jei pagalvojus, betkuri būtinybė matyti dvi programas iškart, yra nepakankamo automatizavimo arba neapgalvoto interfeiso pasėkmė. Arba reikiamus duomenis galima nukopijuoti į redaguojamą dokumentą ir ten jais namipulouoti, arba žmogus dirba darbą, kurį galėtų padaryti kompiuteris. Neretai tenka rinkti tekstą, kurį  sistemos ar programų kūrėjai kažkodėltai padarė neimanomu nukopijuoti ar tekstą iš grafinių failų.</w:t>
      </w:r>
    </w:p>
    <w:p>
      <w:pPr>
        <w:pStyle w:val="Normal"/>
        <w:spacing w:lineRule="auto" w:line="288"/>
        <w:ind w:firstLine="720"/>
        <w:jc w:val="both"/>
        <w:rPr>
          <w:sz w:val="26"/>
        </w:rPr>
      </w:pPr>
      <w:r>
        <w:rPr>
          <w:sz w:val="26"/>
        </w:rPr>
        <w:t>Kai firmos Xerox specialistai kūrė langų interfeisą (kaip ir Ethernet standrtą), tačiau nebuvo užpatentuotas ir perleistas visiems norintiems jį tobulinti, jis buvo tarsi darbo stalo analogas, kuriame išmėtyti dokumentai. Tuo tarpu, buvo nekreipiama dėmesio į tai, kad iš tikro reikalingi du režimai: dokumentų peržiūros ir darbo su konkrečiu dokumentu. Žmogus niekada nežiūri iškart į du dokumentus – jis perkelia žvilgsnį nuo vieno prie kito.</w:t>
      </w:r>
    </w:p>
    <w:p>
      <w:pPr>
        <w:pStyle w:val="Normal"/>
        <w:spacing w:lineRule="auto" w:line="288"/>
        <w:ind w:firstLine="720"/>
        <w:jc w:val="both"/>
        <w:rPr>
          <w:sz w:val="26"/>
        </w:rPr>
      </w:pPr>
      <w:r>
        <w:rPr>
          <w:sz w:val="26"/>
        </w:rPr>
        <w:t>Be to, interfeiso valdymo panelė, realizuota mygtukų sistema, neįskaito, kad valdant panelę didelę reikšmę turi lytėjimo jausmai; dėl to dizaineriai stengiasi mygtukams ir svirtims suteikti skirtingą formą, paviršių. Visa tai neįmanoma dirbant su praslystančia pelyte ir ekrane pavaizduotais mygtukais. Jau geriau naudotis klavišų kombinacijomis. PARC laboratorijoje jau tobulinamas naujas interfeisas Hyperbolic Tree, neturintis nieko bendro su mygtukais.</w:t>
      </w:r>
    </w:p>
    <w:p>
      <w:pPr>
        <w:pStyle w:val="Normal"/>
        <w:spacing w:lineRule="auto" w:line="288"/>
        <w:ind w:firstLine="720"/>
        <w:jc w:val="both"/>
        <w:rPr>
          <w:sz w:val="26"/>
        </w:rPr>
      </w:pPr>
      <w:r>
        <w:rPr>
          <w:sz w:val="26"/>
        </w:rPr>
      </w:r>
    </w:p>
    <w:p>
      <w:pPr>
        <w:pStyle w:val="Heading1"/>
        <w:rPr/>
      </w:pPr>
      <w:bookmarkStart w:id="12" w:name="__RefHeading___Toc81039225"/>
      <w:bookmarkEnd w:id="12"/>
      <w:r>
        <w:rPr/>
        <w:t>Bet viską galima daryti langų sistemoje, tai kodel jos atsisakyti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Vienas iš pagrindinių langų interfeiso trūkūmų – didelių resursų poreikis. Žinoma, jei Jūs pasiruošęs sumokėti už galingiausią šiai dienai procesorių, nusipirkti daug operatyvinės atminties, tai ši problema nejaudina. Bet štai, jei Jūs nesate turtingi, jei firmoje yra ne viena dešimtis kompiuterių – teks susimąstyti. Juk visi dabartiniai Windows Managers (langų menedžeris), kiekvienam įvykiui (veksmui) sukuria užduotis. Tarkim reikia perpiešti ekraną ar jo dalį, paspausti mygtuką klaviatūroje ar pele ar netgi paprasčiausiai pajudinote pele kursorių ekrane – langų menedžeris kaskart iškvies atatinkamą užduotį. Gaištamas laikas keičiant užduotis, perkraunant kešinę (cache) atmintį, naudojant kietą diską. Žodžiu, smarkiai naudojami mašinos resursai.</w:t>
      </w:r>
    </w:p>
    <w:p>
      <w:pPr>
        <w:pStyle w:val="Normal"/>
        <w:spacing w:lineRule="auto" w:line="288"/>
        <w:ind w:firstLine="720"/>
        <w:jc w:val="both"/>
        <w:rPr>
          <w:sz w:val="26"/>
        </w:rPr>
      </w:pPr>
      <w:r>
        <w:rPr>
          <w:sz w:val="26"/>
        </w:rPr>
        <w:t>Labai įdomu lyginti programos bendravimą su Window Manager ir X-terminalo su stotimi. Jei kompiuterį su printeriu galima laikyti mini tinklu, tai kodel programų bendravimą nepanagrinėjus kaip kientą-serverį? Tai štai, X-terminalas siunčia pranešimus stočiai apie kiekvieną įvykį – pelės maigymą, mygtuko paspaudimą, butinybę perpaišyti langą. O štai HTML/Java terminalas trivialius atvejus (perpaišymą, pežiūrą, simbolio išvedimą) apdirba suinstaliuotoje programoje (naršyklėje – browser), mažiau trivialioms puslapiuose naudojamos programėlės Java ir JavaScript, o pačios netrivialiausios, reikalaujančios naujų duomenų, perduodamos į WWW serverį. Štai toki, panašų , modeli reikėjo seniai realizuoti langų sistemose. Nesu įsitikinęs, kad vykdant užduotis, OS branduoliams ir draiveriams vienam procesoriui reikalingas pluoštas programų,  apdorojančių mažiau trivialius atvejus. Nors dėl daugiaprocesorinės atchitektūros, tai protingas sprendimas. Panaši sistema buvo realizuota RiscOS – užduotis gali perduoti langą moduliui, kuris imasi aptarnauti jo pranešimus. Tam, langas turi būti aprašytas tam tikrais terminais – tai paveikslėlis, tai tekstas, tai mygtukas. Užduotis, sukūrusi langą, aptarnaus tik tai, kas nėra apraštya tame modulyje (ten įtraukti labiausiai naudojami elementai). Deja, šis būdas padaryti langų  programas labiau kompaktiškomis, nebuvo pritaikytas kitose operacinėse sistemose.</w:t>
      </w:r>
    </w:p>
    <w:p>
      <w:pPr>
        <w:pStyle w:val="Normal"/>
        <w:spacing w:lineRule="auto" w:line="288"/>
        <w:ind w:firstLine="720"/>
        <w:jc w:val="both"/>
        <w:rPr>
          <w:sz w:val="26"/>
        </w:rPr>
      </w:pPr>
      <w:r>
        <w:rPr>
          <w:sz w:val="26"/>
        </w:rPr>
        <w:t>Objektiškai orientuotas programavimas leidžia neaptarnauti tų įvykių, kurie nedomina programos. Toks programavimas – vienas iš būdų slėpti nuo programuotojo relaizacijos detales. Tai gerai, jei reikia greitai parašyti programą, kuri paskui bus ne itin dažnai naudojama. Arba jei reikia parašyti nešiojamą tarp skirtingų platformų programą (tikintis, kad kiekvienoje platformoje yra reikiamos bibliotekos). Visų įvykių apdorojimo galima išvengti tik leidus Window Manager’iui kontroliuoti trivialius langų elementus. Kolkas Window Manager’is nesugeba pats apdoroti tokių įvykių. Taigi programa parašyta objektiškai orientuota kalba vistiek apdoros visus įvykius standartininiu mechanizmu (įdėtu kompiliatoriaus), kuris netikslingai apkraus kompiuterio resursus.</w:t>
      </w:r>
    </w:p>
    <w:p>
      <w:pPr>
        <w:pStyle w:val="Normal"/>
        <w:spacing w:lineRule="auto" w:line="288"/>
        <w:ind w:firstLine="720"/>
        <w:jc w:val="both"/>
        <w:rPr>
          <w:sz w:val="26"/>
        </w:rPr>
      </w:pPr>
      <w:r>
        <w:rPr>
          <w:sz w:val="26"/>
        </w:rPr>
        <w:t>Na mašinos resursų netaip gaila – ji geležinė, lai dirba. Gaila vartotojo, kuris leidžia begalę laiko, stengdamasis gražiai išdėlioti langus ekrane. O atsiradus naujam elementui, vėl tenka iš naujo viską pertvarkyti. Tai vienas iš pavyzdžių, kai sistemos lankstumas ne padidina, o sumažina darbo patogumą.</w:t>
      </w:r>
    </w:p>
    <w:p>
      <w:pPr>
        <w:pStyle w:val="Normal"/>
        <w:spacing w:lineRule="auto" w:line="288"/>
        <w:ind w:firstLine="720"/>
        <w:jc w:val="both"/>
        <w:rPr>
          <w:sz w:val="26"/>
        </w:rPr>
      </w:pPr>
      <w:r>
        <w:rPr>
          <w:sz w:val="26"/>
        </w:rPr>
        <w:t>Štai dėl daugelio grupinio darbo uždavinių, dirbančių su kažkokiu duomenų rinkiniu, užtenka galingo kompiuterio, prie kurio pajungti pigūs tekstiniai terminalai. Aiškus tokios sistemos pranašumas – maža kaina, didelis kiekis vartotojų ir mažas tinklo apkrovimas (dar mažiau apkrauna tinklą HTML ir Java terminalai, bet kainuoja brangiau). Priedui – SQL-klientas, vykdomas vienoje mašinoje su SQL-serveriu ir atvaizduojantis savo darbo rezultatus terminaluose arba HTML dokumentuose, daug greičiau vykdo tranzakcijas, nei SQL-klientas, dirbantis kažkur tinkle. Tekstiniame terminale, tarp kitko, mažesnis elektromagnetinis spinduliavimas ir didesnė vaizdo kokybė, bet mažai kas apie tai susimąsto.</w:t>
      </w:r>
    </w:p>
    <w:p>
      <w:pPr>
        <w:pStyle w:val="Normal"/>
        <w:spacing w:lineRule="auto" w:line="288"/>
        <w:ind w:firstLine="720"/>
        <w:jc w:val="both"/>
        <w:rPr>
          <w:sz w:val="26"/>
        </w:rPr>
      </w:pPr>
      <w:r>
        <w:rPr>
          <w:sz w:val="26"/>
        </w:rPr>
      </w:r>
      <w:r>
        <w:br w:type="page"/>
      </w:r>
    </w:p>
    <w:p>
      <w:pPr>
        <w:pStyle w:val="Heading1"/>
        <w:rPr/>
      </w:pPr>
      <w:bookmarkStart w:id="13" w:name="__RefHeading___Toc81039226"/>
      <w:bookmarkEnd w:id="13"/>
      <w:r>
        <w:rPr/>
        <w:t>Ar yra kokių nors esminių skirtumų?</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Mano nuomone, sisteminiam administratoriui, gražus grafinis duomenų pavaizdavimas tiesiog pavojingas – įsisavinęs “nurodyk ir nuspausk”, “tempk ir numesk” technologijas, imasi valdyti sistemą, neįsigilinęs į jos funkcionavimo pagrindus. Dar blogiau – daugelis ima maišyti duomenis su grafinio interfeiso detalėmis. Tai nėra baisu iki tol, kol sistema veikia kūrėjo sugalvotuose interfeiso rėmuose. Kaip žinoma, katastrofomų nereikia planuoti – ir kūrėjo nenumatytos situacijos būtinai įvyksta. Štai todel dabar siūloma serverių OS neneaudoti GUI ( grafinio vartotojo interfeiso).</w:t>
      </w:r>
    </w:p>
    <w:p>
      <w:pPr>
        <w:pStyle w:val="Normal"/>
        <w:spacing w:lineRule="auto" w:line="288"/>
        <w:ind w:firstLine="720"/>
        <w:jc w:val="both"/>
        <w:rPr>
          <w:sz w:val="26"/>
        </w:rPr>
      </w:pPr>
      <w:r>
        <w:rPr>
          <w:sz w:val="26"/>
        </w:rPr>
        <w:t>Jei Jūs nustatinėjate IP-maršrutizatorių, joks grafinis interfeisas nepadės Jums, jei nežinosite tokių dalykų kaip tinklo numeris, DNS, “gateway”, ką reiškia užrašai – MX, NS, A, PTR, HS-INFO. O kovojant su pranešimais “No access”, reikia nusimanyti sistemos vartotojų teisėse. Ir štai – “intuityviai suprantamas” interfeisas, net su kontekstine pagalba, mažai padės, jei neturėsite elementarių žinių.</w:t>
      </w:r>
    </w:p>
    <w:p>
      <w:pPr>
        <w:pStyle w:val="Normal"/>
        <w:spacing w:lineRule="auto" w:line="288"/>
        <w:ind w:firstLine="720"/>
        <w:jc w:val="both"/>
        <w:rPr>
          <w:sz w:val="26"/>
        </w:rPr>
      </w:pPr>
      <w:r>
        <w:rPr>
          <w:sz w:val="26"/>
        </w:rPr>
        <w:t>Vartotojų teisių (priėjimo) nustaymas kokiu nors Security Manager mažai padės, jei sistemoje yra nors vienas slaptas būdas apeiti šiuos atributus. Tuo tarpu visos programos rodys, kad sistema visiškai apsaugota nuo nepageidaujamų asmenų. Kaip tada aptikti, ar sistemoje palikta “skyė”? - tiktais detaliai aiškinantis sistemą, nepasitikint įprastų utilitų pranešimais. Reikai turėti omenyje, kad kartą įsilaužęs į sistemą “blogietis” gali tuos utilitus gali pakeisti savais, kurie niekada jau nepasakys tiesos tikrajam administratoriui.</w:t>
      </w:r>
    </w:p>
    <w:p>
      <w:pPr>
        <w:pStyle w:val="Normal"/>
        <w:spacing w:lineRule="auto" w:line="288"/>
        <w:ind w:firstLine="720"/>
        <w:jc w:val="both"/>
        <w:rPr>
          <w:sz w:val="26"/>
        </w:rPr>
      </w:pPr>
      <w:r>
        <w:rPr>
          <w:sz w:val="26"/>
        </w:rPr>
        <w:t>Dabar įsivaizduokite, kad branduolinio reaktoriaus valdymas patikėtas operatoriui, kuris pasitiki grafiniu interfeisu. Kol viskas einasi gerai, operatorius lengvu pelės judesiu valdo reaktoriaus darbą, remdamasis akivaizdžiai parodytais funkcionavimo parametais. Bet staiga jis nepataiko ir paspaudžia ne tą mygtuką (kad paspausti mygtuką ekrane nereikia nuimti apsauginių dangčių). Arba reaktorius pradėjo veikti nenumatytu programos kūrėjo režimu, ar sugedo koks nors valdantis elementas. Jei operatorius studijavo realų reaktoriaus mechanizmą, o geriau – dalyvavo jo surinkime, jis galės, manipuliuodamas likusiomis jo valioje valdymo priemonėmis sulaikyti reaktorių nuo sprogimo. O jei jis įprato prie savo interfeiso ir nežino nieko apie realų reaktorių, kuri valdo ?</w:t>
      </w:r>
    </w:p>
    <w:p>
      <w:pPr>
        <w:pStyle w:val="Normal"/>
        <w:spacing w:lineRule="auto" w:line="288"/>
        <w:ind w:firstLine="720"/>
        <w:jc w:val="both"/>
        <w:rPr>
          <w:sz w:val="26"/>
        </w:rPr>
      </w:pPr>
      <w:r>
        <w:rPr>
          <w:sz w:val="26"/>
        </w:rPr>
      </w:r>
      <w:r>
        <w:br w:type="page"/>
      </w:r>
    </w:p>
    <w:p>
      <w:pPr>
        <w:pStyle w:val="Heading1"/>
        <w:rPr/>
      </w:pPr>
      <w:bookmarkStart w:id="14" w:name="__RefHeading___Toc81039227"/>
      <w:bookmarkEnd w:id="14"/>
      <w:r>
        <w:rPr/>
        <w:t>Bet dauguma vartotojų visgi dirba ne su atominiais reaktoriais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Taip, bet ir jiems nepamaišytų žinoti sistemos funkcionavimo detales. Tarkim firmos Acorn kompiuteriuose (B+modelyje) buvo nuostabių operacinės sistemos savybių: sisteminis iškvietimas OSByte atitinka komandai *FX, t.y. komanda</w:t>
      </w:r>
    </w:p>
    <w:p>
      <w:pPr>
        <w:pStyle w:val="Normal"/>
        <w:spacing w:lineRule="auto" w:line="288"/>
        <w:jc w:val="both"/>
        <w:rPr>
          <w:i/>
          <w:i/>
          <w:sz w:val="24"/>
        </w:rPr>
      </w:pPr>
      <w:r>
        <w:rPr>
          <w:i/>
          <w:sz w:val="24"/>
        </w:rPr>
        <w:t>*FX argumentas1 argumentas2 argumentas3</w:t>
      </w:r>
    </w:p>
    <w:p>
      <w:pPr>
        <w:pStyle w:val="Normal"/>
        <w:spacing w:lineRule="auto" w:line="288"/>
        <w:jc w:val="both"/>
        <w:rPr>
          <w:sz w:val="26"/>
        </w:rPr>
      </w:pPr>
      <w:r>
        <w:rPr>
          <w:sz w:val="26"/>
        </w:rPr>
        <w:t>su skaitiniais argumentais atitinka asembleriniam kodui</w:t>
      </w:r>
    </w:p>
    <w:p>
      <w:pPr>
        <w:pStyle w:val="Normal"/>
        <w:spacing w:lineRule="auto" w:line="288"/>
        <w:jc w:val="both"/>
        <w:rPr/>
      </w:pPr>
      <w:r>
        <w:rPr>
          <w:i/>
          <w:sz w:val="24"/>
        </w:rPr>
        <w:t xml:space="preserve">LDA </w:t>
      </w:r>
      <w:r>
        <w:rPr>
          <w:i/>
          <w:sz w:val="24"/>
          <w:lang w:val="en-US"/>
        </w:rPr>
        <w:t>#</w:t>
      </w:r>
      <w:r>
        <w:rPr>
          <w:i/>
          <w:sz w:val="24"/>
        </w:rPr>
        <w:t>argumentas1</w:t>
      </w:r>
    </w:p>
    <w:p>
      <w:pPr>
        <w:pStyle w:val="Normal"/>
        <w:spacing w:lineRule="auto" w:line="288"/>
        <w:jc w:val="both"/>
        <w:rPr/>
      </w:pPr>
      <w:r>
        <w:rPr>
          <w:i/>
          <w:sz w:val="24"/>
        </w:rPr>
        <w:t xml:space="preserve">LDX </w:t>
      </w:r>
      <w:r>
        <w:rPr>
          <w:i/>
          <w:sz w:val="24"/>
          <w:lang w:val="en-US"/>
        </w:rPr>
        <w:t>#argumentas2</w:t>
      </w:r>
    </w:p>
    <w:p>
      <w:pPr>
        <w:pStyle w:val="Normal"/>
        <w:spacing w:lineRule="auto" w:line="288"/>
        <w:jc w:val="both"/>
        <w:rPr>
          <w:i/>
          <w:i/>
          <w:sz w:val="24"/>
          <w:lang w:val="en-US"/>
        </w:rPr>
      </w:pPr>
      <w:r>
        <w:rPr>
          <w:i/>
          <w:sz w:val="24"/>
          <w:lang w:val="en-US"/>
        </w:rPr>
        <w:t>LDY #argumentas3</w:t>
      </w:r>
    </w:p>
    <w:p>
      <w:pPr>
        <w:pStyle w:val="Normal"/>
        <w:rPr>
          <w:i/>
          <w:i/>
          <w:sz w:val="24"/>
          <w:szCs w:val="24"/>
        </w:rPr>
      </w:pPr>
      <w:r>
        <w:rPr>
          <w:i/>
          <w:sz w:val="24"/>
          <w:szCs w:val="24"/>
        </w:rPr>
        <w:t>JSR OSByte</w:t>
      </w:r>
    </w:p>
    <w:p>
      <w:pPr>
        <w:pStyle w:val="Normal"/>
        <w:spacing w:lineRule="auto" w:line="288"/>
        <w:jc w:val="both"/>
        <w:rPr/>
      </w:pPr>
      <w:r>
        <w:rPr>
          <w:sz w:val="26"/>
          <w:lang w:val="en-US"/>
        </w:rPr>
        <w:t>Tiesa, tada neįmanoma su</w:t>
      </w:r>
      <w:r>
        <w:rPr>
          <w:sz w:val="26"/>
        </w:rPr>
        <w:t>ž</w:t>
      </w:r>
      <w:r>
        <w:rPr>
          <w:sz w:val="26"/>
          <w:lang w:val="en-US"/>
        </w:rPr>
        <w:t xml:space="preserve">inoti kokias reikšmes OS gražina į registrus A, X ir Y. Taip galima užduoti automatinį klaviatūros atkartojimą, funkcinių klavišų ir rodyklių veiksmus, pakeisti I/O kryptis, suderinti lygegetčius ir nuoseklius portus, video sistemą ir dar daug ką. Tai padaryti galejo tiek vartotojas, tiek programuotojas. </w:t>
      </w:r>
    </w:p>
    <w:p>
      <w:pPr>
        <w:pStyle w:val="Normal"/>
        <w:spacing w:lineRule="auto" w:line="288"/>
        <w:jc w:val="both"/>
        <w:rPr>
          <w:sz w:val="26"/>
          <w:lang w:val="en-US"/>
        </w:rPr>
      </w:pPr>
      <w:r>
        <w:rPr>
          <w:sz w:val="26"/>
          <w:lang w:val="en-US"/>
        </w:rPr>
        <w:tab/>
        <w:t>DOS siūlo daug prastesnį modelį: tarp komandų</w:t>
      </w:r>
    </w:p>
    <w:p>
      <w:pPr>
        <w:pStyle w:val="Normal"/>
        <w:rPr>
          <w:i/>
          <w:i/>
          <w:sz w:val="24"/>
          <w:szCs w:val="24"/>
        </w:rPr>
      </w:pPr>
      <w:r>
        <w:rPr>
          <w:i/>
          <w:sz w:val="24"/>
          <w:szCs w:val="24"/>
        </w:rPr>
        <w:t>MODE con RATE=r DELAY=d</w:t>
      </w:r>
    </w:p>
    <w:p>
      <w:pPr>
        <w:pStyle w:val="Normal"/>
        <w:spacing w:lineRule="auto" w:line="288"/>
        <w:jc w:val="both"/>
        <w:rPr>
          <w:sz w:val="26"/>
        </w:rPr>
      </w:pPr>
      <w:r>
        <w:rPr>
          <w:sz w:val="26"/>
        </w:rPr>
        <w:t>ir jos asemblerinio analogo</w:t>
      </w:r>
    </w:p>
    <w:p>
      <w:pPr>
        <w:pStyle w:val="Normal"/>
        <w:spacing w:lineRule="auto" w:line="288"/>
        <w:jc w:val="both"/>
        <w:rPr>
          <w:i/>
          <w:i/>
          <w:sz w:val="24"/>
          <w:lang w:val="en-US"/>
        </w:rPr>
      </w:pPr>
      <w:r>
        <w:rPr>
          <w:i/>
          <w:sz w:val="24"/>
          <w:lang w:val="en-US"/>
        </w:rPr>
        <w:t>MOV AX, 0305H</w:t>
      </w:r>
    </w:p>
    <w:p>
      <w:pPr>
        <w:pStyle w:val="Normal"/>
        <w:spacing w:lineRule="auto" w:line="288"/>
        <w:jc w:val="both"/>
        <w:rPr>
          <w:i/>
          <w:i/>
          <w:sz w:val="24"/>
          <w:lang w:val="en-US"/>
        </w:rPr>
      </w:pPr>
      <w:r>
        <w:rPr>
          <w:i/>
          <w:sz w:val="24"/>
          <w:lang w:val="en-US"/>
        </w:rPr>
        <w:t>MOV BL, 32-r</w:t>
      </w:r>
    </w:p>
    <w:p>
      <w:pPr>
        <w:pStyle w:val="Normal"/>
        <w:spacing w:lineRule="auto" w:line="288"/>
        <w:jc w:val="both"/>
        <w:rPr>
          <w:i/>
          <w:i/>
          <w:sz w:val="24"/>
          <w:lang w:val="en-US"/>
        </w:rPr>
      </w:pPr>
      <w:r>
        <w:rPr>
          <w:i/>
          <w:sz w:val="24"/>
          <w:lang w:val="en-US"/>
        </w:rPr>
        <w:t>MOV BH, d-1</w:t>
      </w:r>
    </w:p>
    <w:p>
      <w:pPr>
        <w:pStyle w:val="Normal"/>
        <w:spacing w:lineRule="auto" w:line="288"/>
        <w:jc w:val="both"/>
        <w:rPr>
          <w:i/>
          <w:i/>
          <w:sz w:val="24"/>
          <w:lang w:val="en-US"/>
        </w:rPr>
      </w:pPr>
      <w:r>
        <w:rPr>
          <w:i/>
          <w:sz w:val="24"/>
          <w:lang w:val="en-US"/>
        </w:rPr>
        <w:t>INT 16H</w:t>
      </w:r>
    </w:p>
    <w:p>
      <w:pPr>
        <w:pStyle w:val="TextBody"/>
        <w:rPr/>
      </w:pPr>
      <w:r>
        <w:rPr/>
        <w:t>jau nėra tokio vienareikšmiško atitikimo. Tačiau vartotojas gali lengvai parsirašyti script’ą arba, kaip jį vadina DOS, batch-failą (komandų paketą), kuris savyje turės įprastines rašomas klaviatūra komandas. Vartotojas gali sau pasilengvinti gyvenimą, bet tapti programuotoju bus daug sunkiau.</w:t>
      </w:r>
    </w:p>
    <w:p>
      <w:pPr>
        <w:pStyle w:val="Normal"/>
        <w:spacing w:lineRule="auto" w:line="288"/>
        <w:jc w:val="both"/>
        <w:rPr>
          <w:sz w:val="26"/>
          <w:lang w:val="en-US"/>
        </w:rPr>
      </w:pPr>
      <w:r>
        <w:rPr>
          <w:sz w:val="26"/>
          <w:lang w:val="en-US"/>
        </w:rPr>
        <w:tab/>
        <w:t>Sistemose, naudojančiose meniu interfeisą, paketines komandas sukurti daug sunkiau – paprastas vartotojas šito jau nesugebės padaryti. Būtent todėl, patogūs vartotojo interfeisai kuriami žmonėms, kurie vargo komandinėje eilutėje be jos redagavimo galimybių, be patogių utilitų – bet kuo patogesnis jiems sudaromas interfeisas, tuo greičiau sistema nustoja vystytis. Tokios stagnacijos išvengti pavyko tik Acorn ir Unix. Acorn pradžioje atidirbo kompleksinius sprendimus, jungiančius patį kompiuterį ir programinę įrangą (nuo OS iki tekstinių redaktorių), užprogramuotą ROM. Daugiausia pelno duoda “geležies“ (hardware) pardavimas, tai todėl firma tapo suinteresuota plėsti programuojančių šioje platformoje ratą. Tiek firmos, tiek nepriklausomų programuotojų labiausiai pavykusias versijas dėdavo į naujus- tobulesnius  ROM.</w:t>
      </w:r>
    </w:p>
    <w:p>
      <w:pPr>
        <w:pStyle w:val="Normal"/>
        <w:spacing w:lineRule="auto" w:line="288"/>
        <w:jc w:val="both"/>
        <w:rPr>
          <w:sz w:val="26"/>
          <w:lang w:val="en-US"/>
        </w:rPr>
      </w:pPr>
      <w:r>
        <w:rPr>
          <w:sz w:val="26"/>
          <w:lang w:val="en-US"/>
        </w:rPr>
        <w:tab/>
        <w:t>Unix – unikalus fenomenas tarpe operacinių sistemų, sukurtų skirtingoms aparatūrinėms platformoms, sujungtas bendrų standartų. Nežiūrinti į kai kurias šeimas, kaip SystemV ir BSD arba QNX, Unix’sai išsaugo suderinamumą programų išeities tekstų lygyje (sukompiliuotos programos nepernešamos netik prie kito procesoriaus, bet net į kitą Unix, dirbantį su tokiu pačiu procesoriumi). Net tos pačios firmos skirtingose OS versijose sunku pernešti programas. Unix gyvybingumas ilgą laiką buvo palaikomas laisvai platinant išeities kodus. Paskutiniu metu komercinių Unix’ų išeities tekstai nepasiekiami, bet užtai atsirado nemokami FreeBSD ir “liaudiškas Unix” – Linux. Unix tobulėjo skatinamas skirtingų programuotojų grupių konkurencijos: kiekvienas norėjo turėti tobulesnę sistemą, o sugalvoti naudingi atradimai greitai būdavo pritaikomi naujose realizacijose.</w:t>
      </w:r>
    </w:p>
    <w:p>
      <w:pPr>
        <w:pStyle w:val="Normal"/>
        <w:spacing w:lineRule="auto" w:line="288"/>
        <w:jc w:val="both"/>
        <w:rPr>
          <w:sz w:val="26"/>
          <w:lang w:val="en-US"/>
        </w:rPr>
      </w:pPr>
      <w:r>
        <w:rPr>
          <w:sz w:val="26"/>
          <w:lang w:val="en-US"/>
        </w:rPr>
      </w:r>
    </w:p>
    <w:p>
      <w:pPr>
        <w:pStyle w:val="Heading1"/>
        <w:rPr/>
      </w:pPr>
      <w:bookmarkStart w:id="15" w:name="__RefHeading___Toc81039228"/>
      <w:bookmarkEnd w:id="15"/>
      <w:r>
        <w:rPr/>
        <w:t>Tai kaip, langų sistemos turės išnykti ?</w:t>
      </w:r>
    </w:p>
    <w:p>
      <w:pPr>
        <w:pStyle w:val="Normal"/>
        <w:spacing w:lineRule="auto" w:line="288"/>
        <w:jc w:val="both"/>
        <w:rPr>
          <w:sz w:val="26"/>
          <w:lang w:val="en-US"/>
        </w:rPr>
      </w:pPr>
      <w:r>
        <w:rPr>
          <w:sz w:val="26"/>
          <w:lang w:val="en-US"/>
        </w:rPr>
      </w:r>
    </w:p>
    <w:p>
      <w:pPr>
        <w:pStyle w:val="Normal"/>
        <w:spacing w:lineRule="auto" w:line="288"/>
        <w:jc w:val="both"/>
        <w:rPr>
          <w:sz w:val="26"/>
          <w:lang w:val="en-US"/>
        </w:rPr>
      </w:pPr>
      <w:r>
        <w:rPr>
          <w:sz w:val="26"/>
          <w:lang w:val="en-US"/>
        </w:rPr>
        <w:tab/>
        <w:t>Nemanau. Pagal entropijos augimo teoriją, pasaulis laikui bėgant tampa vis blogesnis. Jei mes palauksime dar truputį, tai sulauksime naujo, dar labiau nepatogaus interfeiso. Galimas daiktas tai bus garsinis interfeisas, kai mikčius ar paprasčiausiai peršąlęs žmogus, per klaidą, vietoj to, kad nusiūsti elektroninį laišką, ištrins visą savo metų darbą. Juk kompiuteris geras tuo, kad klaidas daro daug greičiau nei žmogus ;-) Taip, kad po dešimties metų galbūt rašysiu referatą apie bjaurų , nepatogų, nenatūralų interfeisą, su ilgesiu prisimindamas, kaip senus gerus langus lengva valdyti pele ;-).</w:t>
      </w:r>
    </w:p>
    <w:p>
      <w:pPr>
        <w:pStyle w:val="Normal"/>
        <w:spacing w:lineRule="auto" w:line="288"/>
        <w:jc w:val="both"/>
        <w:rPr>
          <w:sz w:val="26"/>
          <w:lang w:val="en-US"/>
        </w:rPr>
      </w:pPr>
      <w:r>
        <w:rPr>
          <w:sz w:val="26"/>
          <w:lang w:val="en-US"/>
        </w:rPr>
      </w:r>
      <w:r>
        <w:br w:type="page"/>
      </w:r>
    </w:p>
    <w:p>
      <w:pPr>
        <w:pStyle w:val="Heading1"/>
        <w:rPr/>
      </w:pPr>
      <w:bookmarkStart w:id="16" w:name="__RefHeading___Toc81039229"/>
      <w:bookmarkEnd w:id="16"/>
      <w:r>
        <w:rPr/>
        <w:t>Informacijos šaltiniai</w:t>
      </w:r>
    </w:p>
    <w:p>
      <w:pPr>
        <w:pStyle w:val="Normal"/>
        <w:spacing w:lineRule="auto" w:line="288"/>
        <w:jc w:val="both"/>
        <w:rPr/>
      </w:pPr>
      <w:r>
        <w:rPr/>
      </w:r>
    </w:p>
    <w:p>
      <w:pPr>
        <w:pStyle w:val="Normal"/>
        <w:numPr>
          <w:ilvl w:val="0"/>
          <w:numId w:val="2"/>
        </w:numPr>
        <w:spacing w:lineRule="auto" w:line="288"/>
        <w:jc w:val="both"/>
        <w:rPr>
          <w:sz w:val="26"/>
          <w:lang w:val="en-US"/>
        </w:rPr>
      </w:pPr>
      <w:r>
        <w:rPr>
          <w:sz w:val="26"/>
        </w:rPr>
        <w:t>http://www.linux.com/</w:t>
      </w:r>
    </w:p>
    <w:p>
      <w:pPr>
        <w:pStyle w:val="Normal"/>
        <w:numPr>
          <w:ilvl w:val="0"/>
          <w:numId w:val="2"/>
        </w:numPr>
        <w:spacing w:lineRule="auto" w:line="288"/>
        <w:jc w:val="both"/>
        <w:rPr>
          <w:sz w:val="26"/>
          <w:lang w:val="en-US"/>
        </w:rPr>
      </w:pPr>
      <w:r>
        <w:rPr>
          <w:sz w:val="26"/>
        </w:rPr>
        <w:t>http://www.microsoft.com/</w:t>
      </w:r>
    </w:p>
    <w:p>
      <w:pPr>
        <w:pStyle w:val="Normal"/>
        <w:numPr>
          <w:ilvl w:val="0"/>
          <w:numId w:val="2"/>
        </w:numPr>
        <w:spacing w:lineRule="auto" w:line="288"/>
        <w:jc w:val="both"/>
        <w:rPr>
          <w:sz w:val="26"/>
          <w:lang w:val="en-US"/>
        </w:rPr>
      </w:pPr>
      <w:r>
        <w:rPr>
          <w:sz w:val="26"/>
        </w:rPr>
        <w:t>http://w3.misa.ac.ru/</w:t>
      </w:r>
    </w:p>
    <w:p>
      <w:pPr>
        <w:pStyle w:val="Normal"/>
        <w:numPr>
          <w:ilvl w:val="0"/>
          <w:numId w:val="2"/>
        </w:numPr>
        <w:spacing w:lineRule="auto" w:line="288"/>
        <w:jc w:val="both"/>
        <w:rPr>
          <w:sz w:val="26"/>
          <w:lang w:val="en-US"/>
        </w:rPr>
      </w:pPr>
      <w:r>
        <w:rPr>
          <w:sz w:val="26"/>
          <w:lang w:val="en-US"/>
        </w:rPr>
        <w:t>Įvairios WWW konferencijos.</w:t>
      </w:r>
    </w:p>
    <w:p>
      <w:pPr>
        <w:pStyle w:val="Normal"/>
        <w:spacing w:lineRule="auto" w:line="288"/>
        <w:jc w:val="both"/>
        <w:rPr>
          <w:sz w:val="26"/>
          <w:lang w:val="en-US"/>
        </w:rPr>
      </w:pPr>
      <w:r>
        <w:rPr>
          <w:sz w:val="26"/>
          <w:lang w:val="en-US"/>
        </w:rPr>
      </w:r>
    </w:p>
    <w:sectPr>
      <w:footerReference w:type="default" r:id="rId2"/>
      <w:footerReference w:type="first" r:id="rId3"/>
      <w:type w:val="nextPage"/>
      <w:pgSz w:w="11906" w:h="16838"/>
      <w:pgMar w:left="1701" w:right="1134" w:gutter="0" w:header="0" w:top="1418"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88"/>
      <w:jc w:val="both"/>
      <w:outlineLvl w:val="2"/>
    </w:pPr>
    <w:rPr>
      <w:i/>
      <w:sz w:val="26"/>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LT;Courier New" w:hAnsi="TimesLT;Courier New" w:cs="TimesLT;Courier New"/>
      <w:b/>
      <w:color w:val="0000FF"/>
      <w:sz w:val="40"/>
      <w:lang w:val="en-US"/>
    </w:rPr>
  </w:style>
  <w:style w:type="paragraph" w:styleId="TextBody">
    <w:name w:val="Body Text"/>
    <w:basedOn w:val="Normal"/>
    <w:pPr>
      <w:spacing w:lineRule="auto" w:line="288"/>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1:24:00Z</dcterms:created>
  <dc:creator>ERROR</dc:creator>
  <dc:description/>
  <dc:language>en-US</dc:language>
  <cp:lastModifiedBy>ERROR</cp:lastModifiedBy>
  <dcterms:modified xsi:type="dcterms:W3CDTF">2004-08-23T12:46:00Z</dcterms:modified>
  <cp:revision>501</cp:revision>
  <dc:subject/>
  <dc:title>KODEL NEPATOGUS LANGU INTERFEISAS </dc:title>
</cp:coreProperties>
</file>