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40"/>
          <w:szCs w:val="40"/>
        </w:rPr>
      </w:pPr>
      <w:r>
        <w:rPr>
          <w:caps/>
          <w:sz w:val="40"/>
          <w:szCs w:val="40"/>
        </w:rPr>
      </w:r>
    </w:p>
    <w:p>
      <w:pPr>
        <w:pStyle w:val="Normal"/>
        <w:jc w:val="center"/>
        <w:rPr>
          <w:caps/>
          <w:sz w:val="40"/>
          <w:szCs w:val="40"/>
        </w:rPr>
      </w:pPr>
      <w:r>
        <w:rPr>
          <w:caps/>
          <w:sz w:val="40"/>
          <w:szCs w:val="40"/>
        </w:rPr>
      </w:r>
    </w:p>
    <w:p>
      <w:pPr>
        <w:pStyle w:val="Normal"/>
        <w:jc w:val="center"/>
        <w:rPr>
          <w:caps/>
          <w:sz w:val="40"/>
          <w:szCs w:val="40"/>
        </w:rPr>
      </w:pPr>
      <w:r>
        <w:rPr>
          <w:caps/>
          <w:sz w:val="40"/>
          <w:szCs w:val="40"/>
        </w:rPr>
        <w:t>Turinys</w:t>
      </w:r>
    </w:p>
    <w:p>
      <w:pPr>
        <w:pStyle w:val="Normal"/>
        <w:rPr>
          <w:caps/>
          <w:sz w:val="40"/>
          <w:szCs w:val="40"/>
        </w:rPr>
      </w:pPr>
      <w:r>
        <w:rPr>
          <w:caps/>
          <w:sz w:val="40"/>
          <w:szCs w:val="40"/>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szCs w:val="24"/>
              <w:lang w:val="en-US" w:eastAsia="en-US"/>
            </w:rPr>
          </w:pPr>
          <w:r>
            <w:fldChar w:fldCharType="begin"/>
          </w:r>
          <w:r>
            <w:rPr>
              <w:caps/>
              <w:szCs w:val="24"/>
              <w:bCs/>
              <w:lang w:val="en-US" w:eastAsia="en-US"/>
            </w:rPr>
            <w:instrText xml:space="preserve"> TOC  \* MERGEFORMAT </w:instrText>
          </w:r>
          <w:r>
            <w:rPr>
              <w:caps/>
              <w:szCs w:val="24"/>
              <w:bCs/>
              <w:lang w:val="en-US" w:eastAsia="en-US"/>
            </w:rPr>
            <w:fldChar w:fldCharType="separate"/>
          </w:r>
          <w:r>
            <w:rPr>
              <w:bCs/>
              <w:caps/>
              <w:szCs w:val="24"/>
              <w:lang w:val="en-US" w:eastAsia="en-US"/>
            </w:rPr>
            <w:t>1. Įvadas</w:t>
          </w:r>
          <w:r>
            <w:rPr>
              <w:szCs w:val="24"/>
              <w:lang w:val="en-US" w:eastAsia="en-US"/>
            </w:rPr>
            <w:tab/>
          </w:r>
          <w:hyperlink w:anchor="__RefHeading___Toc532665530">
            <w:r>
              <w:rPr>
                <w:rStyle w:val="IndexLink"/>
                <w:szCs w:val="24"/>
                <w:lang w:val="en-US" w:eastAsia="en-US"/>
              </w:rPr>
              <w:t>2</w:t>
            </w:r>
          </w:hyperlink>
        </w:p>
        <w:p>
          <w:pPr>
            <w:pStyle w:val="Contents1"/>
            <w:rPr>
              <w:szCs w:val="24"/>
              <w:lang w:val="en-US" w:eastAsia="en-US"/>
            </w:rPr>
          </w:pPr>
          <w:r>
            <w:rPr>
              <w:bCs/>
              <w:caps/>
              <w:szCs w:val="24"/>
              <w:lang w:val="en-US" w:eastAsia="en-US"/>
            </w:rPr>
            <w:t>2. Užduoties analizė</w:t>
          </w:r>
          <w:r>
            <w:rPr>
              <w:szCs w:val="24"/>
              <w:lang w:val="en-US" w:eastAsia="en-US"/>
            </w:rPr>
            <w:tab/>
          </w:r>
          <w:hyperlink w:anchor="__RefHeading___Toc532665531">
            <w:r>
              <w:rPr>
                <w:rStyle w:val="IndexLink"/>
                <w:szCs w:val="24"/>
                <w:lang w:val="en-US" w:eastAsia="en-US"/>
              </w:rPr>
              <w:t>4</w:t>
            </w:r>
          </w:hyperlink>
        </w:p>
        <w:p>
          <w:pPr>
            <w:pStyle w:val="Contents1"/>
            <w:rPr>
              <w:szCs w:val="24"/>
              <w:lang w:val="en-US" w:eastAsia="en-US"/>
            </w:rPr>
          </w:pPr>
          <w:r>
            <w:rPr>
              <w:caps/>
              <w:szCs w:val="24"/>
              <w:lang w:val="en-US" w:eastAsia="en-US"/>
            </w:rPr>
            <w:t>3. TV sistemų analitinė apžvalga</w:t>
          </w:r>
          <w:r>
            <w:rPr>
              <w:szCs w:val="24"/>
              <w:lang w:val="en-US" w:eastAsia="en-US"/>
            </w:rPr>
            <w:tab/>
          </w:r>
          <w:hyperlink w:anchor="__RefHeading___Toc532665532">
            <w:r>
              <w:rPr>
                <w:rStyle w:val="IndexLink"/>
                <w:szCs w:val="24"/>
                <w:lang w:val="en-US" w:eastAsia="en-US"/>
              </w:rPr>
              <w:t>7</w:t>
            </w:r>
          </w:hyperlink>
        </w:p>
        <w:p>
          <w:pPr>
            <w:pStyle w:val="Contents2"/>
            <w:rPr>
              <w:szCs w:val="24"/>
              <w:lang w:val="en-US" w:eastAsia="en-US"/>
            </w:rPr>
          </w:pPr>
          <w:r>
            <w:rPr>
              <w:szCs w:val="24"/>
              <w:lang w:val="en-US" w:eastAsia="en-US"/>
            </w:rPr>
            <w:t>3.1. Antžeminė TV sistema</w:t>
            <w:tab/>
          </w:r>
          <w:hyperlink w:anchor="__RefHeading___Toc532665533">
            <w:r>
              <w:rPr>
                <w:rStyle w:val="IndexLink"/>
                <w:szCs w:val="24"/>
                <w:lang w:val="en-US" w:eastAsia="en-US"/>
              </w:rPr>
              <w:t>8</w:t>
            </w:r>
          </w:hyperlink>
        </w:p>
        <w:p>
          <w:pPr>
            <w:pStyle w:val="Contents2"/>
            <w:rPr>
              <w:szCs w:val="24"/>
              <w:lang w:val="en-US" w:eastAsia="en-US"/>
            </w:rPr>
          </w:pPr>
          <w:r>
            <w:rPr>
              <w:szCs w:val="24"/>
              <w:lang w:val="en-US" w:eastAsia="en-US"/>
            </w:rPr>
            <w:t>3.2. Palydovinės TV sistemos</w:t>
            <w:tab/>
          </w:r>
          <w:hyperlink w:anchor="__RefHeading___Toc532665534">
            <w:r>
              <w:rPr>
                <w:rStyle w:val="IndexLink"/>
                <w:szCs w:val="24"/>
                <w:lang w:val="en-US" w:eastAsia="en-US"/>
              </w:rPr>
              <w:t>10</w:t>
            </w:r>
          </w:hyperlink>
        </w:p>
        <w:p>
          <w:pPr>
            <w:pStyle w:val="Contents3"/>
            <w:rPr>
              <w:szCs w:val="24"/>
              <w:lang w:val="en-US" w:eastAsia="en-US"/>
            </w:rPr>
          </w:pPr>
          <w:r>
            <w:rPr>
              <w:szCs w:val="24"/>
            </w:rPr>
            <w:t>3.2.1.Bendrieji palydovinės TV principai</w:t>
            <w:tab/>
          </w:r>
          <w:hyperlink w:anchor="__RefHeading___Toc532665535">
            <w:r>
              <w:rPr>
                <w:rStyle w:val="IndexLink"/>
                <w:szCs w:val="24"/>
              </w:rPr>
              <w:t>11</w:t>
            </w:r>
          </w:hyperlink>
        </w:p>
        <w:p>
          <w:pPr>
            <w:pStyle w:val="Contents3"/>
            <w:rPr>
              <w:szCs w:val="24"/>
              <w:lang w:val="en-US" w:eastAsia="en-US"/>
            </w:rPr>
          </w:pPr>
          <w:r>
            <w:rPr>
              <w:szCs w:val="24"/>
            </w:rPr>
            <w:t>3.2.2.Kolektyvus ir individualus palydovinės TV priėmimas</w:t>
            <w:tab/>
          </w:r>
          <w:hyperlink w:anchor="__RefHeading___Toc532665536">
            <w:r>
              <w:rPr>
                <w:rStyle w:val="IndexLink"/>
                <w:szCs w:val="24"/>
              </w:rPr>
              <w:t>15</w:t>
            </w:r>
          </w:hyperlink>
        </w:p>
        <w:p>
          <w:pPr>
            <w:pStyle w:val="Contents3"/>
            <w:rPr>
              <w:szCs w:val="24"/>
              <w:lang w:val="en-US" w:eastAsia="en-US"/>
            </w:rPr>
          </w:pPr>
          <w:r>
            <w:rPr>
              <w:szCs w:val="24"/>
            </w:rPr>
            <w:t>3.2.3.Palydovinės TV priėmimo įrenginių valdymas</w:t>
            <w:tab/>
          </w:r>
          <w:hyperlink w:anchor="__RefHeading___Toc532665537">
            <w:r>
              <w:rPr>
                <w:rStyle w:val="IndexLink"/>
                <w:szCs w:val="24"/>
              </w:rPr>
              <w:t>18</w:t>
            </w:r>
          </w:hyperlink>
        </w:p>
        <w:p>
          <w:pPr>
            <w:pStyle w:val="Contents2"/>
            <w:rPr>
              <w:szCs w:val="24"/>
              <w:lang w:val="en-US" w:eastAsia="en-US"/>
            </w:rPr>
          </w:pPr>
          <w:r>
            <w:rPr>
              <w:szCs w:val="24"/>
              <w:lang w:val="en-US" w:eastAsia="en-US"/>
            </w:rPr>
            <w:t>3.3. MMDS TV sistema</w:t>
            <w:tab/>
          </w:r>
          <w:hyperlink w:anchor="__RefHeading___Toc532665538">
            <w:r>
              <w:rPr>
                <w:rStyle w:val="IndexLink"/>
                <w:szCs w:val="24"/>
                <w:lang w:val="en-US" w:eastAsia="en-US"/>
              </w:rPr>
              <w:t>22</w:t>
            </w:r>
          </w:hyperlink>
        </w:p>
        <w:p>
          <w:pPr>
            <w:pStyle w:val="Contents2"/>
            <w:rPr>
              <w:szCs w:val="24"/>
              <w:lang w:val="en-US" w:eastAsia="en-US"/>
            </w:rPr>
          </w:pPr>
          <w:r>
            <w:rPr>
              <w:szCs w:val="24"/>
              <w:lang w:val="en-US" w:eastAsia="en-US"/>
            </w:rPr>
            <w:t>3.4. Kabelinės TV sistemos</w:t>
            <w:tab/>
          </w:r>
          <w:hyperlink w:anchor="__RefHeading___Toc532665539">
            <w:r>
              <w:rPr>
                <w:rStyle w:val="IndexLink"/>
                <w:szCs w:val="24"/>
                <w:lang w:val="en-US" w:eastAsia="en-US"/>
              </w:rPr>
              <w:t>26</w:t>
            </w:r>
          </w:hyperlink>
          <w:r>
            <w:rPr>
              <w:rStyle w:val="IndexLink"/>
              <w:szCs w:val="24"/>
              <w:lang w:val="en-US" w:eastAsia="en-US"/>
            </w:rPr>
            <w:fldChar w:fldCharType="end"/>
          </w:r>
        </w:p>
      </w:sdtContent>
    </w:sdt>
    <w:p>
      <w:pPr>
        <w:pStyle w:val="Antraste2"/>
        <w:numPr>
          <w:ilvl w:val="0"/>
          <w:numId w:val="0"/>
        </w:numPr>
        <w:tabs>
          <w:tab w:val="clear" w:pos="720"/>
        </w:tabs>
        <w:spacing w:lineRule="auto" w:line="360"/>
        <w:ind w:left="0" w:hanging="0"/>
        <w:rPr>
          <w:b w:val="false"/>
          <w:b w:val="false"/>
          <w:sz w:val="44"/>
          <w:szCs w:val="24"/>
          <w:lang w:val="en-US" w:eastAsia="en-US"/>
        </w:rPr>
      </w:pPr>
      <w:r>
        <w:rPr>
          <w:b w:val="false"/>
          <w:sz w:val="44"/>
          <w:szCs w:val="24"/>
          <w:lang w:val="en-US" w:eastAsia="en-US"/>
        </w:rPr>
      </w:r>
      <w:r>
        <w:br w:type="page"/>
      </w:r>
    </w:p>
    <w:p>
      <w:pPr>
        <w:pStyle w:val="Antraste2"/>
        <w:numPr>
          <w:ilvl w:val="0"/>
          <w:numId w:val="3"/>
        </w:numPr>
        <w:rPr>
          <w:bCs/>
          <w:caps/>
        </w:rPr>
      </w:pPr>
      <w:bookmarkStart w:id="0" w:name="__RefHeading___Toc532665530"/>
      <w:bookmarkEnd w:id="0"/>
      <w:r>
        <w:rPr>
          <w:bCs/>
          <w:caps/>
        </w:rPr>
        <w:t>Įvadas</w:t>
      </w:r>
    </w:p>
    <w:p>
      <w:pPr>
        <w:pStyle w:val="Header"/>
        <w:tabs>
          <w:tab w:val="clear" w:pos="4153"/>
          <w:tab w:val="clear" w:pos="8306"/>
        </w:tabs>
        <w:spacing w:lineRule="auto" w:line="360"/>
        <w:rPr>
          <w:bCs/>
          <w:caps/>
        </w:rPr>
      </w:pPr>
      <w:r>
        <w:rPr>
          <w:bCs/>
          <w:caps/>
        </w:rPr>
      </w:r>
    </w:p>
    <w:p>
      <w:pPr>
        <w:pStyle w:val="Normal"/>
        <w:tabs>
          <w:tab w:val="clear" w:pos="720"/>
          <w:tab w:val="left" w:pos="-2127" w:leader="none"/>
        </w:tabs>
        <w:spacing w:lineRule="auto" w:line="360"/>
        <w:ind w:firstLine="709"/>
        <w:rPr/>
      </w:pPr>
      <w:r>
        <w:rPr/>
        <w:t xml:space="preserve">Šio, bakalauro baigiamojo darbo </w:t>
      </w:r>
      <w:r>
        <w:rPr>
          <w:b/>
        </w:rPr>
        <w:t>tikslas</w:t>
      </w:r>
      <w:r>
        <w:rPr/>
        <w:t xml:space="preserve"> – sukurti Televizijos (TV) laboratorijos TV tinklą. Jis turėtų būti naudojamas VGTU Elektronikos fakultete Naugarduko gatvėje Televizijos dalyko laboratoriniams darbams. Sukurtas TV tinklas privalo užtikrinti gerą įvairių TV sistemų (antžeminės, kabelinės, eterinės-kabelinės (MMDS) bei palydovinės) priimamų programų vaizdo ir garso kokybę. Naujoje laboratorijoje turi būti įrengtos šešios darbo vietos studentams ir viena dėstytojui. </w:t>
      </w:r>
    </w:p>
    <w:p>
      <w:pPr>
        <w:pStyle w:val="Normal"/>
        <w:tabs>
          <w:tab w:val="clear" w:pos="720"/>
        </w:tabs>
        <w:spacing w:lineRule="auto" w:line="360"/>
        <w:ind w:firstLine="709"/>
        <w:rPr/>
      </w:pPr>
      <w:r>
        <w:rPr/>
        <w:tab/>
        <w:t xml:space="preserve">Darbo </w:t>
      </w:r>
      <w:r>
        <w:rPr>
          <w:b/>
        </w:rPr>
        <w:t>aktualumas</w:t>
      </w:r>
      <w:r>
        <w:rPr/>
        <w:t xml:space="preserve"> siejamas su Televizijos dalyko laboratorinių darbų modernizavimu, padidėsiančia atlikimo kokybe, sparta bei patogumu. TV tinklas turi suteikti galimybę, atliekant laboratorinius darbus naudotis įvairių TV sistemų išorinėmis priėmimo antenomis. Šiuo metu tokios galimybės nėra, nes senojoje Televizijos laboratorijoje, kurioje yra tik keturios darbo vietos, naudojamos individualios kambarinės antenos.  Dėl šios priežasties priimami TV signalai yra silpni ir iškraipyti. Įrengti kiekvienai darbo vietai išorines antenas neįmanoma, be to ir netikslinga,o įrengus po vieną įvairių TV sistemų anteną priimti tas pačias programas keliose darbo vietose be tinklo yra sudėtinga. Todėl, naujai Televizijos laboratorijai su didesniu darbo vietų skaičiumi, kuriamas kabelinis TV tinklas, kuris leistų minėtus sunkumus ir nepatogumus panaikinti.</w:t>
      </w:r>
    </w:p>
    <w:p>
      <w:pPr>
        <w:pStyle w:val="Normal"/>
        <w:tabs>
          <w:tab w:val="clear" w:pos="720"/>
        </w:tabs>
        <w:spacing w:lineRule="auto" w:line="360"/>
        <w:ind w:firstLine="709"/>
        <w:rPr/>
      </w:pPr>
      <w:r>
        <w:rPr/>
        <w:tab/>
        <w:t xml:space="preserve">Pagrindinė šio darbo </w:t>
      </w:r>
      <w:r>
        <w:rPr>
          <w:b/>
        </w:rPr>
        <w:t>problema</w:t>
      </w:r>
      <w:r>
        <w:rPr/>
        <w:t xml:space="preserve"> – kaip sujungti keturias TV sistemas viename tinkle, o jų priimamus signalus paskirstyti mažiausiai 7 darbo vietoms taip, kad būtų galima naudotis bet kuria TV sistema nepriklausomai bet kurioje darbo vietoje. Taip pat sprendžiami klausimai, kaip realizuoti tokį tinklą jau beveik įrengtoje naujoje Televizijos laboratorijoje, panaudojant esančius elektros bei kompiuterinio tinklų kanalus, bei užtikrinantį gerą priimamų signalų kokybę. Pastebėtina, kad projektuojant naują laboratoriją buvo per mažai skirta dėmesio ryšio kanalų pralaidumui ir jie nėra pakankamai platūs iki pat darbo vietų.</w:t>
      </w:r>
    </w:p>
    <w:p>
      <w:pPr>
        <w:pStyle w:val="Normal"/>
        <w:tabs>
          <w:tab w:val="clear" w:pos="720"/>
        </w:tabs>
        <w:spacing w:lineRule="auto" w:line="360"/>
        <w:ind w:firstLine="709"/>
        <w:rPr/>
      </w:pPr>
      <w:r>
        <w:rPr/>
        <w:tab/>
        <w:t xml:space="preserve">Ši </w:t>
      </w:r>
      <w:r>
        <w:rPr>
          <w:b/>
        </w:rPr>
        <w:t xml:space="preserve">problema </w:t>
      </w:r>
      <w:r>
        <w:rPr>
          <w:bCs/>
        </w:rPr>
        <w:t xml:space="preserve">darbe </w:t>
      </w:r>
      <w:r>
        <w:rPr>
          <w:b/>
        </w:rPr>
        <w:t xml:space="preserve">sprendžiama </w:t>
      </w:r>
      <w:r>
        <w:rPr/>
        <w:t>parenkant tokią TV tinklo struktūrą ir elementus, kad gautume mažiausią kabelių skaičių, paskirstant įvairių TV sistemų signalus atskiroms darbo vietoms. Manome, kad tai ir bus optimalus iškilusios problemos sprendimo būdas, kadangi ką nors iš esmės pakeisti jau beveik įrengtoje laboratorijoje yra pernelyg sudėtinga.</w:t>
      </w:r>
    </w:p>
    <w:p>
      <w:pPr>
        <w:pStyle w:val="Normal"/>
        <w:tabs>
          <w:tab w:val="clear" w:pos="720"/>
        </w:tabs>
        <w:spacing w:lineRule="auto" w:line="360"/>
        <w:ind w:firstLine="709"/>
        <w:rPr/>
      </w:pPr>
      <w:r>
        <w:rPr/>
        <w:t xml:space="preserve">Šio baigiamojo darbo </w:t>
      </w:r>
      <w:r>
        <w:rPr>
          <w:b/>
        </w:rPr>
        <w:t>rezultatas</w:t>
      </w:r>
      <w:r>
        <w:rPr/>
        <w:t xml:space="preserve"> – sukurtas kokybiško Televizijos laboratorijos TV tinklo projektas, leidžiantis kiekvienoje darbo vietoje nepriklausomai naudotis trijų TV sistemų priimamomis programomis. Kabelinė TV sistema Vilniuje Naugarduko gatvės nesiekia, be to, jos programos dalinai dubliuojasi su antžeminės ir eterinės-kabelinės (MMDS) TV programomis. Tai buvo pagrindinės priežastys, dėl kurių buvo atsisakyta kabelinės TV paslaugų. Tačiau, buvo sukurtas ne septynių, o vienuolikos darbo vietų (įskaitant ir dėstytojo stalą su dviem darbo vietomis) TV tinklas. Papildomos keturios, lyginant su užduotimi, darbo vietos numatytos prie kompiuterių, į kuriuos įstačius TV imtuvų plokštes, galima stebėti ir apdoroti TV vaizdus bei garsus. Tai leis žymiai modernizuoti Televizijos dalyko laboratorinius darbus, įvedant multimediją, skaitmeninį TV signalų apdorojimą, tiriant skaitmeninės televizijos veikimo principus, susipažįstant su internetine TV. Bus didesnės galimybės naudotis palydovinės TV antena, be to, bus galima priimti tiek analoginės, tiek skaitmeninės palydovinės TV programas (žinoma, su atitinkamu imtuvu). Tokiu būdu, priimant skaitmeninę palydovinę TV, Televizijos laboratorijoje bus skaitmeninių vaizdo ir garso signalų šaltinis. TV tinklas galės būti naudojamas ir Elektronikos fakulteto reikmėms (dekanatui, poilsio kambariui, kitoms laboratorijoms ir pan.), bei kaip studijų objektas.</w:t>
      </w:r>
    </w:p>
    <w:p>
      <w:pPr>
        <w:pStyle w:val="Normal"/>
        <w:tabs>
          <w:tab w:val="clear" w:pos="720"/>
        </w:tabs>
        <w:spacing w:lineRule="auto" w:line="360"/>
        <w:ind w:firstLine="709"/>
        <w:rPr/>
      </w:pPr>
      <w:r>
        <w:rPr/>
        <w:t xml:space="preserve">Mūsų manymu, baigiamojo darbo užduotis pilnai įvykdyta, tik reikėtų sukurtą TV tinklą realizuoti. </w:t>
      </w:r>
    </w:p>
    <w:p>
      <w:pPr>
        <w:pStyle w:val="Normal"/>
        <w:tabs>
          <w:tab w:val="clear" w:pos="720"/>
        </w:tabs>
        <w:spacing w:lineRule="auto" w:line="360"/>
        <w:ind w:firstLine="709"/>
        <w:rPr/>
      </w:pPr>
      <w:r>
        <w:rPr/>
      </w:r>
    </w:p>
    <w:p>
      <w:pPr>
        <w:pStyle w:val="Normal"/>
        <w:tabs>
          <w:tab w:val="clear" w:pos="720"/>
        </w:tabs>
        <w:spacing w:lineRule="auto" w:line="360"/>
        <w:ind w:firstLine="709"/>
        <w:rPr/>
      </w:pPr>
      <w:r>
        <w:rPr/>
      </w:r>
      <w:r>
        <w:br w:type="page"/>
      </w:r>
    </w:p>
    <w:p>
      <w:pPr>
        <w:pStyle w:val="Antraste2"/>
        <w:numPr>
          <w:ilvl w:val="0"/>
          <w:numId w:val="3"/>
        </w:numPr>
        <w:rPr>
          <w:bCs/>
          <w:caps/>
        </w:rPr>
      </w:pPr>
      <w:bookmarkStart w:id="1" w:name="__RefHeading___Toc532665531"/>
      <w:bookmarkEnd w:id="1"/>
      <w:r>
        <w:rPr>
          <w:bCs/>
          <w:caps/>
        </w:rPr>
        <w:t>Užduoties analizė</w:t>
      </w:r>
    </w:p>
    <w:p>
      <w:pPr>
        <w:pStyle w:val="Normal"/>
        <w:spacing w:lineRule="auto" w:line="360"/>
        <w:rPr>
          <w:bCs/>
          <w:caps/>
        </w:rPr>
      </w:pPr>
      <w:r>
        <w:rPr>
          <w:bCs/>
          <w:caps/>
        </w:rPr>
      </w:r>
    </w:p>
    <w:p>
      <w:pPr>
        <w:pStyle w:val="TextBodyIndent"/>
        <w:tabs>
          <w:tab w:val="clear" w:pos="720"/>
        </w:tabs>
        <w:rPr/>
      </w:pPr>
      <w:r>
        <w:rPr/>
        <w:t>Baigiamojo darbo pavadinimas “Televizijos laboratorijos TV tinklo kūrimas” paaiškina darbo tikslą – sukurti mokymo laboratorijos televizinį tinklą, skirtą Televizijos dalyko laboratorinių darbų atlikimui. Iškyla klausimas – koks tas tinklas turi būti ir kokių laboratorinių darbų atlikimui jis bus naudojamas? Į pirmąją klausimo dalį galima atsakyti paprastai: tinklas turi būti toks, kad būtų patogu ir paprasta juo naudotis atliekant laboratorinius darbus. Atsakyti į antrąją klausimo dalį taip pat nėra sudėtinga. TV laboratorijoje iki šiol buvo atliekami įvairūs laboratoriniai darbai, pradedant televizorių atliekamų funkcijų ir baigiant palydovinės TV imtuvų tyrimu. Naujoje TV laboratorijoje bus atliekami ne tik minėti darbai, bet ir daug naujų: multimedijos, skaitmeninio TV vaizdo ir garso signalų apdorojimo, skaitmeninės televizijos veikimo principų tyrimo ir pan. Todėl sukurtas TV tinklas privalo užtikrinti ir skaitmeninių TV programų priėmimą. Mūsų atveju, skaitmeninių signalų šaltiniu bus palydovinė TV.</w:t>
      </w:r>
    </w:p>
    <w:p>
      <w:pPr>
        <w:pStyle w:val="TextBodyIndent"/>
        <w:tabs>
          <w:tab w:val="clear" w:pos="720"/>
        </w:tabs>
        <w:rPr/>
      </w:pPr>
      <w:r>
        <w:rPr/>
        <w:t>Akivaizdu, kad atlikdami laboratorinius darbus vienaip ar kitaip turime priiminėti televizijos programas, matuoti įvairias įrenginių ar signalų charakteristikas, įrašyti bei atkurti vaizdus ir pan. Taigi, sukurtas TV tinklas turės paskirstyti įvairių sistemų TV programas. Jis apjungs išorėje įrengtų antenų priimamus ir kabeliais perduodamus TV signalus, kuriuos perduos į laboratorijoje esančias darbo vietas. Tačiau, norint sujungti keletą sistemų, iškyla daug įvairių problemų bei klausimų.</w:t>
      </w:r>
    </w:p>
    <w:p>
      <w:pPr>
        <w:pStyle w:val="TextBodyIndent"/>
        <w:tabs>
          <w:tab w:val="clear" w:pos="720"/>
        </w:tabs>
        <w:rPr/>
      </w:pPr>
      <w:r>
        <w:rPr/>
        <w:t>Toliau pabandysime plačiau panagrinėti, su kokiomis problemomis ir klausimais susidursime kurdami TV tinklą. Trumpai apžvelgsime kokiais būdais būtų galima spręsti tas problemas ir klausimus.</w:t>
      </w:r>
    </w:p>
    <w:p>
      <w:pPr>
        <w:pStyle w:val="Normal"/>
        <w:tabs>
          <w:tab w:val="clear" w:pos="720"/>
        </w:tabs>
        <w:spacing w:lineRule="auto" w:line="360"/>
        <w:ind w:firstLine="709"/>
        <w:rPr/>
      </w:pPr>
      <w:r>
        <w:rPr/>
        <w:t>Vienas iš galimų, ir galbūt paprasčiausių, TV tinklo variantų galėtų būti toks: pravesti bendrą kabelį per visas darbo vietas ir kiekvienoje iš jų atšakoti į abonentines rozetes. Tačiau toks variantas tiktų tik paprasčiausiam tinklui, pavyzdžiui, perduodančiam tik antžeminės ar kabelinės TV programas. Visiškai kitos problemos iškyla paskirstant palydovinės televizijos signalus. Čia be įprastinių radijo signalų iš dažnių keitiklio į imtuvą, tuo pačiu kabeliu perduodami ir valdymo signalai priešinga kryptimi – iš imtuvo į keitiklį. Todėl panaudoti vieną standartinį dažnių keitiklį ir atšakotuvus kiekvienam abonentui kolektyvaus priėmimo sistemose neįmanoma, nes kiekvienas palydovinės TV imtuvas formuoja savo valdymo signalus. Plačiau apie iškylančias problemas palydovinės TV priėmimo sistemose ir kaip jas galima išspręsti bus kabama tolimesniame 3.2 poskyryje “Palydovinės TV sistemos”.</w:t>
      </w:r>
    </w:p>
    <w:p>
      <w:pPr>
        <w:pStyle w:val="Normal"/>
        <w:tabs>
          <w:tab w:val="clear" w:pos="720"/>
        </w:tabs>
        <w:spacing w:lineRule="auto" w:line="360"/>
        <w:ind w:firstLine="709"/>
        <w:rPr/>
      </w:pPr>
      <w:r>
        <w:rPr/>
        <w:t>Manome, kad norint sumažinti TV tinklo kabelių skaičių, geriausiu variantu galėtų būti signalų, priimtų atskiromis antenomis, sumavimas į vieną kabelį. Deja, norint įgyvendinti tokį variantą, susiduriame su vienu iš klausimų – dažnių persidengimu. Tarp laboratorijoje numatomų panaudoti sistemų tokia problema atsiranda tarp antžeminės ir kabelinės-eterinės (MMDS) TV sistemų. Šiose sistemose persidengs vienas, 48-asis TV kanalas. Dar didesnė problema susidarytų, jeigu į laboratoriją būtų atvesta ir kabelinės TV sistema. Tokiu atveju persidengiančių TV kanalų skaičius būtų labai didelis, o tada kabelinės TV sistemai reikėtų kurti visai atskirą tinklą. Tačiau, kaip buvo minėta šio darbo įvade, kabelinės TV paslaugų atsisakysime, nes Naugarduko gatvėje, kur bus įrengta TV laboratorija, nėra kabelinės TV tinklo. Toje vietoje kabelinės TV paslaugas teikia tik “Vilsat” firma, TV programų perdavimui naudojanti MMDS sistemą. Tokiu būdu, antžeminės ir MMDS sistemomis priimtus signalus, iš vienos pašalinus 48 TV kanalą, galima sumuoti į vieną kabelį.</w:t>
      </w:r>
    </w:p>
    <w:p>
      <w:pPr>
        <w:pStyle w:val="Normal"/>
        <w:tabs>
          <w:tab w:val="clear" w:pos="720"/>
        </w:tabs>
        <w:spacing w:lineRule="auto" w:line="360"/>
        <w:ind w:firstLine="709"/>
        <w:rPr/>
      </w:pPr>
      <w:r>
        <w:rPr/>
        <w:t>Kabelių tiesimui laboratorijoje naudosime jau įrengtus ryšių kanalus po grindimis – tai plastmasiniai vamzdžiai, kuriais bus tiesiami elektros tinklo bei kiti kabeliai. Pagal planą laboratorijoje numatyta įrengti šešias pagrindines darbo vietas, dar trys vietos bus skirtos darbui su kompiuteriu bei darbo vieta dėstytojui. Tais pačiais ryšio kanalais bus įvestas ir kompiuterinis tinklas. Manome, kad pradžioje kompiuterinis tinklas bus tik keturiose darbo vietose, tai minėtose trijose darbo vietose bei prie dėstytojo stalo. Tačiau, ateityje pradėjus dėstyti Multimedijos dalyką, gali tekti įrengti ir daugiau darbo vietų, kuriose bus naudojami kompiuteriai. Akivaizdu, kad projektuojant tiek televizijos, tiek kitus tinklus reikia stengtis kuo mažiau išnaudoti ryšio kanalus, kad prireikus galima būtų jais pasinaudoti plečiant senus ir įrengiant naujus tinklus.</w:t>
      </w:r>
    </w:p>
    <w:p>
      <w:pPr>
        <w:pStyle w:val="Normal"/>
        <w:tabs>
          <w:tab w:val="clear" w:pos="720"/>
        </w:tabs>
        <w:spacing w:lineRule="auto" w:line="360"/>
        <w:ind w:firstLine="709"/>
        <w:rPr/>
      </w:pPr>
      <w:r>
        <w:rPr/>
        <w:t>Dar viena iš galimų tinklo realizavimo problemų – teisėtumas. Pavyzdžiui, savavališkas MMDS televizijos antenos įrengimas ir naudojimas yra draudžiamas. Už tai Jūsų nenubaus, nes kol kas nėra tokio įstatymo. Tačiau MMDS sistemos panaudojimą būtina derinti su šios paslaugos tiekėju (šią paslaugą Vilniaus rajonui tiekia firma “Vilsat TV”, UAB Viginta padalinys, Vytenio g. 6, 2009 Vilnius). Norint, kad šis baigiamasis darbas būtų pakankamai naudingas, pageidautina atsižvelgti į šios firmos naudojamą elementinę bazę, nors tai nėra būtinas reikalavimas. Verta pastebėti, kad tokiu tinklo elementu bus tik MMDS priėmimo antena, kadangi gautus iš šios antenos signalus sumuosime į vieną kabelį. Beje, kalbant apie tinklo elementinę bazę taip pat iškyla keletas klausimų. Tai, visų pirma, kokios firmos gaminius pasirinkti, kokį jų derinį panaudoti ir pan. Manytume, kad naudoti skirtingų firmų gaminamus elementus nėra labai tikslinga, nors kartais gal ir galima “išpešti” šiokios tokios finansinės naudos. Tačiau jei kalbama ne apie kainą, tai tinklas sudarytas iš įvairių elementų (turima omenyje įvairių firmų gaminių) gali būti sunkiau tarpusavyje suderinamas. Sugedus vienam ar keletui elementų, nereikia jų ieškoti įvairiose firmose pakeitimui ar remontui. Manytume, kad tolimesniam tinklo projektavimui galima būtų naudoti UAB “TERRA” (Savanorių pr. 271, LT-3009 Kaunas) gaminamus ir parduodamus tinklo elementus. Konkrečius tinklo elementus parinksime suprojektavę Televizijos laboratorijos TV tinklą.</w:t>
      </w:r>
    </w:p>
    <w:p>
      <w:pPr>
        <w:pStyle w:val="Normal"/>
        <w:tabs>
          <w:tab w:val="clear" w:pos="720"/>
        </w:tabs>
        <w:spacing w:lineRule="auto" w:line="360"/>
        <w:ind w:firstLine="709"/>
        <w:rPr/>
      </w:pPr>
      <w:r>
        <w:rPr/>
        <w:t xml:space="preserve">Apibendrinant galima pasakyti, kad kuriant TV tinklą, pagrindinę problemą galime formuluoti taip: sukurti optimalią TV tinklo struktūrą, kad ji būtų kuo paprastesnė, kuo mažiau išnaudotume ryšio kanalus, bei garantuoti nepriklausomą TV sistemų naudojimąsi visose darbo vietose. </w:t>
      </w:r>
    </w:p>
    <w:p>
      <w:pPr>
        <w:pStyle w:val="Normal"/>
        <w:tabs>
          <w:tab w:val="clear" w:pos="720"/>
        </w:tabs>
        <w:spacing w:lineRule="auto" w:line="360"/>
        <w:ind w:firstLine="709"/>
        <w:rPr/>
      </w:pPr>
      <w:r>
        <w:rPr/>
        <w:t>Projektavimo etape teks spręsti šiuos klausimus:</w:t>
      </w:r>
    </w:p>
    <w:p>
      <w:pPr>
        <w:pStyle w:val="Normal"/>
        <w:numPr>
          <w:ilvl w:val="0"/>
          <w:numId w:val="5"/>
        </w:numPr>
        <w:tabs>
          <w:tab w:val="clear" w:pos="720"/>
        </w:tabs>
        <w:spacing w:lineRule="auto" w:line="360"/>
        <w:rPr/>
      </w:pPr>
      <w:r>
        <w:rPr/>
        <w:t>tarpusavyje suderinti TV sistemas su persidengiančiais kanalais;</w:t>
      </w:r>
    </w:p>
    <w:p>
      <w:pPr>
        <w:pStyle w:val="Normal"/>
        <w:numPr>
          <w:ilvl w:val="0"/>
          <w:numId w:val="5"/>
        </w:numPr>
        <w:tabs>
          <w:tab w:val="clear" w:pos="720"/>
        </w:tabs>
        <w:spacing w:lineRule="auto" w:line="360"/>
        <w:rPr/>
      </w:pPr>
      <w:r>
        <w:rPr/>
        <w:t>užtikrinti gerą priimamų TV programų vaizdo ir garso kokybę;</w:t>
      </w:r>
    </w:p>
    <w:p>
      <w:pPr>
        <w:pStyle w:val="Normal"/>
        <w:numPr>
          <w:ilvl w:val="0"/>
          <w:numId w:val="5"/>
        </w:numPr>
        <w:tabs>
          <w:tab w:val="clear" w:pos="720"/>
        </w:tabs>
        <w:spacing w:lineRule="auto" w:line="360"/>
        <w:rPr/>
      </w:pPr>
      <w:r>
        <w:rPr/>
        <w:t>parinkti optimalius TV tinklo elementus.</w:t>
      </w:r>
    </w:p>
    <w:p>
      <w:pPr>
        <w:pStyle w:val="Normal"/>
        <w:tabs>
          <w:tab w:val="clear" w:pos="720"/>
        </w:tabs>
        <w:spacing w:lineRule="auto" w:line="360"/>
        <w:ind w:firstLine="709"/>
        <w:rPr/>
      </w:pPr>
      <w:r>
        <w:rPr/>
        <w:t>Tai nėra visi klausimai, kuriuos gali tekti spręsti projektavimo etapuose. Visi kiti klausimai ir problemos atsirandančios projektavimo etapuose bus sprendžiami atitinkamuose baigiamojo darbo poskyriuose.</w:t>
      </w:r>
    </w:p>
    <w:p>
      <w:pPr>
        <w:pStyle w:val="Normal"/>
        <w:tabs>
          <w:tab w:val="clear" w:pos="720"/>
        </w:tabs>
        <w:spacing w:lineRule="auto" w:line="360"/>
        <w:ind w:firstLine="709"/>
        <w:rPr/>
      </w:pPr>
      <w:r>
        <w:rPr/>
        <w:t>Toliau apžvelgsime kiekvieną iš TV sistemų atskirai. Panagrinėsime jų privalumus, trūkumus, suderinamumo problemas ir pan. Išsiaiškinsime kokius TV kanalus bus galima matyti laboratorijoje naudojant konkrečia sistemą.</w:t>
      </w:r>
    </w:p>
    <w:p>
      <w:pPr>
        <w:pStyle w:val="Normal"/>
        <w:tabs>
          <w:tab w:val="clear" w:pos="720"/>
        </w:tabs>
        <w:spacing w:lineRule="auto" w:line="360"/>
        <w:ind w:firstLine="709"/>
        <w:rPr/>
      </w:pPr>
      <w:r>
        <w:rPr/>
      </w:r>
      <w:r>
        <w:br w:type="page"/>
      </w:r>
    </w:p>
    <w:p>
      <w:pPr>
        <w:pStyle w:val="Antraste2"/>
        <w:numPr>
          <w:ilvl w:val="0"/>
          <w:numId w:val="3"/>
        </w:numPr>
        <w:tabs>
          <w:tab w:val="clear" w:pos="720"/>
        </w:tabs>
        <w:ind w:left="0" w:hanging="0"/>
        <w:rPr>
          <w:caps/>
        </w:rPr>
      </w:pPr>
      <w:bookmarkStart w:id="2" w:name="__RefHeading___Toc532665532"/>
      <w:bookmarkEnd w:id="2"/>
      <w:r>
        <w:rPr>
          <w:caps/>
        </w:rPr>
        <w:t>TV sistemų analitinė apžvalga</w:t>
      </w:r>
    </w:p>
    <w:p>
      <w:pPr>
        <w:pStyle w:val="Normal"/>
        <w:spacing w:lineRule="auto" w:line="360"/>
        <w:rPr>
          <w:caps/>
        </w:rPr>
      </w:pPr>
      <w:r>
        <w:rPr>
          <w:caps/>
        </w:rPr>
      </w:r>
    </w:p>
    <w:p>
      <w:pPr>
        <w:pStyle w:val="Normal"/>
        <w:spacing w:lineRule="auto" w:line="360"/>
        <w:jc w:val="center"/>
        <w:rPr>
          <w:b/>
          <w:b/>
          <w:sz w:val="28"/>
        </w:rPr>
      </w:pPr>
      <w:r>
        <w:rPr>
          <w:b/>
          <w:sz w:val="28"/>
        </w:rPr>
      </w:r>
    </w:p>
    <w:p>
      <w:pPr>
        <w:pStyle w:val="Normal"/>
        <w:tabs>
          <w:tab w:val="clear" w:pos="720"/>
        </w:tabs>
        <w:spacing w:lineRule="auto" w:line="360"/>
        <w:ind w:firstLine="709"/>
        <w:rPr>
          <w:bCs/>
        </w:rPr>
      </w:pPr>
      <w:r>
        <w:rPr>
          <w:bCs/>
        </w:rPr>
        <w:t>Šiame skyriuje apžvelgsime įvairių TV sistemų veikimo bendruosius principus, naudojamus dažnių diapazonus, sistemų galimybes taikyti mokymo laboratorijoje.</w:t>
      </w:r>
    </w:p>
    <w:p>
      <w:pPr>
        <w:pStyle w:val="Normal"/>
        <w:tabs>
          <w:tab w:val="clear" w:pos="720"/>
        </w:tabs>
        <w:spacing w:lineRule="auto" w:line="360"/>
        <w:ind w:firstLine="709"/>
        <w:rPr/>
      </w:pPr>
      <w:r>
        <w:rPr>
          <w:bCs/>
        </w:rPr>
        <w:t xml:space="preserve">Pradžioje verta  paminėti ir kai kuriuos istorinius įvykius. Kadangi, TV programų transliavimui dabar naudojama tik spalvotoji televizija, istoriškai susiformavo ir nevienodai paplito įvairios spalvingumo sistemos. Pagrindinės tokios sistemos yra trys. JAV, Kanadoje, Japonijoje (iš viso 32 šalyse) paplito NTSC (angl., National Television System Committee – nacionalinis TV sistemų komitetas) sistema, kurios normos buvo patvirtintos 1953 m. Prancūzijoje 1959 m. išbandoma SECAM (pranc., </w:t>
      </w:r>
      <w:r>
        <w:rPr>
          <w:bCs/>
          <w:lang w:val="fr-FR"/>
        </w:rPr>
        <w:t>Séquentiel</w:t>
      </w:r>
      <w:r>
        <w:rPr>
          <w:bCs/>
        </w:rPr>
        <w:t xml:space="preserve"> </w:t>
      </w:r>
      <w:r>
        <w:rPr>
          <w:bCs/>
          <w:lang w:val="fr-FR"/>
        </w:rPr>
        <w:t>Couleurá</w:t>
      </w:r>
      <w:r>
        <w:rPr>
          <w:bCs/>
        </w:rPr>
        <w:t xml:space="preserve"> </w:t>
      </w:r>
      <w:r>
        <w:rPr>
          <w:bCs/>
          <w:lang w:val="fr-FR"/>
        </w:rPr>
        <w:t>Avec</w:t>
      </w:r>
      <w:r>
        <w:rPr>
          <w:bCs/>
        </w:rPr>
        <w:t xml:space="preserve"> Mémoire – spalvų seka su atmintimi) sistema, kuri paplito Rytų Europos šalyse, taip pat ir Lietuvoje. Firma “Telefunken” (tuometinė VFR) 1963 m. parengė tobulesnį NTSC variantą -  PAL (angl., </w:t>
      </w:r>
      <w:r>
        <w:rPr>
          <w:bCs/>
          <w:lang w:val="en-US"/>
        </w:rPr>
        <w:t xml:space="preserve">Phase Alternative Line – </w:t>
      </w:r>
      <w:r>
        <w:rPr>
          <w:bCs/>
        </w:rPr>
        <w:t xml:space="preserve">kintančios fazės eilutė) sistemą. Visos šios sistemos tarpusavyje tiesiogiai nesuderinamos, tačiau panaudojant dekoderius ir koderius galima iš vienos sistemos signalų gauti kitos sistemos signalus ir atvirkščiai. </w:t>
      </w:r>
    </w:p>
    <w:p>
      <w:pPr>
        <w:pStyle w:val="Normal"/>
        <w:tabs>
          <w:tab w:val="clear" w:pos="720"/>
        </w:tabs>
        <w:spacing w:lineRule="auto" w:line="360"/>
        <w:ind w:firstLine="709"/>
        <w:rPr/>
      </w:pPr>
      <w:r>
        <w:rPr>
          <w:bCs/>
        </w:rPr>
        <w:t xml:space="preserve">Studijose gauti vaizdo signalai turi būti perduodami į TV imtuvus. Tam tikslui yra sukurta nemažai TV programų perdavimo sistemų. Šiuo metu labiausiai paplitę </w:t>
      </w:r>
      <w:r>
        <w:rPr/>
        <w:t xml:space="preserve">TV signalų perdavimo būdai yra trys – antžeminiais, palydoviniais ir kabeliniais tinklais. Pirmiausia televizijos programos pradėtos transliuoti antžeminiais tinklais metrinėmis (MB) ir decimetrinėmis (DMB) bangomis. Tam reikėjo statyti siųstuvų-retransliatorių tinklą (radijo relines linijas), nes skleisti signalus trukdė reljefo kliūtys, arti esantys kitų TV stočių siųstuvai ir pan. Televizijos programoms perduoti dideliais atstumais padėjo septintajame dešimtmetyje paleisti pirmieji ryšio palydovai “Telstar” – 1962 m., “Syncom” – 1963 m., “Early Bird” – 1965 m., “Molnija” – 1965 m., taip pat individualaus priėmimo palydovas – “Comstar” – 1965 m. Vis populiaresnės tampa mišrios sistemos – kabelinės TV sistemos. Pastarosios sistemos apjungia antžeminę ir palydovinę sistemas. Kabelinės TV sistemos labiausiai paplitusios industrinėse šalyse, nes kabeliniais tinklais galima perduoti daug programų, išvengti blogo matomumo zonų, pramoninių trukdžių. Perduodant signalus kabeliais vaizdo priėmimo kokybė nepriklauso nuo oro sąlygų. Tačiau, vesti kabelius ten kur mažas gyventojų tankumas neapsimoka. Mišrios sistemos dar labiau paplito paleidus į orbitą vidutinio galingumo tiesioginio matomumo palydovus (Astra – 1988 m., Eutelsat – 1991 m.). Palydovinių sistemų plitimą šiek tiek riboja didelės kainos, bei būtinybė įsigyti papildomus įrenginius – priėmimo anteną ir specialų imtuvą. Toliau panagrinėsime kiekvieną sistemą detaliau. </w:t>
      </w:r>
    </w:p>
    <w:p>
      <w:pPr>
        <w:pStyle w:val="Paantraste"/>
        <w:numPr>
          <w:ilvl w:val="1"/>
          <w:numId w:val="3"/>
        </w:numPr>
        <w:tabs>
          <w:tab w:val="clear" w:pos="720"/>
        </w:tabs>
        <w:ind w:left="0" w:hanging="0"/>
        <w:rPr/>
      </w:pPr>
      <w:bookmarkStart w:id="3" w:name="__RefHeading___Toc532665533"/>
      <w:bookmarkEnd w:id="3"/>
      <w:r>
        <w:rPr/>
        <w:t>Antžeminė TV sistema</w:t>
      </w:r>
    </w:p>
    <w:p>
      <w:pPr>
        <w:pStyle w:val="Normal"/>
        <w:spacing w:lineRule="auto" w:line="360"/>
        <w:rPr/>
      </w:pPr>
      <w:r>
        <w:rPr/>
      </w:r>
    </w:p>
    <w:p>
      <w:pPr>
        <w:pStyle w:val="Normal"/>
        <w:tabs>
          <w:tab w:val="clear" w:pos="720"/>
        </w:tabs>
        <w:spacing w:lineRule="auto" w:line="360"/>
        <w:ind w:firstLine="709"/>
        <w:rPr/>
      </w:pPr>
      <w:r>
        <w:rPr/>
        <w:t>Viena iš numatomų panaudoti Televizijos laboratorijoje TV sistemų bus analoginė antžeminė priėmimo sistema. Kaip jau minėta, pirmiausiai televizijos laidos ir buvo pradėtos transliuoti panaudojant antžeminius tinklus, moduliuojant nešantįjį virpesį analoginiu vaizdo signalu. Dažniausiai tam naudojama negatyvioji moduliacija, kai moduliuojantysis signalas “apverčiamas” ir didžiausią skaistį atitinka mažiausia signalo amplitudė. Tada, padidėjus skaisčio signalo amplitudei, pavyzdžiui, dėl trukdžio, televizoriaus ekrane gaunamas juodas taškas arba linija mažiau pastebimi už baltą tašką ar juostą, kurie gautųsi naudojant pozityviąją moduliaciją. Be to negatyviosios moduliacijos atveju vidutinė siųstuvo spinduliuojama galia esti daug mažesnė už didžiausią galimą, nes vaizde paprastai vyrauja šviesūs tonai. Eilučių sinchronizavimo impulsai, esant tokiai moduliacijai, gaunami stabilesni ir didelės amplitudės, todėl kartais, nors matomas vaizdas ekrane būna prastos kokybės, jo sinchronizavimas išlieka beveik nepakitęs, žinoma, iki tam tikro triukšmų lygio. Sinchronizacijai gali pakenkti impulsiniai trukdžiai.</w:t>
      </w:r>
    </w:p>
    <w:p>
      <w:pPr>
        <w:pStyle w:val="Normal"/>
        <w:tabs>
          <w:tab w:val="clear" w:pos="720"/>
        </w:tabs>
        <w:spacing w:lineRule="auto" w:line="360"/>
        <w:ind w:firstLine="709"/>
        <w:rPr/>
      </w:pPr>
      <w:r>
        <w:rPr/>
        <w:t>Analoginėje antžeminėje TV programų perdavimui naudojami metrinių (MB, 40 – 230 MHz) ir decimetrinių (DMB, 470 – 960 MHz) bangų ilgių diapazonai. Didžiausią dažnį riboja radijo bangų sklidimo tokiuose dažniuose ypatybės: atsiranda didelis slopinimas atmosferoje, priklausomybė nuo klimatinių sąlygų (lietaus, sniego, rūko ir pan.), didėja bangų interferencija, atspindžiai ir pan. Transliuojant TV programas, vaizdo ir garso signalai perduodami skirtingai. Vaizdo nešliui moduliuojama amplitudė, o garsas savo nešlį moduliuoja dažniu (dažnio deviacija 50 kHz, perduodamų dažnių juosta nuo 30 Hz iki 15 kHz). Būtent dėl to, kad moduliacijos būdai skiriasi, galima naudoti bendras antenas bei stiprinimo traktus.</w:t>
      </w:r>
    </w:p>
    <w:p>
      <w:pPr>
        <w:pStyle w:val="Normal"/>
        <w:tabs>
          <w:tab w:val="clear" w:pos="720"/>
        </w:tabs>
        <w:spacing w:lineRule="auto" w:line="360"/>
        <w:ind w:firstLine="709"/>
        <w:rPr/>
      </w:pPr>
      <w:r>
        <w:rPr/>
        <w:t xml:space="preserve">Metrinių ir decimetrinių radijo bangų sklidimą riboja tai, kad jos sklinda tiesioginio matomumo ribose, o televizijos stočių veikimo spindulys tesiekia (50 – 80) km. Norint padidinti veikimo spindulį, gali būti naudojami mažos galios retransliatoriai. Pastarieji statomi už TV stoties veikimo spindulio ribų, kur elektromagnetinio lauko stiprumas neužtikrina gero signalų priėmimo paprastomis antenomis. TV stočių veikimo atstumo padidinimui yra naudojamos radijo relinės, kabelinės, kosminės ir kitos ryšio linijos. Kaip viena iš antžeminių-eterinių TV sistemų perdavimo dalių yra radijo relinės linijos. </w:t>
      </w:r>
    </w:p>
    <w:p>
      <w:pPr>
        <w:pStyle w:val="Normal"/>
        <w:tabs>
          <w:tab w:val="clear" w:pos="720"/>
        </w:tabs>
        <w:spacing w:lineRule="auto" w:line="360"/>
        <w:ind w:firstLine="709"/>
        <w:rPr/>
      </w:pPr>
      <w:r>
        <w:rPr/>
        <w:t xml:space="preserve">Radijo relinės linijos – tai automatinių retransliacinių radijo stočių tinklas, išdėstytas šalies ribose. Stotys veikia dažnių diapazone nuo 300 MHz iki 1100 MHz. Lyginant su kabelinėmis sistemomis, radijo relinės linijos yra ekonomiškesnės naudojamų spalvotųjų metalų kiekiu. Didžiausias jų trūkumas yra tas, kad, esant atstumams apie 1000 km ir  didesniems, reikalinga daug tarpinių retransliacinių stočių. Radijo bangų, naudojamų relinėse linijose, sklidimas vyksta tik tiesioginio matomumo ribose. Šios radijo bangos neturi difrakcijos savybių, t. y. neužlinksta dėl reljefo nelygumų. Tiesioginio matomumo atstumai net ir labai aukštai iškeltom antenom tesiekia kelias dešimtis kilometrų (3.1 pav., a). </w:t>
      </w:r>
      <w:r>
        <w:object w:dxaOrig="9639" w:dyaOrig="4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28.85pt;width:450.15pt;height:202.45pt;mso-wrap-distance-left:9.05pt;mso-wrap-distance-right:9.05pt;mso-wrap-distance-top:11.35pt;mso-wrap-distance-bottom:11.35pt;mso-position-horizontal-relative:text;mso-position-vertical-relative:page" filled="f" o:ole="">
            <v:imagedata r:id="rId3" o:title=""/>
            <w10:wrap type="topAndBottom"/>
          </v:shape>
          <o:OLEObject Type="Embed" ProgID="" ShapeID="ole_rId2" DrawAspect="Content" ObjectID="_1236329885" r:id="rId2"/>
        </w:object>
      </w:r>
      <w:r>
        <w:rPr/>
        <w:t>Dėl to ir naudojamos tarpinės stotys (pažymėtos B ir C). Jų antenos iškeliamos į kelių dešimčių metrų aukštį, bet ne aukščiau kaip 100 – 120 m. Atstumas tarp gretimų retransliacinių stočių būna 30 – 50 km (priklausomai nuo naudojamų dažnių). Greta tiesioginio matomumo linijų naudojamos ir troposferinės radijo relinės linijos (3.1 pav., b), kuriose signalų perdavimui tarp stočių panaudojamas troposferinis ultra trumpųjų bangų (UTB) tolimojo sklidimo efektas. Dėl jo signalų energija dalinai išsisklaido. Tačiau įvairūs troposferos sluoksniai turi skirtingą dielektrinę skvarbą, kuri priklauso nuo temperatūros, drėgmės, slėgio ir pan., todėl bangos gali daug kartų atsispindėti vidiniuose sluoksniuose. Dėl paminėtų savybių įmanoma perduoti signalus žymiai didesniais atstumais, nei esant tiesioginiam matomumui. Radijo relinės linijos baigiasi galingais (iki 50 kW) retransliatoriais. “Šešėlinėse” zonose (kur signalai nepatenka dėl reljefo nelygumų arba dėl aukštų statinių) naudojami papildomi mažos galios (ne daugiau 100 W) retransliatoriai, kurių veikimo spindulys siekia 15 – 20 km.</w:t>
      </w:r>
    </w:p>
    <w:p>
      <w:pPr>
        <w:pStyle w:val="TextBodyIndent"/>
        <w:tabs>
          <w:tab w:val="clear" w:pos="720"/>
        </w:tabs>
        <w:rPr/>
      </w:pPr>
      <w:r>
        <w:rPr/>
        <w:t>Analoginės antžeminės TV signalų priėmimui iš eterio naudojamos įvairios priėmimo antenos. Tai įrenginiai, skirti keisti elektromagnetinę energiją aukštadažnėmis srovėmis. Antenos gali būti kanalinės, diapazoninės ir plačiajuostės. Vaizdo kokybės požiūriu geriausiai būtų naudoti kanalines antenas, kurios yra suderintos tik tam tikram dažniui (kažkuriam vienam TV kanalui). Tačiau tokiu atveju kiekvienai TV programai reikėtų atskiros antenos. Todėl dabar labiausiai paplitusios yra diapazoninės (MB ir DMB) antenos. Bendruoju atveju, realizuojant kolektyvų priėmimą, iš atskirų antenų gauti signalai pirmiausia sumuojami. Esant nepakankamam signalų lygiui sumatoriaus išėjime montuojamas stiprintuvas ir nuo bendro kabelio, panaudojant atšakotuvus, signalai paskirstomi abonentams. Tačiau gali būti ir taip, kad iš vienos antenos gaunamas pakankamas signalų lygis o iš kitos – ne. Tokiu atveju reikiamai antenai montuojamas anteninis stiprintuvas, o toliau signalai sumuojami ir paskirstomi abonentams.</w:t>
      </w:r>
    </w:p>
    <w:p>
      <w:pPr>
        <w:pStyle w:val="TextBodyIndent"/>
        <w:tabs>
          <w:tab w:val="clear" w:pos="720"/>
        </w:tabs>
        <w:rPr/>
      </w:pPr>
      <w:r>
        <w:rPr/>
        <w:t>Laboratorijoje galimų priimti TV kanalų duomenys ir kai kurie parametrai pateikti 3.1 lentelėje. Stulpelyje “poliarizacija” nurodyta, kokios poliarizacijos (vertikalios – V, ar horizontalios - H) perduodami atitinkamo TV kanalo signalai.</w:t>
      </w:r>
    </w:p>
    <w:p>
      <w:pPr>
        <w:pStyle w:val="TextBodyIndent"/>
        <w:tabs>
          <w:tab w:val="clear" w:pos="720"/>
        </w:tabs>
        <w:spacing w:lineRule="auto" w:line="240"/>
        <w:rPr/>
      </w:pPr>
      <w:r>
        <w:rPr/>
      </w:r>
    </w:p>
    <w:p>
      <w:pPr>
        <w:pStyle w:val="TextBodyIndent"/>
        <w:tabs>
          <w:tab w:val="clear" w:pos="720"/>
        </w:tabs>
        <w:spacing w:lineRule="auto" w:line="240"/>
        <w:ind w:right="139" w:hanging="0"/>
        <w:jc w:val="right"/>
        <w:rPr/>
      </w:pPr>
      <w:r>
        <w:rPr/>
        <w:t xml:space="preserve">3.1 lentelė. </w:t>
      </w:r>
    </w:p>
    <w:p>
      <w:pPr>
        <w:pStyle w:val="TextBodyIndent"/>
        <w:tabs>
          <w:tab w:val="clear" w:pos="720"/>
        </w:tabs>
        <w:ind w:right="139" w:hanging="0"/>
        <w:jc w:val="center"/>
        <w:rPr/>
      </w:pPr>
      <w:r>
        <w:rPr/>
        <w:t>Antžeminės TV kanalų Vilniuje duomenys</w:t>
      </w:r>
    </w:p>
    <w:tbl>
      <w:tblPr>
        <w:tblW w:w="4850" w:type="pct"/>
        <w:jc w:val="center"/>
        <w:tblInd w:w="0" w:type="dxa"/>
        <w:tblLayout w:type="fixed"/>
        <w:tblCellMar>
          <w:top w:w="0" w:type="dxa"/>
          <w:left w:w="108" w:type="dxa"/>
          <w:bottom w:w="0" w:type="dxa"/>
          <w:right w:w="108" w:type="dxa"/>
        </w:tblCellMar>
      </w:tblPr>
      <w:tblGrid>
        <w:gridCol w:w="2052"/>
        <w:gridCol w:w="911"/>
        <w:gridCol w:w="1181"/>
        <w:gridCol w:w="1516"/>
        <w:gridCol w:w="1304"/>
        <w:gridCol w:w="1833"/>
      </w:tblGrid>
      <w:tr>
        <w:trPr>
          <w:trHeight w:val="835" w:hRule="atLeast"/>
        </w:trPr>
        <w:tc>
          <w:tcPr>
            <w:tcW w:w="2052"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TV programos pavadinimas</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Kanalo numeris</w:t>
            </w:r>
          </w:p>
        </w:tc>
        <w:tc>
          <w:tcPr>
            <w:tcW w:w="1181"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TV diapazonas</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Dažnių juosta, MHz</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Poliarizacija</w:t>
            </w:r>
          </w:p>
        </w:tc>
        <w:tc>
          <w:tcPr>
            <w:tcW w:w="1833"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s>
              <w:spacing w:lineRule="auto" w:line="240"/>
              <w:ind w:hanging="0"/>
              <w:jc w:val="center"/>
              <w:rPr/>
            </w:pPr>
            <w:r>
              <w:rPr>
                <w:sz w:val="22"/>
              </w:rPr>
              <w:t>Apytikris signalų lygis antenos išėjime, dB</w:t>
            </w:r>
            <w:r>
              <w:rPr>
                <w:rFonts w:eastAsia="Symbol" w:cs="Symbol" w:ascii="Symbol" w:hAnsi="Symbol"/>
                <w:sz w:val="22"/>
              </w:rPr>
              <w:t></w:t>
            </w:r>
            <w:r>
              <w:rPr>
                <w:sz w:val="22"/>
              </w:rPr>
              <w:t>V</w:t>
            </w:r>
          </w:p>
        </w:tc>
      </w:tr>
      <w:tr>
        <w:trPr>
          <w:trHeight w:val="278" w:hRule="atLeast"/>
        </w:trPr>
        <w:tc>
          <w:tcPr>
            <w:tcW w:w="2052"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left"/>
              <w:rPr>
                <w:sz w:val="22"/>
              </w:rPr>
            </w:pPr>
            <w:r>
              <w:rPr>
                <w:sz w:val="22"/>
              </w:rPr>
              <w:t>LTV</w:t>
            </w:r>
          </w:p>
        </w:tc>
        <w:tc>
          <w:tcPr>
            <w:tcW w:w="911"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2</w:t>
            </w:r>
          </w:p>
        </w:tc>
        <w:tc>
          <w:tcPr>
            <w:tcW w:w="1181"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I</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lang w:val="en-US"/>
              </w:rPr>
            </w:pPr>
            <w:r>
              <w:rPr>
                <w:sz w:val="22"/>
                <w:lang w:val="en-US"/>
              </w:rPr>
              <w:t>58 – 66</w:t>
            </w:r>
          </w:p>
        </w:tc>
        <w:tc>
          <w:tcPr>
            <w:tcW w:w="1304"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V</w:t>
            </w:r>
          </w:p>
        </w:tc>
        <w:tc>
          <w:tcPr>
            <w:tcW w:w="1833"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100</w:t>
            </w:r>
          </w:p>
        </w:tc>
      </w:tr>
      <w:tr>
        <w:trPr>
          <w:trHeight w:val="26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left"/>
              <w:rPr>
                <w:sz w:val="22"/>
              </w:rPr>
            </w:pPr>
            <w:r>
              <w:rPr>
                <w:sz w:val="22"/>
              </w:rPr>
              <w:t>LNK</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I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84 – 9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V</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100</w:t>
            </w:r>
          </w:p>
        </w:tc>
      </w:tr>
      <w:tr>
        <w:trPr>
          <w:trHeight w:val="2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left"/>
              <w:rPr>
                <w:sz w:val="22"/>
              </w:rPr>
            </w:pPr>
            <w:r>
              <w:rPr>
                <w:sz w:val="22"/>
              </w:rPr>
              <w:t>11K</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II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214 – 2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H</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80</w:t>
            </w:r>
          </w:p>
        </w:tc>
      </w:tr>
      <w:tr>
        <w:trPr>
          <w:trHeight w:val="26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left"/>
              <w:rPr>
                <w:sz w:val="22"/>
              </w:rPr>
            </w:pPr>
            <w:r>
              <w:rPr>
                <w:sz w:val="22"/>
              </w:rPr>
              <w:t>VTV (TB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I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510 – 51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H</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70</w:t>
            </w:r>
          </w:p>
        </w:tc>
      </w:tr>
      <w:tr>
        <w:trPr>
          <w:trHeight w:val="2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left"/>
              <w:rPr>
                <w:sz w:val="22"/>
              </w:rPr>
            </w:pPr>
            <w:r>
              <w:rPr>
                <w:sz w:val="22"/>
              </w:rPr>
              <w:t>OR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I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534 – 54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H</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60</w:t>
            </w:r>
          </w:p>
        </w:tc>
      </w:tr>
      <w:tr>
        <w:trPr>
          <w:trHeight w:val="26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left"/>
              <w:rPr>
                <w:sz w:val="22"/>
              </w:rPr>
            </w:pPr>
            <w:r>
              <w:rPr>
                <w:sz w:val="22"/>
              </w:rPr>
              <w:t>TV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I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550 – 5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H</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100</w:t>
            </w:r>
          </w:p>
        </w:tc>
      </w:tr>
      <w:tr>
        <w:trPr>
          <w:trHeight w:val="2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left"/>
              <w:rPr>
                <w:sz w:val="22"/>
              </w:rPr>
            </w:pPr>
            <w:r>
              <w:rPr>
                <w:sz w:val="22"/>
              </w:rPr>
              <w:t>2BTV (TV Poloni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606 – 6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H</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100</w:t>
            </w:r>
          </w:p>
        </w:tc>
      </w:tr>
      <w:tr>
        <w:trPr>
          <w:trHeight w:val="278"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left"/>
              <w:rPr>
                <w:sz w:val="22"/>
              </w:rPr>
            </w:pPr>
            <w:r>
              <w:rPr>
                <w:sz w:val="22"/>
              </w:rPr>
              <w:t>BTV</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4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V</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686 - 69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H</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s>
              <w:spacing w:lineRule="auto" w:line="240"/>
              <w:ind w:hanging="0"/>
              <w:jc w:val="center"/>
              <w:rPr>
                <w:sz w:val="22"/>
              </w:rPr>
            </w:pPr>
            <w:r>
              <w:rPr>
                <w:sz w:val="22"/>
              </w:rPr>
              <w:t>70</w:t>
            </w:r>
          </w:p>
        </w:tc>
      </w:tr>
    </w:tbl>
    <w:p>
      <w:pPr>
        <w:pStyle w:val="TextBodyIndent"/>
        <w:tabs>
          <w:tab w:val="clear" w:pos="720"/>
        </w:tabs>
        <w:spacing w:lineRule="auto" w:line="240"/>
        <w:rPr/>
      </w:pPr>
      <w:r>
        <w:rPr/>
        <w:t>* - ORT TV programa Vilniuje priimama ne visur ir jos signalų lygis labai priklauso nuo antenos vietos.</w:t>
      </w:r>
    </w:p>
    <w:p>
      <w:pPr>
        <w:pStyle w:val="Normal"/>
        <w:tabs>
          <w:tab w:val="clear" w:pos="720"/>
        </w:tabs>
        <w:spacing w:lineRule="auto" w:line="360"/>
        <w:ind w:firstLine="851"/>
        <w:rPr/>
      </w:pPr>
      <w:r>
        <w:rPr/>
      </w:r>
    </w:p>
    <w:p>
      <w:pPr>
        <w:pStyle w:val="Normal"/>
        <w:spacing w:lineRule="auto" w:line="360"/>
        <w:rPr/>
      </w:pPr>
      <w:r>
        <w:rPr/>
        <w:t>lentelėje pateikti praktikoje gaunami signalų lygiai. Pastebėtina, kad jie įvairiose vietose yra labai skirtingi ir TV laboratorijoje gali būti visai kitokie. Tai priklausys nuo pasirinktų antenų tipo, jų stiprinimo, signalų atspindžių aplinkoje bei įvairių trukdžių. Įrengiant Televizijos laboratoriją reikės matuoti gaunamus signalų lygius ir juos keisti iki reikiamų. Kaip matyti iš 3.1 lentelės, signalų lygiai kinta gana plačiose ribose (60 – 100 dB</w:t>
      </w:r>
      <w:r>
        <w:rPr>
          <w:rFonts w:eastAsia="Symbol" w:cs="Symbol" w:ascii="Symbol" w:hAnsi="Symbol"/>
        </w:rPr>
        <w:t></w:t>
      </w:r>
      <w:r>
        <w:rPr/>
        <w:t xml:space="preserve">V) ir pageidautina juos kiek galima suvienodinti. Tam galima panaudoti diapazoninius stiprintuvus su reguliuojamais atskirų diapazonų stiprinimo koeficientais, o kai kuriems signalams gali tekti panaudoti ir slopintuvus (ateniuatorius). </w:t>
      </w:r>
    </w:p>
    <w:p>
      <w:pPr>
        <w:pStyle w:val="Normal"/>
        <w:rPr/>
      </w:pPr>
      <w:r>
        <w:rPr/>
      </w:r>
    </w:p>
    <w:p>
      <w:pPr>
        <w:pStyle w:val="Normal"/>
        <w:rPr/>
      </w:pPr>
      <w:r>
        <w:rPr/>
      </w:r>
    </w:p>
    <w:p>
      <w:pPr>
        <w:pStyle w:val="Paantraste"/>
        <w:numPr>
          <w:ilvl w:val="1"/>
          <w:numId w:val="3"/>
        </w:numPr>
        <w:tabs>
          <w:tab w:val="clear" w:pos="720"/>
        </w:tabs>
        <w:ind w:left="0" w:hanging="0"/>
        <w:rPr/>
      </w:pPr>
      <w:bookmarkStart w:id="4" w:name="__RefHeading___Toc532665534"/>
      <w:bookmarkEnd w:id="4"/>
      <w:r>
        <w:rPr/>
        <w:t>Palydovinės TV sistemos</w:t>
      </w:r>
    </w:p>
    <w:p>
      <w:pPr>
        <w:pStyle w:val="Normal"/>
        <w:tabs>
          <w:tab w:val="clear" w:pos="720"/>
        </w:tabs>
        <w:spacing w:lineRule="auto" w:line="360"/>
        <w:ind w:firstLine="851"/>
        <w:rPr/>
      </w:pPr>
      <w:r>
        <w:rPr/>
      </w:r>
    </w:p>
    <w:p>
      <w:pPr>
        <w:pStyle w:val="Normal"/>
        <w:tabs>
          <w:tab w:val="clear" w:pos="720"/>
        </w:tabs>
        <w:spacing w:lineRule="auto" w:line="360"/>
        <w:ind w:firstLine="709"/>
        <w:rPr/>
      </w:pPr>
      <w:r>
        <w:rPr/>
        <w:t>Antroji iš Televizijos laboratorijoje numatomų panaudoti TV sistemų – palydovinės TV sistema. Tai viena iš didžiausios analizės reikalaujanti sistema, nes čia susiduriama su pakankamai aukštų dažnių bei programų paskirstymo daugeliui abonentų problemomis. Šiame poskyryje kalbama apie bendruosius palydovinės TV principus, naudojamus dažnius. Aptarsime problemas, kurios atsiranda paskirstant palydovinės TV signalus kolektyviai ir individualiai, taip pat palydovinės TV signalų priėmimo ir paskirstymo įrangos valdymą.</w:t>
      </w:r>
    </w:p>
    <w:p>
      <w:pPr>
        <w:pStyle w:val="Normal"/>
        <w:tabs>
          <w:tab w:val="clear" w:pos="720"/>
        </w:tabs>
        <w:spacing w:lineRule="auto" w:line="360"/>
        <w:ind w:firstLine="709"/>
        <w:rPr/>
      </w:pPr>
      <w:r>
        <w:rPr/>
      </w:r>
    </w:p>
    <w:p>
      <w:pPr>
        <w:pStyle w:val="Paantrastexxx"/>
        <w:numPr>
          <w:ilvl w:val="2"/>
          <w:numId w:val="3"/>
        </w:numPr>
        <w:spacing w:lineRule="auto" w:line="360"/>
        <w:rPr>
          <w:i/>
          <w:i/>
          <w:iCs/>
        </w:rPr>
      </w:pPr>
      <w:bookmarkStart w:id="5" w:name="__RefHeading___Toc532665535"/>
      <w:bookmarkEnd w:id="5"/>
      <w:r>
        <w:rPr>
          <w:i/>
          <w:iCs/>
        </w:rPr>
        <w:t>Bendrieji palydovinės TV principai</w:t>
      </w:r>
    </w:p>
    <w:p>
      <w:pPr>
        <w:pStyle w:val="Normal"/>
        <w:tabs>
          <w:tab w:val="clear" w:pos="720"/>
        </w:tabs>
        <w:spacing w:lineRule="auto" w:line="360"/>
        <w:ind w:firstLine="709"/>
        <w:rPr>
          <w:i/>
          <w:i/>
          <w:iCs/>
        </w:rPr>
      </w:pPr>
      <w:r>
        <w:rPr>
          <w:i/>
          <w:iCs/>
        </w:rPr>
      </w:r>
    </w:p>
    <w:p>
      <w:pPr>
        <w:pStyle w:val="Normal"/>
        <w:tabs>
          <w:tab w:val="clear" w:pos="720"/>
        </w:tabs>
        <w:spacing w:lineRule="auto" w:line="360"/>
        <w:ind w:firstLine="709"/>
        <w:rPr/>
      </w:pPr>
      <w:r>
        <w:rPr/>
        <w:t>Palydovinės TV sistemos (PTS) veikia panaudojant dirbtinius Žemės palydovus, kurie sukasi apskrita orbita ekvatoriaus plokštumoje  35786 km aukštyje virš Žemės paviršiaus. Palydovo apsisukimo periodas tokiame aukštyje yra 24 val. Tokia orbita vadinama geostacionaria. Sukimosi kryptis sutampa su Žemės sukimosi apie savo ašį kryptimi, todėl palydovas lyg “kabo” virš tam tikro Žemės taško, be to, jo padėtis orbitoje periodiškai koreguojama dideliu tikslumu (</w:t>
      </w:r>
      <w:r>
        <w:rPr>
          <w:rFonts w:eastAsia="Symbol" w:cs="Symbol" w:ascii="Symbol" w:hAnsi="Symbol"/>
        </w:rPr>
        <w:t></w:t>
      </w:r>
      <w:r>
        <w:rPr/>
        <w:t>0,1%</w:t>
        <w:softHyphen/>
        <w:softHyphen/>
        <w:t>). Pastovi palydovo padėtis Žemės atžvilgiu labai supaprastina jo retransliuojamų signalų priėmimą, nes tam nereikia specialios palydovo sekimo sistemos.</w:t>
      </w:r>
    </w:p>
    <w:p>
      <w:pPr>
        <w:pStyle w:val="Normal"/>
        <w:tabs>
          <w:tab w:val="clear" w:pos="720"/>
        </w:tabs>
        <w:spacing w:lineRule="auto" w:line="360"/>
        <w:ind w:firstLine="709"/>
        <w:rPr/>
      </w:pPr>
      <w:r>
        <w:rPr/>
        <w:t>Palydovinė TV skiriasi nuo antžeminės</w:t>
      </w:r>
      <w:r>
        <w:rPr>
          <w:b/>
        </w:rPr>
        <w:t xml:space="preserve"> </w:t>
      </w:r>
      <w:r>
        <w:rPr/>
        <w:t>pirmiausia tuo, kad veikia ne MB ir DMB, o centimetrinių bangų ilgių ruože. Nuo to priklauso priėmimo įrenginių matmenys, elektriniai duomenys bei schemos – PTS superaukštų dažnių grandyse naudojami elementai su paskirstytais elektriniais parametrais. Antra PTS ypatybė – didelis signalų apdorojimo būdų skaičius ir didesnės jų galimybės. Tai sąlygoja didesni vaizdo ir garso signalų nešlių dažniai bei platesni kanalai. Palydovinėje televizijoje naudojamos analoginės, analoginės-skaitmeninės ir skaitmeninės TV sistemos.</w:t>
      </w:r>
    </w:p>
    <w:p>
      <w:pPr>
        <w:pStyle w:val="Normal"/>
        <w:tabs>
          <w:tab w:val="clear" w:pos="720"/>
        </w:tabs>
        <w:spacing w:lineRule="auto" w:line="360"/>
        <w:ind w:firstLine="709"/>
        <w:rPr/>
      </w:pPr>
      <w:r>
        <w:rPr/>
        <w:t>Analoginėje palydovinėje televizijoje dažnai naudojamos standartinės antžeminės TV spalvingumo sistemos NTSC, PAL, SECAM su analoginiu kompozitinio vaizdo signalo apdorojimu. Tačiau vaizdo signalo perdavimui naudojamas jo nešlio dažnio, o ne amplitudės moduliavimas. Dėl to prasiplečia signalo dažnių juosta, tačiau tokiu būdu jis geriau apsaugomas nuo trukdžių. Tai labai svarbu PTS dėl palyginti silpno signalo priėmimo vietoje, kurį sunku išskirti iš triukšmų.</w:t>
      </w:r>
    </w:p>
    <w:p>
      <w:pPr>
        <w:pStyle w:val="Normal"/>
        <w:tabs>
          <w:tab w:val="clear" w:pos="720"/>
        </w:tabs>
        <w:spacing w:lineRule="auto" w:line="360"/>
        <w:ind w:firstLine="709"/>
        <w:rPr/>
      </w:pPr>
      <w:r>
        <w:rPr/>
        <w:t xml:space="preserve">Palydovinės TV sistemos, perduodančios TV programas, gali būti skirstomos į dvi grupes: fiksuotąją ir transliacinę palydovinės TV sistemas (FPTS ir TPTS). Fiksuotos PTS signalus, perduodamus per vieną ar kelis dirbtinius Žemės palydovus, priima specialios antžeminės stotys, esančios fiksuotose vietose. Ši sistema skirta teikti įvairių rūšių informacijai, tame tarpe ir TV programų platinimui. Dažniausiai FPTS programas platina tarp kolektyvaus priėmimo abonentų, paprastai organizacijų, kabelinių tinklų už atitinkamą mokestį. Tuo FPTS iš esmės ir skiriasi nuo TPTS. Pastarosios sistemos perduodamus signalus betarpiškai galima priimti tiek individualaus, tiek kolektyvaus naudojimo įrenginiais. Kolektyvaus naudojimo atveju žiūrovai priima programas per kabelinį tinklą iš kabelinės TV stočių ir moka už tai. Dauguma TPTS sistemos perduodamų programų skirtos individualiems vartotojams ir yra neapmokestinamos. Norint įvesti mokestį už programas, jos yra koduojamos ir, pageidaujant jas matyti, reikia įsigyti specialų dekoderį ir “raktą” (kortelę su užšifruotu kodu). “Rakte” įrašytas kodas kas tam tikrą laiką (kas metus, pusę metų ar kas mėnesį) yra keičiamas, tokiu būdu, vartotojai norintys ir toliau žiūrėti tas programas, turi pirkti kitą kortelę su nauju kodu. </w:t>
      </w:r>
    </w:p>
    <w:p>
      <w:pPr>
        <w:pStyle w:val="Normal"/>
        <w:tabs>
          <w:tab w:val="clear" w:pos="720"/>
        </w:tabs>
        <w:spacing w:lineRule="auto" w:line="360"/>
        <w:ind w:firstLine="709"/>
        <w:rPr/>
      </w:pPr>
      <w:r>
        <w:object w:dxaOrig="8788" w:dyaOrig="4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pt;margin-top:291.8pt;width:450.8pt;height:253.05pt;mso-wrap-distance-left:9.05pt;mso-wrap-distance-right:9.05pt;mso-wrap-distance-top:11.35pt;mso-wrap-distance-bottom:11.35pt;mso-position-horizontal-relative:text;mso-position-vertical-relative:page" filled="f" o:ole="">
            <v:imagedata r:id="rId5" o:title=""/>
            <w10:wrap type="topAndBottom"/>
          </v:shape>
          <o:OLEObject Type="Embed" ProgID="" ShapeID="ole_rId4" DrawAspect="Content" ObjectID="_1468881002" r:id="rId4"/>
        </w:object>
      </w:r>
      <w:r>
        <w:rPr/>
        <w:t>PTS ryšiui tarp palydovo ir Žemės, priimant retransliuotus signalus iš palydovo, naudojami tokie dažnių diapazonai: 0,62-0,79 GHz; S=2,5-2,69 GHz; C=3,6-4,2 GHz; Q=10,7-12,75 GHz (Q</w:t>
      </w:r>
      <w:r>
        <w:rPr>
          <w:vertAlign w:val="subscript"/>
        </w:rPr>
        <w:t>Ž</w:t>
      </w:r>
      <w:r>
        <w:rPr/>
        <w:t>=10,95-11,7 GHz; Q</w:t>
      </w:r>
      <w:r>
        <w:rPr>
          <w:vertAlign w:val="subscript"/>
        </w:rPr>
        <w:t>A</w:t>
      </w:r>
      <w:r>
        <w:rPr/>
        <w:t>=11,7-12,75 GHz). Ryšis tarp Žemės ir palydovo palaikomas kitais dažniais (pvz., 14 arba 18 GHz diapazonuose).</w:t>
      </w:r>
      <w:r>
        <w:rPr>
          <w:sz w:val="20"/>
          <w:lang w:val="en-US" w:eastAsia="en-US"/>
        </w:rPr>
        <w:t xml:space="preserve"> </w:t>
      </w:r>
      <w:r>
        <w:rPr/>
        <w:t>Pirmieji du dažnių diapazonai mums nepriimtini. Pirmasis iš jų persidengia su Lietuvoje naudojamais standartiniais antžeminės sistemos dažniais. Antrojo diapazono panaudojimas apribotas nacionalinėmis arba regioninėmis kolektyvinio naudojimo sistemomis, ir reikalauja derinimo su  gretimų šalių valdžia. Dabar plačiausiai naudojami C ir Q dažnių diapazonai. Pats populiariausias yra Q.</w:t>
      </w:r>
    </w:p>
    <w:p>
      <w:pPr>
        <w:pStyle w:val="Normal"/>
        <w:tabs>
          <w:tab w:val="clear" w:pos="720"/>
        </w:tabs>
        <w:spacing w:lineRule="auto" w:line="360"/>
        <w:ind w:firstLine="709"/>
        <w:rPr/>
      </w:pPr>
      <w:r>
        <w:rPr/>
        <w:t>Tipinė PTV sistemos struktūra pavaizduota 3.2 pav. Pilnieji TV programų signalai patenka į kanalų kodavimo įrenginius, kur moduliuoja atitinkamo dažnio nešantįjį virpesį.. Tokiu būdu, suformuojami kanaliniai signalai, kurie tarpusavyje atskirti dažnių ašyje. Toliau visi kanaliniai signalai sumuojami į bendrą signalą ir kurių dažnis perkeliamas į superaukštų dažnių (SAD) sritį F</w:t>
      </w:r>
      <w:r>
        <w:rPr>
          <w:vertAlign w:val="subscript"/>
        </w:rPr>
        <w:t>1</w:t>
      </w:r>
      <w:r>
        <w:rPr/>
        <w:t>. Patekę į siųstuvą signalai yra stiprinami ir perduodami į siuntimo anteną (SA). Priimti palydove signalai yra vėl stiprinami, keičiamas jų dažnis iš diapazono F</w:t>
      </w:r>
      <w:r>
        <w:rPr>
          <w:vertAlign w:val="subscript"/>
        </w:rPr>
        <w:t>1</w:t>
      </w:r>
      <w:r>
        <w:rPr/>
        <w:t xml:space="preserve"> į diapazoną F</w:t>
      </w:r>
      <w:r>
        <w:rPr>
          <w:vertAlign w:val="subscript"/>
        </w:rPr>
        <w:t>2</w:t>
      </w:r>
      <w:r>
        <w:rPr/>
        <w:t xml:space="preserve"> ir galiausiai jie  yra išspinduliuojami atgal į Žemę. Palydovinės TV signalų priėmimas Žemėje gali būti realizuojamas dviem būdais: individualiai arba kolektyviai. Priėmimo antenoje (PA) yra keitiklis, kuris keičia dažnį iš 10 – 12 GHz dažnių diapazono į pirmąjį tarpinį dažnį (0,95 – 2,15 GHz). Pirmojo tarpinio dažnio signalai kabeliu patenka į priėmimo įrenginį, kuriame yra dekoduojami, parenkamas reikalingas kanalas ir suformuojamas išėjimo signalas į televizorių. </w:t>
      </w:r>
    </w:p>
    <w:p>
      <w:pPr>
        <w:pStyle w:val="Normal"/>
        <w:tabs>
          <w:tab w:val="clear" w:pos="720"/>
        </w:tabs>
        <w:spacing w:lineRule="auto" w:line="360"/>
        <w:ind w:firstLine="709"/>
        <w:rPr/>
      </w:pPr>
      <w:r>
        <w:rPr/>
        <w:t>Šiuo metu nebėra aiškių ribų paskirstant dažnių kanalus tarp FPTS ir TPTS. Dar daugiau, Europos ir Azijos šalyse PTS dažniau naudojamas 12 GHz diapazonas. Amerikos kontinento šalių PTS dažniausiai veikia 4 GHz diapazone, skirtame FPTS. Pirmo ir antro regionų 4 GHz diapazone daugiausiai naudojami kolektyvaus priėmimo įrenginiai su didesniu nei 2,5 m antenos skersmeniu. 12 GHz diapazone antenos yra mažesnės. Lietuvoje, palydovinės TV priėmimui, geriausia naudoti antenas, kurių skersmuo yra nuo 1 m iki 1,5 m. Naudoti didesnio skersmens antenas nėra tikslo, o naudojant mažesnio skersmens priimamų TV kanalų vaizdo ir garso kokybė labiau priklausys nuo klimatinių sąlygų. Čia paminėtas antenos skersmuo nurodytas grynai iš praktikos, tikslesnis antenos skersmens skaičiavimas bus pateiktas projektuojant Televizijos laboratorijos TV tinklą.</w:t>
      </w:r>
    </w:p>
    <w:p>
      <w:pPr>
        <w:pStyle w:val="Normal"/>
        <w:tabs>
          <w:tab w:val="clear" w:pos="720"/>
        </w:tabs>
        <w:spacing w:lineRule="auto" w:line="360"/>
        <w:ind w:firstLine="709"/>
        <w:rPr/>
      </w:pPr>
      <w:r>
        <w:rPr/>
        <w:t xml:space="preserve">Visi PTS priėmimo įrenginiai, nepriklausomai ar analoginiai ar skaitmeniniai, sudaryti pagal superheterodino schemą, nes būtinas keitimas iš nešančiųjų dažnių diapazono į tarpinių dažnių diapazoną. Palydovinės TV priėmimo sistemos gali būti skirstomos į 3 grupes: 1) su vienkartiniu dažnių keitimu (pvz., “Ekran”, kur vaizdo tarpinio dažnio nešlis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vn</m:t>
            </m:r>
          </m:sub>
        </m:sSub>
      </m:oMath>
      <w:r>
        <w:rPr>
          <w:rFonts w:eastAsia="Symbol" w:cs="Symbol" w:ascii="Symbol" w:hAnsi="Symbol"/>
        </w:rPr>
        <w:t></w:t>
      </w:r>
      <w:r>
        <w:rPr/>
        <w:t xml:space="preserve">714 arba 754 MHz, tarpinis dažnis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d</m:t>
            </m:r>
          </m:sub>
        </m:sSub>
      </m:oMath>
      <w:r>
        <w:rPr>
          <w:rFonts w:eastAsia="Symbol" w:cs="Symbol" w:ascii="Symbol" w:hAnsi="Symbol"/>
        </w:rPr>
        <w:t></w:t>
      </w:r>
      <w:r>
        <w:rPr/>
        <w:t xml:space="preserve">70 MHz, o pralaidumo juosta </w:t>
      </w:r>
      <w:r>
        <w:rPr/>
      </w:r>
      <m:oMath xmlns:m="http://schemas.openxmlformats.org/officeDocument/2006/math">
        <m:r>
          <w:rPr>
            <w:rFonts w:ascii="Cambria Math" w:hAnsi="Cambria Math"/>
          </w:rPr>
          <m:t xml:space="preserve">DF</m:t>
        </m:r>
      </m:oMath>
      <w:r>
        <w:rPr>
          <w:rFonts w:eastAsia="Symbol" w:cs="Symbol" w:ascii="Symbol" w:hAnsi="Symbol"/>
        </w:rPr>
        <w:t></w:t>
      </w:r>
      <w:r>
        <w:rPr/>
        <w:t>25</w:t>
      </w:r>
      <w:r>
        <w:rPr>
          <w:rFonts w:eastAsia="Symbol" w:cs="Symbol" w:ascii="Symbol" w:hAnsi="Symbol"/>
        </w:rPr>
        <w:t></w:t>
      </w:r>
      <w:r>
        <w:rPr/>
        <w:t>34 MHz); 2) su dukartiniu dažnių keitimu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vn</m:t>
            </m:r>
          </m:sub>
        </m:sSub>
      </m:oMath>
      <w:r>
        <w:rPr>
          <w:rFonts w:eastAsia="Symbol" w:cs="Symbol" w:ascii="Symbol" w:hAnsi="Symbol"/>
        </w:rPr>
        <w:t></w:t>
      </w:r>
      <w:r>
        <w:rPr/>
        <w:t>3,6</w:t>
      </w:r>
      <w:r>
        <w:rPr>
          <w:rFonts w:eastAsia="Symbol" w:cs="Symbol" w:ascii="Symbol" w:hAnsi="Symbol"/>
        </w:rPr>
        <w:t></w:t>
      </w:r>
      <w:r>
        <w:rPr/>
        <w:t>4,2 GHz, 4,5</w:t>
      </w:r>
      <w:r>
        <w:rPr>
          <w:rFonts w:eastAsia="Symbol" w:cs="Symbol" w:ascii="Symbol" w:hAnsi="Symbol"/>
        </w:rPr>
        <w:t></w:t>
      </w:r>
      <w:r>
        <w:rPr/>
        <w:t>4,8 GHz ir 10,7</w:t>
      </w:r>
      <w:r>
        <w:rPr>
          <w:rFonts w:eastAsia="Symbol" w:cs="Symbol" w:ascii="Symbol" w:hAnsi="Symbol"/>
        </w:rPr>
        <w:t></w:t>
      </w:r>
      <w:r>
        <w:rPr/>
        <w:t xml:space="preserve">12,75 GHz, pirmasis tarpinis dažnis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d</m:t>
            </m:r>
            <m:r>
              <w:rPr>
                <w:rFonts w:ascii="Cambria Math" w:hAnsi="Cambria Math"/>
              </w:rPr>
              <m:t xml:space="preserve">1</m:t>
            </m:r>
          </m:sub>
        </m:sSub>
      </m:oMath>
      <w:r>
        <w:rPr>
          <w:rFonts w:eastAsia="Symbol" w:cs="Symbol" w:ascii="Symbol" w:hAnsi="Symbol"/>
        </w:rPr>
        <w:t></w:t>
      </w:r>
      <w:r>
        <w:rPr/>
        <w:t>0,95</w:t>
      </w:r>
      <w:r>
        <w:rPr>
          <w:rFonts w:eastAsia="Symbol" w:cs="Symbol" w:ascii="Symbol" w:hAnsi="Symbol"/>
        </w:rPr>
        <w:t></w:t>
      </w:r>
      <w:r>
        <w:rPr/>
        <w:t xml:space="preserve">2,15 GHz, pirmoji pralaidumo juosta </w:t>
      </w:r>
      <w:r>
        <w:rPr/>
      </w:r>
      <m:oMath xmlns:m="http://schemas.openxmlformats.org/officeDocument/2006/math">
        <m:sSub>
          <m:e>
            <m:r>
              <w:rPr>
                <w:rFonts w:ascii="Cambria Math" w:hAnsi="Cambria Math"/>
              </w:rPr>
              <m:t xml:space="preserve">DF</m:t>
            </m:r>
          </m:e>
          <m:sub>
            <m:r>
              <w:rPr>
                <w:rFonts w:ascii="Cambria Math" w:hAnsi="Cambria Math"/>
              </w:rPr>
              <m:t xml:space="preserve">1</m:t>
            </m:r>
          </m:sub>
        </m:sSub>
      </m:oMath>
      <w:r>
        <w:rPr>
          <w:rFonts w:eastAsia="Symbol" w:cs="Symbol" w:ascii="Symbol" w:hAnsi="Symbol"/>
        </w:rPr>
        <w:t></w:t>
      </w:r>
      <w:r>
        <w:rPr/>
        <w:t xml:space="preserve">800 MHz, antrasis tarpinis dažnis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d</m:t>
            </m:r>
            <m:r>
              <w:rPr>
                <w:rFonts w:ascii="Cambria Math" w:hAnsi="Cambria Math"/>
              </w:rPr>
              <m:t xml:space="preserve">2</m:t>
            </m:r>
          </m:sub>
        </m:sSub>
      </m:oMath>
      <w:r>
        <w:rPr>
          <w:rFonts w:eastAsia="Symbol" w:cs="Symbol" w:ascii="Symbol" w:hAnsi="Symbol"/>
        </w:rPr>
        <w:t></w:t>
      </w:r>
      <w:r>
        <w:rPr/>
        <w:t>480</w:t>
      </w:r>
      <w:r>
        <w:rPr>
          <w:rFonts w:eastAsia="Symbol" w:cs="Symbol" w:ascii="Symbol" w:hAnsi="Symbol"/>
        </w:rPr>
        <w:t></w:t>
      </w:r>
      <w:r>
        <w:rPr/>
        <w:t>612 MHz (yra variantas 70</w:t>
      </w:r>
      <w:r>
        <w:rPr>
          <w:rFonts w:eastAsia="Symbol" w:cs="Symbol" w:ascii="Symbol" w:hAnsi="Symbol"/>
        </w:rPr>
        <w:t></w:t>
      </w:r>
      <w:r>
        <w:rPr/>
        <w:t xml:space="preserve">230 MHz), antroji pralaidumo juosta </w:t>
      </w:r>
      <w:r>
        <w:rPr/>
      </w:r>
      <m:oMath xmlns:m="http://schemas.openxmlformats.org/officeDocument/2006/math">
        <m:sSub>
          <m:e>
            <m:r>
              <w:rPr>
                <w:rFonts w:ascii="Cambria Math" w:hAnsi="Cambria Math"/>
              </w:rPr>
              <m:t xml:space="preserve">DF</m:t>
            </m:r>
          </m:e>
          <m:sub>
            <m:r>
              <w:rPr>
                <w:rFonts w:ascii="Cambria Math" w:hAnsi="Cambria Math"/>
              </w:rPr>
              <m:t xml:space="preserve">2</m:t>
            </m:r>
          </m:sub>
        </m:sSub>
      </m:oMath>
      <w:r>
        <w:rPr>
          <w:rFonts w:eastAsia="Symbol" w:cs="Symbol" w:ascii="Symbol" w:hAnsi="Symbol"/>
        </w:rPr>
        <w:t></w:t>
      </w:r>
      <w:r>
        <w:rPr/>
        <w:t>25</w:t>
      </w:r>
      <w:r>
        <w:rPr>
          <w:rFonts w:eastAsia="Symbol" w:cs="Symbol" w:ascii="Symbol" w:hAnsi="Symbol"/>
        </w:rPr>
        <w:t></w:t>
      </w:r>
      <w:r>
        <w:rPr/>
        <w:t xml:space="preserve">34 MHz); 3) su trikartiniu dažnių keitimu (trečioji pralaidumo juosta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td</m:t>
            </m:r>
            <m:r>
              <w:rPr>
                <w:rFonts w:ascii="Cambria Math" w:hAnsi="Cambria Math"/>
              </w:rPr>
              <m:t xml:space="preserve">3</m:t>
            </m:r>
          </m:sub>
        </m:sSub>
      </m:oMath>
      <w:r>
        <w:rPr>
          <w:rFonts w:eastAsia="Symbol" w:cs="Symbol" w:ascii="Symbol" w:hAnsi="Symbol"/>
        </w:rPr>
        <w:t></w:t>
      </w:r>
      <w:r>
        <w:rPr/>
        <w:t>35</w:t>
      </w:r>
      <w:r>
        <w:rPr>
          <w:rFonts w:eastAsia="Symbol" w:cs="Symbol" w:ascii="Symbol" w:hAnsi="Symbol"/>
        </w:rPr>
        <w:t></w:t>
      </w:r>
      <w:r>
        <w:rPr/>
        <w:t xml:space="preserve">70 MHz). </w:t>
      </w:r>
    </w:p>
    <w:p>
      <w:pPr>
        <w:pStyle w:val="Subtitle"/>
        <w:spacing w:lineRule="auto" w:line="360"/>
        <w:jc w:val="both"/>
        <w:rPr>
          <w:b w:val="false"/>
          <w:b w:val="false"/>
          <w:bCs w:val="false"/>
          <w:sz w:val="24"/>
        </w:rPr>
      </w:pPr>
      <w:r>
        <w:rPr>
          <w:b w:val="false"/>
          <w:bCs w:val="false"/>
          <w:sz w:val="24"/>
        </w:rPr>
        <w:tab/>
        <w:t>Pagrindinis PTV ypatumas yra tai, kad ji realizuojama ne viename dažnių diapazone ir naudojama ne viena signalų poliarizacija. Skirtingos poliarizacijos (vertikali ir horizontali arba kairinė ir dešininė apskritiminės) naudojamos tiek C, tiek Q diapazonuose.</w:t>
      </w:r>
    </w:p>
    <w:p>
      <w:pPr>
        <w:pStyle w:val="Normal"/>
        <w:tabs>
          <w:tab w:val="clear" w:pos="720"/>
        </w:tabs>
        <w:spacing w:lineRule="auto" w:line="360"/>
        <w:ind w:firstLine="709"/>
        <w:rPr/>
      </w:pPr>
      <w:r>
        <w:rPr/>
        <w:t>C diapazono užimamų dažnių juosta yra apie 500 MHz (3,7 – 4,2 GHz). Visas C diapazonas, panaudojant vieną heterodiną (f</w:t>
      </w:r>
      <w:r>
        <w:rPr>
          <w:vertAlign w:val="subscript"/>
        </w:rPr>
        <w:t>h</w:t>
      </w:r>
      <w:r>
        <w:rPr/>
        <w:t xml:space="preserve"> = 5,15 GHz), perkeliamas į standartinio imtuvo įėjimo dažnių pralaidumo juostą (950 – 2150 MHz). Q diapazono užimama dažnių juosta žymiai platesnė – daugiau kaip 2 GHz (10,70 – 12,75 GHz). Tokia dažnių juosta viršija imtuvo įėjimo dažnių pralaidumo juostą. Jei būtų naudojamas vienas heterodinas, perkėlus visą Q dažnių diapazoną į žemesnius dažnius, gautume labai plačią dažnių juosta. Pavyzdžiui, naudojant heterodiną, kurio dažnis f</w:t>
      </w:r>
      <w:r>
        <w:rPr>
          <w:vertAlign w:val="subscript"/>
        </w:rPr>
        <w:t>hž</w:t>
      </w:r>
      <w:r>
        <w:rPr/>
        <w:t>=9750 MHz, perkėlus Q dažnių diapazoną gautume juostos plotį nuo 950 MHz iki 3000 MHz. Tačiau, toks dažnių keitimas neįmanomas, nes heterodinas negali persiderinti labai dideliame dažnių diapazone. Be to, imtuvas su tokia pralaidumo juosta priimtų daugiau trukdžių. Tuo tikslu Q diapazonas yra padalintas į du dažnių diapazonus (žemesnysis – Q</w:t>
      </w:r>
      <w:r>
        <w:rPr>
          <w:vertAlign w:val="subscript"/>
        </w:rPr>
        <w:t>Ž</w:t>
      </w:r>
      <w:r>
        <w:rPr/>
        <w:t xml:space="preserve"> ir aukštesnysis – Q</w:t>
      </w:r>
      <w:r>
        <w:rPr>
          <w:vertAlign w:val="subscript"/>
        </w:rPr>
        <w:t>A</w:t>
      </w:r>
      <w:r>
        <w:rPr/>
        <w:t>) kur kiekvienam iš jų naudojami atskiri heterodinai, kurių dažniai yra f</w:t>
      </w:r>
      <w:r>
        <w:rPr>
          <w:vertAlign w:val="subscript"/>
        </w:rPr>
        <w:t>hž</w:t>
      </w:r>
      <w:r>
        <w:rPr/>
        <w:t>=9750 MHz ir f</w:t>
      </w:r>
      <w:r>
        <w:rPr>
          <w:vertAlign w:val="subscript"/>
        </w:rPr>
        <w:t>ha</w:t>
      </w:r>
      <w:r>
        <w:rPr/>
        <w:t>=10600 MHz. Imtuvo įėjimo dažnių pralaidumo juosta yra pastovi (950 – 2150 MHz). Dėl skirtingų poliarizacijų ir skirtingų dažnių diapazonų atsiranda skirtumai tarp individualaus ir kolektyvaus palydovinės TV priėmimo sistemų naudojimo. Smulkiau apie minėtus naudojimo skirtumus ir ypatumus kalbėsime kitame poskyryje.</w:t>
      </w:r>
    </w:p>
    <w:p>
      <w:pPr>
        <w:pStyle w:val="Normal"/>
        <w:tabs>
          <w:tab w:val="clear" w:pos="720"/>
        </w:tabs>
        <w:spacing w:lineRule="auto" w:line="360"/>
        <w:ind w:firstLine="709"/>
        <w:rPr/>
      </w:pPr>
      <w:r>
        <w:rPr/>
        <w:t xml:space="preserve">Palydovinėje TV naudojamos ir analoginės-skaitmeninės kodavimo sistemos. Viena tokių sistemų yra Didžiojoje Britanijoje sukurta MAC (angl. Multiplexing Analogue Components – analoginių komponentų sutankinimo) sistema. Joje komponentiniai skaisčio ir spalvingumo signalai atskirai sutankinami laike ir perduodami paeiliui eilučių skleistinės tiesioginės eigos metu. Tuo tikslu analoginiai signalai nuskaitomi tam tikru taktiniu dažniu, duomenys apie atskaitas kaupiami skaitmeniniu pavidalu buferinėje atmintyje, po to pagreitintai nuskaitomi aukštesniu taktiniu dažniu ir skaitmeniniai signalai vėl pakeičiami į analoginę formą. MAC sistemoje skaisčio ir spalvingumo signalai silpniau veikiami kryžminių tarpusavio trukdžių ir mažiau jautrūs triukšmų poveikiui, ypač spalvingumo signalas. Garso, teleteksto ir sinchronizavimo signalai perduodami skaitmeniniu pavidalu, užkoduoti trukdžiams atspariu kodu, laukų arba eilučių atgalinės eigos metu. Todėl vaizdo ir garso kokybė MAC sistemoje geresnė, negu perduodant analoginius signalus PAL sistema. Šiuo metu jau yra sukurta nemažai MAC sistemos variantų. </w:t>
      </w:r>
    </w:p>
    <w:p>
      <w:pPr>
        <w:pStyle w:val="Normal"/>
        <w:tabs>
          <w:tab w:val="clear" w:pos="720"/>
        </w:tabs>
        <w:spacing w:lineRule="auto" w:line="360"/>
        <w:ind w:firstLine="709"/>
        <w:rPr/>
      </w:pPr>
      <w:r>
        <w:rPr/>
        <w:t xml:space="preserve">Kita kodavimo sistema, priskiriama grynai skaitmeninėms, yra sukurta Europoje Tarptautinės standartizavimo organizacijos (ISO) ir Tarptautinės elektrotechninės komisijos (IEC). Pastaroji sistema turi du standartus – MPEG-1 ir MPEG-2 (angl., </w:t>
      </w:r>
      <w:r>
        <w:rPr>
          <w:lang w:val="en-US"/>
        </w:rPr>
        <w:t>Moving</w:t>
      </w:r>
      <w:r>
        <w:rPr/>
        <w:t xml:space="preserve"> </w:t>
      </w:r>
      <w:r>
        <w:rPr>
          <w:lang w:val="en-US"/>
        </w:rPr>
        <w:t>Picture</w:t>
      </w:r>
      <w:r>
        <w:rPr/>
        <w:t xml:space="preserve"> </w:t>
      </w:r>
      <w:r>
        <w:rPr>
          <w:lang w:val="en-US"/>
        </w:rPr>
        <w:t>Experts</w:t>
      </w:r>
      <w:r>
        <w:rPr/>
        <w:t xml:space="preserve"> </w:t>
      </w:r>
      <w:r>
        <w:rPr>
          <w:lang w:val="en-US"/>
        </w:rPr>
        <w:t>Group</w:t>
      </w:r>
      <w:r>
        <w:rPr/>
        <w:t xml:space="preserve"> – judančių vaizdų ekspertų grupė). Standartas MPEG-1 numatytas progresyviajai skleistinei ir naudojimui asmeniniuose kompiuteriuose bei multimedijos sistemose. Jis optimizuotas skaitmeninių signalų perdavimui 1,5-8 Mbit/s greičiu. MPEG-2 panaudoja pakaitinę skleistinę, pritaikytas PTS su vaizdo skleidimo standartu 525/60/2:1/4:3 ir 16:9 vaizdo ekrane formatu bei standartu 625/50/2:1/4:3 ir 16:9 formatu. Jis optimizuotas  2-15 Mbit/s greičiui. Tačiau aukštos kokybės skaitmeninei TV būtina perduoti skaitmeninį srautą 216 Mbit/s greičiu. MPEG-2 standarto sistemose šis srautas suspaudžiamas iki 8-15 Mbit/s ir tai leidžia 27/36 MHz pločio palydovinio ryšio kanalu perduoti 3-4 skaitmenines TV programas, kurių vaizdo ir garso kokybė aukštesnė, lyginant su analogine TV. TV vaizde visada yra tam tikras informacijos perteklius – tai arba praktiškai nejudantis fonas, arba stambus priekinis planas. MPEG-2 algoritmas pašalina šį perteklių, panaudodamas kodavimą tarp kadrų ir jų viduje.</w:t>
      </w:r>
    </w:p>
    <w:p>
      <w:pPr>
        <w:pStyle w:val="Normal"/>
        <w:tabs>
          <w:tab w:val="clear" w:pos="720"/>
        </w:tabs>
        <w:spacing w:lineRule="auto" w:line="360"/>
        <w:ind w:firstLine="709"/>
        <w:rPr/>
      </w:pPr>
      <w:r>
        <w:rPr/>
      </w:r>
    </w:p>
    <w:p>
      <w:pPr>
        <w:pStyle w:val="Normal"/>
        <w:tabs>
          <w:tab w:val="clear" w:pos="720"/>
        </w:tabs>
        <w:spacing w:lineRule="auto" w:line="360"/>
        <w:ind w:firstLine="709"/>
        <w:rPr/>
      </w:pPr>
      <w:r>
        <w:rPr/>
      </w:r>
    </w:p>
    <w:p>
      <w:pPr>
        <w:pStyle w:val="Heading3"/>
        <w:numPr>
          <w:ilvl w:val="2"/>
          <w:numId w:val="3"/>
        </w:numPr>
        <w:jc w:val="center"/>
        <w:rPr>
          <w:rFonts w:ascii="Times New Roman" w:hAnsi="Times New Roman" w:cs="Times New Roman"/>
          <w:b/>
          <w:b/>
          <w:bCs/>
          <w:i/>
          <w:i/>
          <w:iCs/>
          <w:sz w:val="28"/>
        </w:rPr>
      </w:pPr>
      <w:bookmarkStart w:id="6" w:name="__RefHeading___Toc532665536"/>
      <w:bookmarkEnd w:id="6"/>
      <w:r>
        <w:rPr>
          <w:rFonts w:cs="Times New Roman" w:ascii="Times New Roman" w:hAnsi="Times New Roman"/>
          <w:b/>
          <w:bCs/>
          <w:i/>
          <w:iCs/>
          <w:sz w:val="28"/>
        </w:rPr>
        <w:t>Kolektyvus ir individualus palydovinės TV priėmimas</w:t>
      </w:r>
    </w:p>
    <w:p>
      <w:pPr>
        <w:pStyle w:val="Subtitle"/>
        <w:spacing w:lineRule="auto" w:line="360"/>
        <w:jc w:val="both"/>
        <w:rPr>
          <w:rFonts w:ascii="Times New Roman" w:hAnsi="Times New Roman" w:cs="Times New Roman"/>
          <w:b w:val="false"/>
          <w:b w:val="false"/>
          <w:bCs w:val="false"/>
          <w:i/>
          <w:i/>
          <w:iCs/>
          <w:sz w:val="24"/>
        </w:rPr>
      </w:pPr>
      <w:r>
        <w:rPr>
          <w:rFonts w:cs="Times New Roman"/>
          <w:b w:val="false"/>
          <w:bCs w:val="false"/>
          <w:i/>
          <w:iCs/>
          <w:sz w:val="24"/>
        </w:rPr>
      </w:r>
    </w:p>
    <w:p>
      <w:pPr>
        <w:pStyle w:val="Subtitle"/>
        <w:spacing w:lineRule="auto" w:line="360"/>
        <w:jc w:val="both"/>
        <w:rPr/>
      </w:pPr>
      <w:r>
        <w:rPr>
          <w:b w:val="false"/>
          <w:bCs w:val="false"/>
          <w:sz w:val="24"/>
        </w:rPr>
        <w:t>Individualiam palydovinės TV signalų su skirtinga poliarizacija ir skirtingais dažnių diapazonais priėmimui, kaip taisyklė, naudojami perjungiami keitikliai. Poliarizacijos perjungimas atliekamas keičiant keitiklio maitinimo įtampą nuo 13 V (vertikali arba dešininė apskritiminė) iki 18 V (horizontali arba kairinė apskritiminė). Keitiklio heterodinų perjungimas realizuojamas panaudojant 22 kHz dažnio meandro formos signalą su 0,6 V amplitudės deviacija. Pastarasis signalas pridedamas prie maitinimo įtampos. Nesant toniniam signalui veikia žemesnio dažnio  heterodinas (f</w:t>
      </w:r>
      <w:r>
        <w:rPr>
          <w:b w:val="false"/>
          <w:bCs w:val="false"/>
          <w:sz w:val="24"/>
          <w:vertAlign w:val="subscript"/>
        </w:rPr>
        <w:t>hž</w:t>
      </w:r>
      <w:r>
        <w:rPr>
          <w:b w:val="false"/>
          <w:bCs w:val="false"/>
          <w:sz w:val="24"/>
        </w:rPr>
        <w:t>=9750 MHz) – priimami signalai iš žemesniojo dažnių diapazono Q</w:t>
      </w:r>
      <w:r>
        <w:rPr>
          <w:b w:val="false"/>
          <w:bCs w:val="false"/>
          <w:sz w:val="24"/>
          <w:vertAlign w:val="subscript"/>
        </w:rPr>
        <w:t>Ž</w:t>
      </w:r>
      <w:r>
        <w:rPr>
          <w:b w:val="false"/>
          <w:bCs w:val="false"/>
          <w:sz w:val="24"/>
        </w:rPr>
        <w:t xml:space="preserve"> (10,70 – 11,75 GHz). Kai yra toninis signalas, perjungiamas aukštesnio dažnio heterodinas (f</w:t>
      </w:r>
      <w:r>
        <w:rPr>
          <w:b w:val="false"/>
          <w:bCs w:val="false"/>
          <w:sz w:val="24"/>
          <w:vertAlign w:val="subscript"/>
        </w:rPr>
        <w:t>ha</w:t>
      </w:r>
      <w:r>
        <w:rPr>
          <w:b w:val="false"/>
          <w:bCs w:val="false"/>
          <w:sz w:val="24"/>
        </w:rPr>
        <w:t>=10600 MHz) – priimami signalai iš aukštesniojo dažnių diapazono Q</w:t>
      </w:r>
      <w:r>
        <w:rPr>
          <w:b w:val="false"/>
          <w:bCs w:val="false"/>
          <w:sz w:val="24"/>
          <w:vertAlign w:val="subscript"/>
        </w:rPr>
        <w:t>A</w:t>
      </w:r>
      <w:r>
        <w:rPr>
          <w:b w:val="false"/>
          <w:bCs w:val="false"/>
          <w:sz w:val="24"/>
        </w:rPr>
        <w:t xml:space="preserve"> (11,75 – 12,75 GHz). Tokius keitiklius vadina </w:t>
      </w:r>
      <w:r>
        <w:rPr>
          <w:b w:val="false"/>
          <w:bCs w:val="false"/>
          <w:i/>
          <w:iCs/>
          <w:sz w:val="24"/>
        </w:rPr>
        <w:t>universaliaisiais,</w:t>
      </w:r>
      <w:r>
        <w:rPr>
          <w:b w:val="false"/>
          <w:bCs w:val="false"/>
          <w:sz w:val="24"/>
        </w:rPr>
        <w:t xml:space="preserve"> o valdymo signalai (13/18 V ir 0/22 kHz) į juos patenka iš imtuvo tuo pačiu radijo dažnių kabeliu. Iš dažnių keitiklio gaunami pirmojo tarpinio dažnio signalai atitinkamai yra f</w:t>
      </w:r>
      <w:r>
        <w:rPr>
          <w:b w:val="false"/>
          <w:bCs w:val="false"/>
          <w:sz w:val="24"/>
          <w:vertAlign w:val="subscript"/>
        </w:rPr>
        <w:t>tŽ</w:t>
      </w:r>
      <w:r>
        <w:rPr>
          <w:b w:val="false"/>
          <w:bCs w:val="false"/>
          <w:sz w:val="24"/>
        </w:rPr>
        <w:t>=950-2000 MHz ir f</w:t>
      </w:r>
      <w:r>
        <w:rPr>
          <w:b w:val="false"/>
          <w:bCs w:val="false"/>
          <w:sz w:val="24"/>
          <w:vertAlign w:val="subscript"/>
        </w:rPr>
        <w:t>tA</w:t>
      </w:r>
      <w:r>
        <w:rPr>
          <w:b w:val="false"/>
          <w:bCs w:val="false"/>
          <w:sz w:val="24"/>
        </w:rPr>
        <w:t>=1150-2150 MHz, o iš to seka, kad imtuvo įėjimo dažnių pralaidumo juosta turi būti nuo 950 MHz iki 2150 MHz.</w:t>
      </w:r>
    </w:p>
    <w:p>
      <w:pPr>
        <w:pStyle w:val="Subtitle"/>
        <w:spacing w:lineRule="auto" w:line="360"/>
        <w:jc w:val="both"/>
        <w:rPr>
          <w:b w:val="false"/>
          <w:b w:val="false"/>
          <w:bCs w:val="false"/>
          <w:sz w:val="24"/>
        </w:rPr>
      </w:pPr>
      <w:r>
        <w:rPr>
          <w:b w:val="false"/>
          <w:bCs w:val="false"/>
          <w:sz w:val="24"/>
        </w:rPr>
        <w:t>Kolektyviam priėmimui panaudoti perjungiamus keitiklius negalima. Pavyzdžiui, jeigu keitiklis naudojamas kolektyviai per šakotuvą. Tarkim, kažkuriuo momentu du abonentai panorės žiūrėti kanalus su skirtingomis poliarizacijomis arba skirtinguose dažnių diapazonuose. Tokiais atvejais keitiklis persijungs į tokį režimą, kuris atitiks prioritetinį valdantįjį signalą. Būsena 13 V ir 0 kHz (vertikali poliarizacija ir žemesnysis dažnių diapazonas) turi žemiausią prioritetą. Toliau seka būsenos 13 V ir 22 kHz, 18 V ir 0 kHz bei galiausiai turinti aukščiausią prioritetą būsena 18 V ir 22 kHz. Iš to seka, kad jei toks keitiklis yra prijungtas prie kelių imtuvų ir vienas iš abonentų įjungia TV kanalą su horizontalia poliarizacija ir aukštesniame dažnių diapazone, kiti abonentai tuo metu galės matyti tik TV kanalus su tokia poliarizacija iš šio dažnių diapazono. Kolektyvaus priėmimo sistemose tai neleistina. Tokia problema neatsirastų tik tuo atveju, jei palydovas, iš kurio priimami TV kanalai, transliuotų signalus tik su viena poliarizacija ir viename dažnių diapazone. Kitu atveju paprasčiausiai būtų neišnaudojamos palydovinės priėmimo sistemos galimybės. Tačiau visi šiuolaikiniai palydovai, transliuojantys daug TV kanalų, naudoja ir skirtingas poliarizacijas ir skirtingus diapazonus.</w:t>
      </w:r>
    </w:p>
    <w:p>
      <w:pPr>
        <w:pStyle w:val="Subtitle"/>
        <w:spacing w:lineRule="auto" w:line="360"/>
        <w:jc w:val="both"/>
        <w:rPr/>
      </w:pPr>
      <w:r>
        <w:rPr>
          <w:b w:val="false"/>
          <w:bCs w:val="false"/>
          <w:sz w:val="24"/>
        </w:rPr>
        <w:t>Palydovų išdėstymas geostacionarioje orbitoje parodytas 3.3 pav. Televizijos laboratorijoje, norėdami padidinti priimamų palydovinės TV programų skaičių, tikslinga programas priimti iš dviejų palydovų. Vieną priėmimo anteną, su dviem dažnių keitikliais, galima suderinti dviem palydovams, jei kampas tarp palydovų neviršija 8</w:t>
      </w:r>
      <w:r>
        <w:rPr>
          <w:rFonts w:eastAsia="Symbol" w:cs="Symbol" w:ascii="Symbol" w:hAnsi="Symbol"/>
          <w:b w:val="false"/>
          <w:bCs w:val="false"/>
          <w:sz w:val="24"/>
        </w:rPr>
        <w:t></w:t>
      </w:r>
      <w:r>
        <w:rPr>
          <w:b w:val="false"/>
          <w:bCs w:val="false"/>
          <w:sz w:val="24"/>
        </w:rPr>
        <w:t>. Kitu atveju tektų naudoti antenos pasukimo (pozicionavimo) sistemą. Tačiau, kolektyvaus priėmimo atveju tai irgi netaikytina, nes visi abonentai matys programas tik to palydovo, į kurį bus orientuota antena. Antenos pozicionavimo mechanizmą gali valdyti tik vienas imtuvas arba specialus atskiras kreipimo įrenginys (“pozicionierius”), kurį Televizijos laboratorijoje galėtų turėti dėstytojas.</w:t>
      </w:r>
    </w:p>
    <w:p>
      <w:pPr>
        <w:pStyle w:val="Subtitle"/>
        <w:spacing w:lineRule="auto" w:line="360"/>
        <w:jc w:val="both"/>
        <w:rPr>
          <w:b w:val="false"/>
          <w:b w:val="false"/>
          <w:bCs w:val="false"/>
          <w:sz w:val="24"/>
        </w:rPr>
      </w:pPr>
      <w:r>
        <w:object w:dxaOrig="9072" w:dyaOrig="50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51.15pt;width:453.15pt;height:253.95pt;mso-wrap-distance-left:9.05pt;mso-wrap-distance-right:9.05pt;mso-wrap-distance-top:11.35pt;mso-wrap-distance-bottom:11.35pt;mso-position-horizontal-relative:text;mso-position-vertical-relative:page" filled="f" o:ole="">
            <v:imagedata r:id="rId7" o:title=""/>
            <w10:wrap type="topAndBottom"/>
          </v:shape>
          <o:OLEObject Type="Embed" ProgID="" ShapeID="ole_rId6" DrawAspect="Content" ObjectID="_1371527200" r:id="rId6"/>
        </w:object>
      </w:r>
      <w:r>
        <w:rPr>
          <w:b w:val="false"/>
          <w:bCs w:val="false"/>
          <w:sz w:val="24"/>
        </w:rPr>
        <w:t>Iš to kas pasakyta aukščiau, Televizijos laboratorijoje turi būti kolektyvus tinklas ir todėl reikia ieškoti tokių valdymo būdų, kad visose darbo vietose vienu metu būtų galima priimti bet kuriuos TV kanalus iš dviejų palydovų nepriklausomai nuo to, kokia priimamų TV signalų poliarizacija dažnių diapazonas. Norint užtikrinti tokį priėmimą, galima pasinaudoti vienu iš dviejų galimų techninių sprendimų.</w:t>
      </w:r>
    </w:p>
    <w:p>
      <w:pPr>
        <w:pStyle w:val="Subtitle"/>
        <w:spacing w:lineRule="auto" w:line="360"/>
        <w:jc w:val="both"/>
        <w:rPr/>
      </w:pPr>
      <w:r>
        <w:rPr>
          <w:b w:val="false"/>
          <w:bCs w:val="false"/>
          <w:sz w:val="24"/>
        </w:rPr>
        <w:t>Pirmuoju atveju galima panaudoti bangolaidinį įrenginį – poliarizacijos daliklį (dar vadinamą ortoplekseriu). Toks įrenginys pavaizduotas 3.4 pav., a). Jis turi apskritą įėjimą, prie kurio tvirtinamas antenos spinduolis, ir du stačiakampius išėjimus, atitinkamai vertikalios ir horizontalios poliarizacijos signalams. Prie šių išėjimų tvirtinami dažnių keitikliai. Tačiau toks įrenginys turi ir kelis trūkumus: sąlyginai dideli matmenys, įneša nemažą signalų slopinimą ir neišsprendžia problemos su dviem dažnių diapazonais (Q</w:t>
      </w:r>
      <w:r>
        <w:rPr>
          <w:b w:val="false"/>
          <w:bCs w:val="false"/>
          <w:sz w:val="24"/>
          <w:vertAlign w:val="subscript"/>
        </w:rPr>
        <w:t>Ž</w:t>
      </w:r>
      <w:r>
        <w:rPr>
          <w:b w:val="false"/>
          <w:bCs w:val="false"/>
          <w:sz w:val="24"/>
        </w:rPr>
        <w:t xml:space="preserve"> ir Q</w:t>
      </w:r>
      <w:r>
        <w:rPr>
          <w:b w:val="false"/>
          <w:bCs w:val="false"/>
          <w:sz w:val="24"/>
          <w:vertAlign w:val="subscript"/>
        </w:rPr>
        <w:t>A</w:t>
      </w:r>
      <w:r>
        <w:rPr>
          <w:b w:val="false"/>
          <w:bCs w:val="false"/>
          <w:sz w:val="24"/>
        </w:rPr>
        <w:t>). Todėl toks bangolaidinis įrenginys dažniausiai naudojamas C dažnių diapazone.</w:t>
      </w:r>
    </w:p>
    <w:p>
      <w:pPr>
        <w:pStyle w:val="Subtitle"/>
        <w:spacing w:lineRule="auto" w:line="360"/>
        <w:jc w:val="both"/>
        <w:rPr/>
      </w:pPr>
      <w:r>
        <w:rPr>
          <w:b w:val="false"/>
          <w:bCs w:val="false"/>
          <w:sz w:val="24"/>
        </w:rPr>
        <w:t xml:space="preserve">Antruoju atveju naudojami specialūs, “Twin” arba “Quadral” tipo, dažnių keitikliai su atitinkamai dviem arba keturiais išėjimais. “Twin” tipo keitikliai – tai du vienodi universalieji keitikliai tik viename korpuse. Kiekvienas iš dviejų jo išėjimų gali veikti nepriklausomai vienas nuo kito. Tokius keitiklius geriausia panaudoti kai yra du abonentai. Keitikliuose su keturiais išėjimais (3.4 pav., b) kiekviename išėjime yra gaunami skirtingos poliarizacijos ir skirtingo dažnių diapazono signalai, t. y. visos galimos jų kombinacijos. Valdymo signalai </w:t>
      </w:r>
      <w:r>
        <w:object w:dxaOrig="7371" w:dyaOrig="5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65pt;margin-top:49.85pt;width:368.2pt;height:257.3pt;mso-wrap-distance-left:9.05pt;mso-wrap-distance-right:9.05pt;mso-wrap-distance-top:11.35pt;mso-wrap-distance-bottom:11.35pt;mso-position-horizontal-relative:text;mso-position-vertical-relative:page" filled="f" o:ole="">
            <v:imagedata r:id="rId9" o:title=""/>
            <w10:wrap type="topAndBottom"/>
          </v:shape>
          <o:OLEObject Type="Embed" ProgID="" ShapeID="ole_rId8" DrawAspect="Content" ObjectID="_2085988431" r:id="rId8"/>
        </w:object>
      </w:r>
      <w:r>
        <w:rPr>
          <w:b w:val="false"/>
          <w:bCs w:val="false"/>
          <w:sz w:val="24"/>
        </w:rPr>
        <w:t xml:space="preserve">(13/18 V ir 0/22 kHz) šiuose keitikliuose ignoruojami ir tokie keitikliai be jokių apribojimų gali būti naudojami kolektyviose sistemose. </w:t>
      </w:r>
    </w:p>
    <w:p>
      <w:pPr>
        <w:pStyle w:val="Subtitle"/>
        <w:spacing w:lineRule="auto" w:line="360"/>
        <w:jc w:val="both"/>
        <w:rPr/>
      </w:pPr>
      <w:r>
        <w:rPr>
          <w:b w:val="false"/>
          <w:bCs w:val="false"/>
          <w:sz w:val="24"/>
        </w:rPr>
        <w:t xml:space="preserve">Esant kolektyviam priėmimui, naudojant “Quadral” tipo dažnių keitiklius, turi būti galimybė gauti signalus iš visų keturių keitiklių išėjimų. Tam naudojami keitiklių išėjimų perjungikliai – daugiakanaliai komutatoriai (angl. “Multi-Swich”). Tokie perjungikliai gali būti įsivaizduojami kaip elektroninių raktų matrica su N įėjimų ir M išėjimų. Komutatoriai gali turėti 2, 4 arba 8 įėjimus palydovinei TV (dažnių diapazonas 950 – 2150 MHz) bei vieną įėjimą eterinei TV (dažnių diapazonas 47 – 862 MHz). Abonentinių išėjimų gali būti 2, 4, 6 arba 8. Signalai, patenkantys iš antžeminės TV antenos (arba kelių antenų, panaudojant sumatorių), komutatoriuje tiesiogiai vienu metu perduodami į visus abonentinius išėjimus. Prie palydovinės TV keitiklių išėjimų abonentai prijungiami per elektroninius raktus, kurių perjungimui panaudojami iš imtuvo gaunami standartiniai valdymo signalai. Dviejų palydovinių įėjimų perjungimui daugiakanaliuose komutatoriuose pakanka standartinio poliarizacijos perjungimo signalo (13/18 V). Keturių įėjimų komutacijai papildomai panaudojamas ir dažnių diapazono perjungimo signalas (0/22 kHz). Esant aštuoniems įėjimams, vietoj trečio valdančiojo signalo naudojama 22 kHz dažnio signalo manipuliacija pagal DiSEqC (angl. </w:t>
      </w:r>
      <w:r>
        <w:rPr>
          <w:b w:val="false"/>
          <w:bCs w:val="false"/>
          <w:sz w:val="24"/>
          <w:lang w:val="en-US"/>
        </w:rPr>
        <w:t>Digital Satellite Equipment Control</w:t>
      </w:r>
      <w:r>
        <w:rPr>
          <w:b w:val="false"/>
          <w:bCs w:val="false"/>
          <w:sz w:val="24"/>
        </w:rPr>
        <w:t xml:space="preserve"> – skaitmeninis palydovinės TV įrenginių valdymas) protokolą. Pagal jį atliekama laikinė-impulsinė 22 kHz dažnio signalo moduliacija, o daugiakanalis komutatorius atpažįsta perduodamą kodą ir abonentą sujungia su reikiamu dažnių keitiklio išėjimu. Panaudojant DiSEqC komandas galima apjungti keturis “Quadral” tipo keitiklius (iš viso 16 išėjimų), o tuo pačiu, priimti TV signalus iš keturių skirtingų palydovų su dviem poliarizacijom bei dviejuose dažnių diapazonuose.</w:t>
      </w:r>
    </w:p>
    <w:p>
      <w:pPr>
        <w:pStyle w:val="Subtitle"/>
        <w:spacing w:lineRule="auto" w:line="360"/>
        <w:jc w:val="both"/>
        <w:rPr>
          <w:b w:val="false"/>
          <w:b w:val="false"/>
          <w:bCs w:val="false"/>
          <w:sz w:val="24"/>
        </w:rPr>
      </w:pPr>
      <w:r>
        <w:rPr>
          <w:b w:val="false"/>
          <w:bCs w:val="false"/>
          <w:sz w:val="24"/>
        </w:rPr>
        <w:t>Apibendrinant kas buvo paminėta apie palydovinės TV sistemas galima išskirti tai, kad Televizijos laboratorijos TV tinkle reikės naudoti du daugiakanalius komutatorius turinčius po 6 abonentinius išėjimus, arba tris komutatorius turinčius po 4 abonentinius išėjimus. Tuo užtikrinsime, kad bet kurioje darbo vietoje vienu metu galėsime naudotis bet kuriuo dažnių keitiklio išėjimu, o jeigu keitiklių bus daugiau taip pat neiškils problemų. Naudoti daugiau nei 2 dažnių keitiklius neverta, nes tokiu atveju reikia specialių daugiakanalių komutatorių arba TV tinklo struktūra tampa labai sudėtinga.</w:t>
      </w:r>
    </w:p>
    <w:p>
      <w:pPr>
        <w:pStyle w:val="Paantrastexxx"/>
        <w:numPr>
          <w:ilvl w:val="2"/>
          <w:numId w:val="3"/>
        </w:numPr>
        <w:rPr>
          <w:i/>
          <w:i/>
          <w:iCs/>
        </w:rPr>
      </w:pPr>
      <w:bookmarkStart w:id="7" w:name="__RefHeading___Toc532665537"/>
      <w:bookmarkEnd w:id="7"/>
      <w:r>
        <w:rPr>
          <w:i/>
          <w:iCs/>
        </w:rPr>
        <w:t>Palydovinės TV priėmimo įrenginių valdymas</w:t>
      </w:r>
    </w:p>
    <w:p>
      <w:pPr>
        <w:pStyle w:val="Header"/>
        <w:tabs>
          <w:tab w:val="clear" w:pos="4153"/>
          <w:tab w:val="clear" w:pos="8306"/>
          <w:tab w:val="left" w:pos="720" w:leader="none"/>
        </w:tabs>
        <w:spacing w:lineRule="auto" w:line="360"/>
        <w:rPr>
          <w:i/>
          <w:i/>
          <w:iCs/>
        </w:rPr>
      </w:pPr>
      <w:r>
        <w:rPr>
          <w:i/>
          <w:iCs/>
        </w:rPr>
      </w:r>
    </w:p>
    <w:p>
      <w:pPr>
        <w:pStyle w:val="Normal"/>
        <w:tabs>
          <w:tab w:val="clear" w:pos="720"/>
          <w:tab w:val="left" w:pos="-2127" w:leader="none"/>
        </w:tabs>
        <w:spacing w:lineRule="auto" w:line="360"/>
        <w:ind w:firstLine="709"/>
        <w:rPr/>
      </w:pPr>
      <w:r>
        <w:rPr/>
        <w:t xml:space="preserve">Prie palydovinės TV (PTV) priėmimo įrenginių priskiriami antenos kreipikliai (pozicionieriai), poliarizatoriai, dažnio keitikliai bei įvairūs perjungikliai. Kadangi, PTV signalų priėmimas yra daug sudėtingesnis nei naudojant kitas TV sistemas, verta paminėti ir PTV priėmimo įranginių valdymo sistemas. </w:t>
      </w:r>
    </w:p>
    <w:p>
      <w:pPr>
        <w:pStyle w:val="Normal"/>
        <w:tabs>
          <w:tab w:val="clear" w:pos="720"/>
          <w:tab w:val="left" w:pos="-2127" w:leader="none"/>
        </w:tabs>
        <w:spacing w:lineRule="auto" w:line="360"/>
        <w:ind w:firstLine="709"/>
        <w:rPr/>
      </w:pPr>
      <w:r>
        <w:object w:dxaOrig="8788" w:dyaOrig="42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6pt;margin-top:447.35pt;width:436.3pt;height:209.5pt;mso-wrap-distance-left:9.05pt;mso-wrap-distance-right:9.05pt;mso-wrap-distance-top:11.35pt;mso-wrap-distance-bottom:11.35pt;mso-position-horizontal-relative:text;mso-position-vertical-relative:page" filled="f" o:ole="">
            <v:imagedata r:id="rId11" o:title=""/>
            <w10:wrap type="topAndBottom"/>
          </v:shape>
          <o:OLEObject Type="Embed" ProgID="" ShapeID="ole_rId10" DrawAspect="Content" ObjectID="_355175348" r:id="rId10"/>
        </w:object>
      </w:r>
      <w:r>
        <w:rPr/>
        <w:t>1990 m. firmos “EUTELSAT” ir “Philips” sukūrė palydovinės TV priėmimo įranginių valdymo DiSEqC (</w:t>
      </w:r>
      <w:r>
        <w:rPr>
          <w:lang w:val="en-US"/>
        </w:rPr>
        <w:t xml:space="preserve">angl. Digital Satellite Equipment Control – </w:t>
      </w:r>
      <w:r>
        <w:rPr/>
        <w:t>skaitmeninis palydovinės TV įranginių valdymas) sistemą. Ji pakeitė įprastą, bet sudėtingą ir nepatogią PTV įrenginių valdymo sistemą. Paminėtų įrenginių valdymui dažniausiai naudojami atskiri laidininkai, o tuo pačiu ir valdymo signalai (3.5 pav., a). Pavaizduotoje priėmimo sistemos struktūroje kreipiklio valdymui ir maitinimui, poliarizatoriaus valdymui naudojami atskiri laidai. PTV pirmojo tarpinio dažnio signalai iš keitiklio į imtuvą bei keitiklio maitinimo įtampa iš imtuvo patenka per tą patį bendraašį kabelį. Sukūrus DiSEqC valdymo sistemą palydovinės TV priėmimo sistemos struktūra supaprastėjo (3.5 pav. b). Šiuo atveju visi signalai iš imtuvo ir į imtuvą perduodami vienu ir tuo pačiu bendraašiu kabeliu, kuris padalintas į dvi atkarpas. Kabelio atkarpas sujungia prie kreipiklio esanti valdymo schema, kuri atpažįsta valdymo signalus ir atitinkamai juos nukreipia arba į dažnių keitiklį, arba į kreipiklį. Pirmojo tarpinio dažnio signalai iš dažnių keitiklio į imtuvą patenka kaip įprasta, t. y. kreipiklyje esanti valdymo schema jiems įtakos neturi. Maitinimo įtampa įrenginiams perduodama tuo pačiu bendraašiu kabeliu.</w:t>
      </w:r>
    </w:p>
    <w:p>
      <w:pPr>
        <w:pStyle w:val="TextBodyIndent"/>
        <w:tabs>
          <w:tab w:val="clear" w:pos="720"/>
          <w:tab w:val="left" w:pos="-2127" w:leader="none"/>
        </w:tabs>
        <w:rPr/>
      </w:pPr>
      <w:r>
        <w:object w:dxaOrig="7938" w:dyaOrig="36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5pt;margin-top:228.2pt;width:394.5pt;height:181.2pt;mso-wrap-distance-left:9.05pt;mso-wrap-distance-right:9.05pt;mso-wrap-distance-top:11.35pt;mso-wrap-distance-bottom:11.35pt;mso-position-horizontal-relative:text;mso-position-vertical-relative:page" filled="f" o:ole="">
            <v:imagedata r:id="rId13" o:title=""/>
            <w10:wrap type="topAndBottom"/>
          </v:shape>
          <o:OLEObject Type="Embed" ProgID="" ShapeID="ole_rId12" DrawAspect="Content" ObjectID="_2034942110" r:id="rId12"/>
        </w:object>
      </w:r>
      <w:r>
        <w:rPr/>
        <w:t>DiSEqC sistemos veikimas pagrįstas jau minėto 22 kHz dažnio signalo, skirto dažnių diapazonų perjungimui, laikiniu-impulsiniu moduliavimu (LIM). Komandos iš imtuvo į valdomus įrenginius yra perduodamos “1” ir “0” sekomis, t. y. skaitmeniniu būdu. Valdymo signalai, atitinkantys “1” ir “0” pavaizduoti 3.6 pav.</w:t>
      </w:r>
    </w:p>
    <w:p>
      <w:pPr>
        <w:pStyle w:val="TextBodyIndent"/>
        <w:tabs>
          <w:tab w:val="clear" w:pos="720"/>
          <w:tab w:val="left" w:pos="-2127" w:leader="none"/>
        </w:tabs>
        <w:rPr/>
      </w:pPr>
      <w:r>
        <w:object w:dxaOrig="8364" w:dyaOrig="3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9pt;margin-top:497.35pt;width:415.7pt;height:167.15pt;mso-wrap-distance-left:9.05pt;mso-wrap-distance-right:9.05pt;mso-wrap-distance-top:11.35pt;mso-wrap-distance-bottom:11.35pt;mso-position-horizontal-relative:text;mso-position-vertical-relative:page" filled="f" o:ole="">
            <v:imagedata r:id="rId15" o:title=""/>
            <w10:wrap type="topAndBottom"/>
          </v:shape>
          <o:OLEObject Type="Embed" ProgID="" ShapeID="ole_rId14" DrawAspect="Content" ObjectID="_312029600" r:id="rId14"/>
        </w:object>
      </w:r>
      <w:r>
        <w:rPr/>
        <w:t>DiSEqC sistemoje, kaip ir kompiuterinėje technikoje, duomenys yra perduodami baitais, kuriuos sudaro septyni duomenų ir aštuntasis lygiškumo bitai. Duomenų žodį sudaro  3 – 4 baitai, o žodžio trukmė yra 54 ms. Duomenų žodžio struktūra pavaizduota 3.7 pav.</w:t>
      </w:r>
    </w:p>
    <w:p>
      <w:pPr>
        <w:pStyle w:val="TextBodyIndent"/>
        <w:numPr>
          <w:ilvl w:val="0"/>
          <w:numId w:val="2"/>
        </w:numPr>
        <w:tabs>
          <w:tab w:val="clear" w:pos="720"/>
          <w:tab w:val="left" w:pos="-2127" w:leader="none"/>
        </w:tabs>
        <w:rPr/>
      </w:pPr>
      <w:r>
        <w:rPr/>
        <w:t>Pirmasis baitas (angl. header – antgalvis) perduoda bendrą informaciją apie pranešimą. Tai DiSEqC pranešimo atpažinimo numeris, taip pat informacija apie komandos siųstuvą (imtuvą ar išorinį įrenginį), pranešimas siunčiamas pirmą kartą ar pakartotinai, ar reikalingas atsakymas (abipusis ryšys tarp atskirų įrenginių pradėtas taikyti tik nuo DiSEqC 2.0 versijos).</w:t>
      </w:r>
    </w:p>
    <w:p>
      <w:pPr>
        <w:pStyle w:val="TextBodyIndent"/>
        <w:numPr>
          <w:ilvl w:val="0"/>
          <w:numId w:val="2"/>
        </w:numPr>
        <w:tabs>
          <w:tab w:val="clear" w:pos="720"/>
          <w:tab w:val="left" w:pos="-2127" w:leader="none"/>
        </w:tabs>
        <w:rPr/>
      </w:pPr>
      <w:r>
        <w:rPr/>
        <w:t>Antrasis baitas nurodo valdomo įrenginio adresą. Vyresnieji adreso bitai nurodo valdomo įrenginio klasę, o žemesnieji – konkretesnes įrenginio charakteristikas.</w:t>
      </w:r>
    </w:p>
    <w:p>
      <w:pPr>
        <w:pStyle w:val="TextBodyIndent"/>
        <w:numPr>
          <w:ilvl w:val="0"/>
          <w:numId w:val="2"/>
        </w:numPr>
        <w:tabs>
          <w:tab w:val="clear" w:pos="720"/>
          <w:tab w:val="left" w:pos="-2127" w:leader="none"/>
        </w:tabs>
        <w:rPr/>
      </w:pPr>
      <w:r>
        <w:rPr/>
        <w:t>Trečiasis baitas perduoda valdymo komandas (pvz. išrinkti žemesnįjį dažnių diapazoną ir vertikalią poliarizaciją).</w:t>
      </w:r>
    </w:p>
    <w:p>
      <w:pPr>
        <w:pStyle w:val="TextBodyIndent"/>
        <w:numPr>
          <w:ilvl w:val="0"/>
          <w:numId w:val="2"/>
        </w:numPr>
        <w:tabs>
          <w:tab w:val="clear" w:pos="720"/>
          <w:tab w:val="left" w:pos="-2127" w:leader="none"/>
        </w:tabs>
        <w:rPr/>
      </w:pPr>
      <w:r>
        <w:rPr/>
        <w:t>Ketvirtasis baitas perduoda papildomus duomenis, jei jie reikalingi.</w:t>
      </w:r>
    </w:p>
    <w:p>
      <w:pPr>
        <w:pStyle w:val="TextBodyIndent"/>
        <w:tabs>
          <w:tab w:val="clear" w:pos="720"/>
          <w:tab w:val="left" w:pos="-2127" w:leader="none"/>
        </w:tabs>
        <w:rPr/>
      </w:pPr>
      <w:r>
        <w:object w:dxaOrig="7938" w:dyaOrig="3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5pt;margin-top:250.95pt;width:394.5pt;height:195.6pt;mso-wrap-distance-left:9.05pt;mso-wrap-distance-right:9.05pt;mso-wrap-distance-top:11.35pt;mso-wrap-distance-bottom:11.35pt;mso-position-horizontal-relative:text;mso-position-vertical-relative:page" filled="f" o:ole="">
            <v:imagedata r:id="rId17" o:title=""/>
            <w10:wrap type="topAndBottom"/>
          </v:shape>
          <o:OLEObject Type="Embed" ProgID="" ShapeID="ole_rId16" DrawAspect="Content" ObjectID="_1150162778" r:id="rId16"/>
        </w:object>
      </w:r>
      <w:r>
        <w:rPr/>
        <w:t>Yra sukurtas ir supaprastintas DiSEqC variantas – mini-DiSEqC, dar vadinamas “paprastasis impulsinis” arba “toninis-impulsinis” (angl. Tone Burst) valdymas. Jis buvo sukurtas tam, kad būtų paprasčiau realizuojamas perjungimas tarp dviejų dažnio keitiklių. Toninio-impulsinio valdymo signalai (3.8 pav.) yra suformuojami ir atpažįstami naudojant analogines schemas. Perjungimo signalai  yra du, atitinkamai “toninis pliūpsnis ” bei “toninis moduliuotas pliūpsnis”. Pirmasis signalas sąlyginai atitinka loginį “1” ir skirtas perjungti dažnio keitikliui “A”, o antrasis – loginį “0” ir skirtas perjungti dažnio keitikliui “B”.</w:t>
      </w:r>
    </w:p>
    <w:p>
      <w:pPr>
        <w:pStyle w:val="TextBodyIndent"/>
        <w:tabs>
          <w:tab w:val="clear" w:pos="720"/>
          <w:tab w:val="left" w:pos="-2127" w:leader="none"/>
        </w:tabs>
        <w:rPr/>
      </w:pPr>
      <w:r>
        <mc:AlternateContent>
          <mc:Choice Requires="wpg">
            <w:drawing>
              <wp:anchor behindDoc="0" distT="144145" distB="144145" distL="114935" distR="114935" simplePos="0" locked="0" layoutInCell="0" allowOverlap="1" relativeHeight="42">
                <wp:simplePos x="0" y="0"/>
                <wp:positionH relativeFrom="column">
                  <wp:posOffset>558165</wp:posOffset>
                </wp:positionH>
                <wp:positionV relativeFrom="page">
                  <wp:posOffset>7643495</wp:posOffset>
                </wp:positionV>
                <wp:extent cx="4643120" cy="2449195"/>
                <wp:effectExtent l="0" t="0" r="0" b="0"/>
                <wp:wrapTopAndBottom/>
                <wp:docPr id="1" name=""/>
                <a:graphic xmlns:a="http://schemas.openxmlformats.org/drawingml/2006/main">
                  <a:graphicData uri="http://schemas.microsoft.com/office/word/2010/wordprocessingGroup">
                    <wpg:wgp>
                      <wpg:cNvGrpSpPr/>
                      <wpg:grpSpPr>
                        <a:xfrm>
                          <a:off x="0" y="0"/>
                          <a:ext cx="4643280" cy="2449080"/>
                          <a:chOff x="0" y="0"/>
                          <a:chExt cx="4643280" cy="2449080"/>
                        </a:xfrm>
                      </wpg:grpSpPr>
                      <pic:pic xmlns:pic="http://schemas.openxmlformats.org/drawingml/2006/picture">
                        <pic:nvPicPr>
                          <pic:cNvPr id="0" name="" descr=""/>
                          <pic:cNvPicPr/>
                        </pic:nvPicPr>
                        <pic:blipFill>
                          <a:blip r:embed="rId18"/>
                          <a:stretch/>
                        </pic:blipFill>
                        <pic:spPr>
                          <a:xfrm>
                            <a:off x="0" y="0"/>
                            <a:ext cx="4643280" cy="2197800"/>
                          </a:xfrm>
                          <a:prstGeom prst="rect">
                            <a:avLst/>
                          </a:prstGeom>
                          <a:ln w="0">
                            <a:noFill/>
                          </a:ln>
                        </pic:spPr>
                      </pic:pic>
                      <wps:wsp>
                        <wps:cNvSpPr txBox="1"/>
                        <wps:spPr>
                          <a:xfrm>
                            <a:off x="70560" y="2264400"/>
                            <a:ext cx="4532760" cy="18468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3.9 pav. Palydovinės TV priėmimo sistemos pavyzdys</w:t>
                              </w:r>
                            </w:p>
                          </w:txbxContent>
                        </wps:txbx>
                        <wps:bodyPr wrap="square" lIns="0" rIns="0" tIns="0" bIns="0" anchor="t">
                          <a:noAutofit/>
                        </wps:bodyPr>
                      </wps:wsp>
                    </wpg:wgp>
                  </a:graphicData>
                </a:graphic>
              </wp:anchor>
            </w:drawing>
          </mc:Choice>
          <mc:Fallback>
            <w:pict>
              <v:group id="shape_0" style="position:absolute;margin-left:43.95pt;margin-top:601.85pt;width:365.6pt;height:192.8pt" coordorigin="879,12037" coordsize="7312,3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9;top:12037;width:7311;height:3460;mso-wrap-style:none;v-text-anchor:middle;mso-position-vertical-relative:page" type="_x0000_t75">
                  <v:imagedata r:id="rId1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990;top:15603;width:7137;height:290;mso-wrap-style:square;v-text-anchor:top;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3.9 pav. Palydovinės TV priėmimo sistemos pavyzdys</w:t>
                        </w:r>
                      </w:p>
                    </w:txbxContent>
                  </v:textbox>
                  <v:fill o:detectmouseclick="t" on="false"/>
                  <v:stroke color="#3465a4" joinstyle="round" endcap="flat"/>
                  <w10:wrap type="topAndBottom"/>
                </v:shape>
              </v:group>
            </w:pict>
          </mc:Fallback>
        </mc:AlternateContent>
      </w:r>
      <w:r>
        <w:rPr/>
        <w:t>Norint geriau įsivaizduoti kaip veikia DiSEqC sistema, verta panagrinėti pavyzdį pateiktą 3.9 pav. Pavaizduotoje struktūroje rodyklės parodo pirmojo tarpinio dažnio signalų perdavimo kryptį, o maitinimo ir valdymo signalai perduodami priešingomis kryptimis tačiau rodyklėmis nepavaizduoti. Iš daugiakanalio komutatoriaus į dažnio keitiklius valdymo signalai neperduodami, nes keitikliai yra neperjungiami. Kaip matome 3.9 pav. pateiktame pavyzdyje palydovinės TV priėmimo sistemos struktūra yra sudaryta iš keturių imtuvų, daugiakanalio komutatoriaus (4 įėjimai į 4 išėjimus) ir universalaus “Quadral” tipo dažnių keitiklio. Tarkim, kad A imtuvas suderintas TV signalam, kurie yra vertikalios poliarizacijos ir žemesniajame dažnių diapazone (daugiakanaliame komutatoriuje sujungti “In1” su “Iš1”). Perjungiant programą, kuri perduodama aukštesniajame dažnių diapazone ir su horizontalia poliarizacija (atvejis, kai daugiakanaliame komutatoriuje sujungiami “In4” su “Iš1”), imtuvas suformuos valdymo signalų seką (3.10 pav.), kurią sudaro tokios atkarpos:</w:t>
      </w:r>
    </w:p>
    <w:p>
      <w:pPr>
        <w:pStyle w:val="TextBodyIndent"/>
        <w:numPr>
          <w:ilvl w:val="0"/>
          <w:numId w:val="6"/>
        </w:numPr>
        <w:tabs>
          <w:tab w:val="clear" w:pos="720"/>
          <w:tab w:val="left" w:pos="-2127" w:leader="none"/>
        </w:tabs>
        <w:rPr/>
      </w:pPr>
      <w:r>
        <w:rPr/>
        <w:t>šuoliu pasikeičia perjungimo įtampa iš 14 V į 18 V (iš vertikalios poliarizacijos į horizontalią);</w:t>
      </w:r>
    </w:p>
    <w:p>
      <w:pPr>
        <w:pStyle w:val="TextBodyIndent"/>
        <w:numPr>
          <w:ilvl w:val="0"/>
          <w:numId w:val="6"/>
        </w:numPr>
        <w:tabs>
          <w:tab w:val="clear" w:pos="720"/>
          <w:tab w:val="left" w:pos="-2127" w:leader="none"/>
        </w:tabs>
        <w:rPr/>
      </w:pPr>
      <w:r>
        <w:rPr/>
        <w:object w:dxaOrig="9072" w:dyaOrig="3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65pt;margin-top:249.45pt;width:450.9pt;height:195.6pt;mso-wrap-distance-left:9.05pt;mso-wrap-distance-right:9.05pt;mso-wrap-distance-top:11.35pt;mso-wrap-distance-bottom:11.35pt;mso-position-horizontal-relative:text;mso-position-vertical-relative:page" filled="f" o:ole="">
            <v:imagedata r:id="rId21" o:title=""/>
            <w10:wrap type="topAndBottom"/>
          </v:shape>
          <o:OLEObject Type="Embed" ProgID="" ShapeID="ole_rId20" DrawAspect="Content" ObjectID="_1802843640" r:id="rId20"/>
        </w:object>
      </w:r>
      <w:r>
        <w:rPr/>
        <w:t>&lt;15 ms pauzė (nesiunčiami jokie signalai, nevertinant 18 V perjungimo įtampos);</w:t>
      </w:r>
    </w:p>
    <w:p>
      <w:pPr>
        <w:pStyle w:val="TextBodyIndent"/>
        <w:numPr>
          <w:ilvl w:val="0"/>
          <w:numId w:val="6"/>
        </w:numPr>
        <w:tabs>
          <w:tab w:val="clear" w:pos="720"/>
          <w:tab w:val="left" w:pos="-2127" w:leader="none"/>
        </w:tabs>
        <w:rPr/>
      </w:pPr>
      <w:r>
        <w:rPr/>
        <w:t>perduodamas DiSEqC pranešimo antgalvis, adresas, komandos ir papildomi duomenų baitai (jei reikalingi), o perdavimo trukmė – 40,5-54 ms);</w:t>
      </w:r>
    </w:p>
    <w:p>
      <w:pPr>
        <w:pStyle w:val="TextBodyIndent"/>
        <w:numPr>
          <w:ilvl w:val="0"/>
          <w:numId w:val="6"/>
        </w:numPr>
        <w:tabs>
          <w:tab w:val="clear" w:pos="720"/>
          <w:tab w:val="left" w:pos="-2127" w:leader="none"/>
        </w:tabs>
        <w:rPr/>
      </w:pPr>
      <w:r>
        <w:rPr/>
        <w:t>&lt;15 ms pauzė (nesiunčiami jokie signalai, nevertinant 18 V perjungimo įtampos);</w:t>
      </w:r>
    </w:p>
    <w:p>
      <w:pPr>
        <w:pStyle w:val="TextBodyIndent"/>
        <w:numPr>
          <w:ilvl w:val="0"/>
          <w:numId w:val="6"/>
        </w:numPr>
        <w:tabs>
          <w:tab w:val="clear" w:pos="720"/>
          <w:tab w:val="left" w:pos="-2127" w:leader="none"/>
        </w:tabs>
        <w:rPr/>
      </w:pPr>
      <w:r>
        <w:rPr/>
        <w:t>perduodamas 12,5 ms “toninis pliūpsnis”. Jis perduodamas, nes pateiktoje priėmimo sistemoje yra tik vienas dažnių keitiklis. Jei būtų antrasis dažnio keitiklis, tai jo perjungimui vietoj “toninio pliūpsnio” reikėtų perduoti “toninį moduliuotą pliūpsnį” (3.8 pav.);</w:t>
      </w:r>
    </w:p>
    <w:p>
      <w:pPr>
        <w:pStyle w:val="TextBodyIndent"/>
        <w:numPr>
          <w:ilvl w:val="0"/>
          <w:numId w:val="6"/>
        </w:numPr>
        <w:tabs>
          <w:tab w:val="clear" w:pos="720"/>
          <w:tab w:val="left" w:pos="-2127" w:leader="none"/>
        </w:tabs>
        <w:rPr/>
      </w:pPr>
      <w:r>
        <w:rPr/>
        <w:t>&lt;15 ms pauzė (nesiunčiami jokie signalai, nevertinant 18 V perjungimo įtampos);</w:t>
      </w:r>
    </w:p>
    <w:p>
      <w:pPr>
        <w:pStyle w:val="TextBodyIndent"/>
        <w:numPr>
          <w:ilvl w:val="0"/>
          <w:numId w:val="6"/>
        </w:numPr>
        <w:tabs>
          <w:tab w:val="clear" w:pos="720"/>
          <w:tab w:val="left" w:pos="-2127" w:leader="none"/>
        </w:tabs>
        <w:rPr/>
      </w:pPr>
      <w:r>
        <w:rPr/>
        <w:t>įjungiamas nenutrūkstamas  22 kHz toninis signalas, kuris nustato aukštesnįjį dažnių diapazoną Q</w:t>
      </w:r>
      <w:r>
        <w:rPr>
          <w:vertAlign w:val="subscript"/>
        </w:rPr>
        <w:t>A</w:t>
      </w:r>
      <w:r>
        <w:rPr/>
        <w:t>.</w:t>
      </w:r>
    </w:p>
    <w:p>
      <w:pPr>
        <w:pStyle w:val="TextBodyIndent"/>
        <w:tabs>
          <w:tab w:val="clear" w:pos="720"/>
          <w:tab w:val="left" w:pos="-2127" w:leader="none"/>
        </w:tabs>
        <w:rPr/>
      </w:pPr>
      <w:r>
        <w:rPr/>
        <w:t>Visų išvardintų komandų trukmė vos viršija dešimtąją sekundės dalį ir TV žiūrovas to perjungimo visiškai nepastebi.</w:t>
      </w:r>
    </w:p>
    <w:p>
      <w:pPr>
        <w:pStyle w:val="TextBodyIndent"/>
        <w:tabs>
          <w:tab w:val="clear" w:pos="720"/>
          <w:tab w:val="left" w:pos="-2127" w:leader="none"/>
        </w:tabs>
        <w:rPr/>
      </w:pPr>
      <w:r>
        <w:rPr/>
        <w:t>Verta pastebėti, kad sistemose, kuriose naudojami DiSEqC signalai, gali veikti ir įrenginiai su standartiniais signalais (14/18 V ir 22 kHz). Tuo tikslu, atitinkamo įrenginio schemoje turi būti numatyta grandis, atpažįstanti šiuos signalus. Pavyzdžiui, daugiakanaliuose komutatoriuose 22 kHz dažnio signalas atpažįstamas kaip DiSEqC dažnių diapazono perjungimo komanda “diapazonas Q</w:t>
      </w:r>
      <w:r>
        <w:rPr>
          <w:vertAlign w:val="subscript"/>
        </w:rPr>
        <w:t>Ž</w:t>
      </w:r>
      <w:r>
        <w:rPr/>
        <w:t>/Q</w:t>
      </w:r>
      <w:r>
        <w:rPr>
          <w:vertAlign w:val="subscript"/>
        </w:rPr>
        <w:t>A</w:t>
      </w:r>
      <w:r>
        <w:rPr/>
        <w:t xml:space="preserve">” arba dažniau – dažnio keitiklių perjungimo komanda “keitiklis A/B”. Signalas 14/18 V DiSEqC sistemoje gali atitikti poliarizacijos perjungimo komandą “poliarizacija V/H” arba dažnių keitiklių perjungimo komandą “keitiklis B/A”. </w:t>
      </w:r>
    </w:p>
    <w:p>
      <w:pPr>
        <w:pStyle w:val="TextBodyIndent"/>
        <w:tabs>
          <w:tab w:val="clear" w:pos="720"/>
          <w:tab w:val="left" w:pos="-2127" w:leader="none"/>
        </w:tabs>
        <w:rPr/>
      </w:pPr>
      <w:r>
        <w:rPr/>
        <w:t>Yra išleista nemažai DiSEqC protokolo versijų, kurių trumpa apžvalga pateikta 3.2 lentelėje.</w:t>
      </w:r>
    </w:p>
    <w:p>
      <w:pPr>
        <w:pStyle w:val="TextBodyIndent"/>
        <w:tabs>
          <w:tab w:val="clear" w:pos="720"/>
          <w:tab w:val="left" w:pos="-2127" w:leader="none"/>
        </w:tabs>
        <w:spacing w:lineRule="auto" w:line="240"/>
        <w:rPr/>
      </w:pPr>
      <w:r>
        <w:rPr/>
      </w:r>
    </w:p>
    <w:p>
      <w:pPr>
        <w:pStyle w:val="TextBodyIndent"/>
        <w:tabs>
          <w:tab w:val="clear" w:pos="720"/>
          <w:tab w:val="left" w:pos="-2127" w:leader="none"/>
        </w:tabs>
        <w:spacing w:lineRule="auto" w:line="240"/>
        <w:ind w:right="139" w:firstLine="709"/>
        <w:jc w:val="right"/>
        <w:rPr/>
      </w:pPr>
      <w:r>
        <w:rPr/>
        <w:t xml:space="preserve">3.2 lentelė </w:t>
      </w:r>
    </w:p>
    <w:p>
      <w:pPr>
        <w:pStyle w:val="TextBodyIndent"/>
        <w:tabs>
          <w:tab w:val="clear" w:pos="720"/>
          <w:tab w:val="left" w:pos="-2127" w:leader="none"/>
        </w:tabs>
        <w:ind w:right="423" w:firstLine="709"/>
        <w:jc w:val="center"/>
        <w:rPr/>
      </w:pPr>
      <w:r>
        <w:rPr/>
        <w:t>DiSEqC protokolų versijos</w:t>
      </w:r>
    </w:p>
    <w:tbl>
      <w:tblPr>
        <w:tblW w:w="8740" w:type="dxa"/>
        <w:jc w:val="center"/>
        <w:tblInd w:w="0" w:type="dxa"/>
        <w:tblLayout w:type="fixed"/>
        <w:tblCellMar>
          <w:top w:w="0" w:type="dxa"/>
          <w:left w:w="108" w:type="dxa"/>
          <w:bottom w:w="0" w:type="dxa"/>
          <w:right w:w="108" w:type="dxa"/>
        </w:tblCellMar>
      </w:tblPr>
      <w:tblGrid>
        <w:gridCol w:w="2463"/>
        <w:gridCol w:w="2192"/>
        <w:gridCol w:w="4085"/>
      </w:tblGrid>
      <w:tr>
        <w:trPr/>
        <w:tc>
          <w:tcPr>
            <w:tcW w:w="2463"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127" w:leader="none"/>
              </w:tabs>
              <w:spacing w:lineRule="auto" w:line="240"/>
              <w:ind w:hanging="0"/>
              <w:rPr/>
            </w:pPr>
            <w:r>
              <w:rPr/>
              <w:t>DiSEqC versijos Nr.</w:t>
            </w:r>
          </w:p>
        </w:tc>
        <w:tc>
          <w:tcPr>
            <w:tcW w:w="2192"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127" w:leader="none"/>
              </w:tabs>
              <w:spacing w:lineRule="auto" w:line="240"/>
              <w:ind w:hanging="0"/>
              <w:rPr/>
            </w:pPr>
            <w:r>
              <w:rPr/>
              <w:t>Ryšys tarp įrenginių</w:t>
            </w:r>
          </w:p>
        </w:tc>
        <w:tc>
          <w:tcPr>
            <w:tcW w:w="4085"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2127" w:leader="none"/>
              </w:tabs>
              <w:spacing w:lineRule="auto" w:line="240"/>
              <w:ind w:hanging="0"/>
              <w:rPr/>
            </w:pPr>
            <w:r>
              <w:rPr/>
              <w:t>Panaudojimas</w:t>
            </w:r>
          </w:p>
        </w:tc>
      </w:tr>
      <w:tr>
        <w:trPr/>
        <w:tc>
          <w:tcPr>
            <w:tcW w:w="2463"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Toninis-impulsinis (Tone Burst)</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vienkryptis</w:t>
            </w:r>
          </w:p>
        </w:tc>
        <w:tc>
          <w:tcPr>
            <w:tcW w:w="4085" w:type="dxa"/>
            <w:tcBorders>
              <w:top w:val="doub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left"/>
              <w:rPr/>
            </w:pPr>
            <w:r>
              <w:rPr/>
              <w:t>2 keitiklių perjungimui</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1.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vienkryptis</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left"/>
              <w:rPr/>
            </w:pPr>
            <w:r>
              <w:rPr/>
              <w:t>4 keitiklių perjungimui, kolektyviam programų priėmimui (iki 16 abonentų)</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1.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vienkryptis</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left"/>
              <w:rPr/>
            </w:pPr>
            <w:r>
              <w:rPr/>
              <w:t xml:space="preserve">kaip versija 1.0, papildomai vieno kabelio bei kaskadinėse sistemose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1.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vienkryptis</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left"/>
              <w:rPr/>
            </w:pPr>
            <w:r>
              <w:rPr/>
              <w:t>kaip versija 1.1, papildomai pritaikyta kreipimo sistemoms</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2.0</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dvikryptis</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left"/>
              <w:rPr/>
            </w:pPr>
            <w:r>
              <w:rPr/>
              <w:t>kaip versija 1.0, papildomai dvikryptis duomenų perdavimas tarp įrenginių</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2.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dvikryptis</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left"/>
              <w:rPr/>
            </w:pPr>
            <w:r>
              <w:rPr/>
              <w:t>kaip versija 1.1, papildomai dvikryptis duomenų perdavimas tarp įrenginių</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2.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center"/>
              <w:rPr/>
            </w:pPr>
            <w:r>
              <w:rPr/>
              <w:t>dvikryptis</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127" w:leader="none"/>
              </w:tabs>
              <w:spacing w:lineRule="auto" w:line="240"/>
              <w:ind w:hanging="0"/>
              <w:jc w:val="left"/>
              <w:rPr/>
            </w:pPr>
            <w:r>
              <w:rPr/>
              <w:t>kaip versija 1.2, papildomai dvikryptis duomenų perdavimas tarp įrenginių</w:t>
            </w:r>
          </w:p>
        </w:tc>
      </w:tr>
    </w:tbl>
    <w:p>
      <w:pPr>
        <w:pStyle w:val="TextBodyIndent"/>
        <w:tabs>
          <w:tab w:val="clear" w:pos="720"/>
          <w:tab w:val="left" w:pos="-2127" w:leader="none"/>
        </w:tabs>
        <w:rPr/>
      </w:pPr>
      <w:r>
        <w:rPr/>
      </w:r>
    </w:p>
    <w:p>
      <w:pPr>
        <w:pStyle w:val="TextBodyIndent"/>
        <w:tabs>
          <w:tab w:val="clear" w:pos="720"/>
          <w:tab w:val="left" w:pos="-2127" w:leader="none"/>
        </w:tabs>
        <w:rPr/>
      </w:pPr>
      <w:r>
        <w:rPr/>
        <w:t>Palydovinės TV įrenginiai su DiSEqC sistema naudojami tiek individualiam tiek kolektyviam TV programų priėmimui. Verta paminėti ir tai, kad daugelis palydovinės TV imtuvų gamintojų naudoja ir nestandartines DiSEqC komandas, t. y. komandos ne pagal “EUTELSAT” rekomendacijas. Todėl kai kurie imtuvai veiks ne visose palydovinės TV priėmimo sistemose. “EUTELSAT” rekomendacijų laikosi tokios firmos kaip “Nokia”, “Cambridge”, “Grundig”, “Pace” ir kt. Tuo tarpu “Philips” ir “Triax” kai kuriuose savo imtuvuose naudoja nestandartines DiSEqC komandas.</w:t>
      </w:r>
    </w:p>
    <w:p>
      <w:pPr>
        <w:pStyle w:val="Header"/>
        <w:tabs>
          <w:tab w:val="clear" w:pos="4153"/>
          <w:tab w:val="clear" w:pos="8306"/>
        </w:tabs>
        <w:spacing w:lineRule="auto" w:line="360"/>
        <w:rPr/>
      </w:pPr>
      <w:r>
        <w:rPr/>
      </w:r>
    </w:p>
    <w:p>
      <w:pPr>
        <w:pStyle w:val="Paantraste"/>
        <w:numPr>
          <w:ilvl w:val="1"/>
          <w:numId w:val="3"/>
        </w:numPr>
        <w:tabs>
          <w:tab w:val="clear" w:pos="720"/>
        </w:tabs>
        <w:ind w:left="0" w:hanging="0"/>
        <w:rPr/>
      </w:pPr>
      <w:bookmarkStart w:id="8" w:name="__RefHeading___Toc532665538"/>
      <w:bookmarkEnd w:id="8"/>
      <w:r>
        <w:rPr/>
        <w:t>MMDS TV sistema</w:t>
      </w:r>
    </w:p>
    <w:p>
      <w:pPr>
        <w:pStyle w:val="Normal"/>
        <w:tabs>
          <w:tab w:val="clear" w:pos="720"/>
        </w:tabs>
        <w:ind w:firstLine="851"/>
        <w:rPr/>
      </w:pPr>
      <w:r>
        <w:rPr/>
      </w:r>
    </w:p>
    <w:p>
      <w:pPr>
        <w:pStyle w:val="Normal"/>
        <w:tabs>
          <w:tab w:val="clear" w:pos="720"/>
        </w:tabs>
        <w:spacing w:lineRule="auto" w:line="360"/>
        <w:ind w:firstLine="709"/>
        <w:rPr/>
      </w:pPr>
      <w:r>
        <w:rPr/>
        <w:t>MMDS (</w:t>
      </w:r>
      <w:r>
        <w:rPr>
          <w:lang w:val="en-US"/>
        </w:rPr>
        <w:t xml:space="preserve">Multichannel Multipoint Distribution System, </w:t>
      </w:r>
      <w:r>
        <w:rPr/>
        <w:t xml:space="preserve">daugiakanalė daugiataškė skirstymo sistema) signalų perdavimui naudojamas 2,5 – 2,7 GHz dažnių ruožas (12 </w:t>
        <w:softHyphen/>
        <w:t>– 11,1 cm ilgio radijo bangos). Šios TV signalų perdavimo sistemos atsiradimas siejamas su šeštuoju dešimtmečiu (pagal kai kuriuos šaltinius tai atsirado JAV), kai toks dažnių spektro ruožas buvo skirtas fiksuotų programų mokomajai televizijai (angl. Instructional Television Fixed Programing ITFS). Pastaroji buvo numatyta transliuoti mokomąsias ir auklėjamąsias programas. Tokia sistema dažniausiai buvo naudojama universitetų teritorijoje dienos metu perdavinėti papildomą paskaitų medžiagą. Šia sistema taip pat buvo perdavinėjamos mokomosios TV programos į mokyklas.</w:t>
      </w:r>
    </w:p>
    <w:p>
      <w:pPr>
        <w:pStyle w:val="TextBodyIndent"/>
        <w:tabs>
          <w:tab w:val="clear" w:pos="720"/>
        </w:tabs>
        <w:rPr/>
      </w:pPr>
      <w:r>
        <w:rPr/>
        <w:t>MMDS – eterinė-kabelinė TV programų perdavimo sistema, kuri gali būti prieinama nuo didesnių miestų nutolusių gyventojų grupėms. Taip pat gali būti naudojamos vietovėse, kur labai sunku ar net neįmanoma nutiesti įprastos kabelinės TV linijų  arba kai vietovė kalnuota. Tokiu atveju lieka tik du alternatyvūs būdai: priiminėti signalus iš palydovų arba įdiegti MMDS. Dar daugiau, žemos kainos įrengiant bevielę stotį gali tiek paslaugų tiekėjui, tiek vartotojui sutaupyti lėšų. Be to, lyginant su tradicinėm antžeminėm TV sistemomis, MMDS turi privalumą, kad, panaudojant vieną anteną, galima perduoti iki 30 TV programų. Žinoma, lyginant su palydovinėm TV sistemomis tai tikrai nedaug. Tačiau, ši sistema geresnė už tradicinę antžeminę, kurioje perduodant atskiras programas reikalingi atskiri siųstuvai, o tai nėra patogu.</w:t>
      </w:r>
    </w:p>
    <w:p>
      <w:pPr>
        <w:pStyle w:val="TextBodyIndent"/>
        <w:tabs>
          <w:tab w:val="clear" w:pos="720"/>
        </w:tabs>
        <w:rPr/>
      </w:pPr>
      <w:r>
        <w:object w:dxaOrig="9072" w:dyaOrig="69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458.45pt;width:445pt;height:339.3pt;mso-wrap-distance-left:9.05pt;mso-wrap-distance-right:9.05pt;mso-wrap-distance-top:11.35pt;mso-wrap-distance-bottom:11.35pt;mso-position-horizontal-relative:text;mso-position-vertical-relative:page" filled="f" o:ole="">
            <v:imagedata r:id="rId23" o:title=""/>
            <w10:wrap type="topAndBottom"/>
          </v:shape>
          <o:OLEObject Type="Embed" ProgID="" ShapeID="ole_rId22" DrawAspect="Content" ObjectID="_1692877548" r:id="rId22"/>
        </w:object>
      </w:r>
      <w:r>
        <w:rPr/>
        <w:t xml:space="preserve">Tipinė MMDS TV struktūra (3.11 pav.) iš siuntimo pusės susideda iš tokių pagrindinių įrenginių: palydovinės TV (PTV), ultratrumpųjų bangų (UTB) radijo imtuvų, vietinės TV (MB ir DMB) priėmimo ir dekodavimo įrenginių, moduliatorių, sumatoriaus, mikrobangų siųstuvo, bei siuntimo antenos. Į moduliatorius gali patekti signalai iš vietinių TV studijų vaizdo kamerų (VK) arba gali būti transliuojami įrašai iš vaizdo grotuvų (VG). Analogiškai atrodo ir kabelinės TV (KTV) sistemos struktūra, tik joje programų perdavimas abonentams realizuojamas panaudojant kabelius. MMDS priėmimo pusėje yra tokie įrenginiai: priėmimo antenos, keitikliai (žeminantys dažnius iki standartinių DMB dažnių diapazono) ir televizoriai. Galimas atvejis, kai prieš televizorius dar naudojami specialūs dekodavimo įrenginiai – jei programos koduojamos, arba kartu su TV programomis teikiamos ir kitos paslaugos, pavyzdžiui, internetas). </w:t>
      </w:r>
    </w:p>
    <w:p>
      <w:pPr>
        <w:pStyle w:val="Normal"/>
        <w:tabs>
          <w:tab w:val="clear" w:pos="720"/>
        </w:tabs>
        <w:spacing w:lineRule="auto" w:line="360"/>
        <w:ind w:firstLine="709"/>
        <w:rPr/>
      </w:pPr>
      <w:r>
        <w:rPr/>
        <w:t xml:space="preserve">Kaip ir daugumoje TV sistemų, taip ir MMDS iš palydovinės ar kitos sistemos gauti signalai yra demoduliuojami, atliekama jų korekcija (jei reikia keičiami iš vienos spalvingumo sistemos į kitą: SECAM, PAL, NTSC). Po apdorojimo signalai patenka į kanalinius moduliatorius, kurių išėjimuose gaunami jau pilnai suformuoti standartinių TV kanalų signalai. Toliau jie patenka į sumatorių, kuriame formuojamas grupinis signalas. Iš sumatoriaus grupinis signalas patenka į siųstuvą, kuriame atitinkamai moduliuoja aukštadažnį (2,5 – 2,7 GHz) nešlį. Moduliuotas nešlio signalas patenka į siuntimo anteną ir išspinduliuojamas į eterį. Siuntimo antenos gali būti kryptinės arba spinduliuoti visomis kryptimis vienodai. Signalų priėmimo spindulys 30-50 km ir priklauso nuo antenos spinduliuojamos galios, oro sąlygų bei tiesioginio matomumo ribų. Siųstuvų galios būna nuo kelių iki šimto vatų. Vilniaus rajonui MMDS TV paslaugas teikiančios firmos UAB “Vilsat” siųstuvas yra 50 W galios. </w:t>
      </w:r>
    </w:p>
    <w:p>
      <w:pPr>
        <w:pStyle w:val="Normal"/>
        <w:tabs>
          <w:tab w:val="clear" w:pos="720"/>
        </w:tabs>
        <w:spacing w:lineRule="auto" w:line="360"/>
        <w:ind w:firstLine="709"/>
        <w:rPr/>
      </w:pPr>
      <w:r>
        <w:object w:dxaOrig="3558" w:dyaOrig="48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5pt;margin-top:20.75pt;width:175.7pt;height:240.1pt;mso-wrap-distance-left:11.35pt;mso-wrap-distance-right:14.2pt;mso-wrap-distance-top:11.35pt;mso-wrap-distance-bottom:11.35pt;mso-position-horizontal-relative:text;mso-position-vertical-relative:text" filled="f" o:ole="">
            <v:imagedata r:id="rId25" o:title=""/>
            <w10:wrap type="square"/>
          </v:shape>
          <o:OLEObject Type="Embed" ProgID="" ShapeID="ole_rId24" DrawAspect="Content" ObjectID="_2024296202" r:id="rId24"/>
        </w:object>
      </w:r>
      <w:r>
        <w:rPr/>
        <w:tab/>
        <w:t>Kvadratinės formos parabolinė MMDS priėmimo antena (3.12 pav.) skirta priimti tiek vertikalios, tiek horizontalios poliarizacijos signalus. Mikrobangų signalai patenka į prie antenos tvirtinamą žeminantį dažnių keitiklį, kuriame pažeminami iki antžeminės TV MB ir DMB dažnių diapazonų. Keitiklio įšėjime gauti signalai gali būti siunčiami tiesiai arba per dekoderį (jei, kaip minėta, yra teikiamos papildomos paslaugos ir būtina dekoduoti gautus signalus) į televizoriaus anteninį įėjimą.</w:t>
      </w:r>
    </w:p>
    <w:p>
      <w:pPr>
        <w:pStyle w:val="Normal"/>
        <w:tabs>
          <w:tab w:val="clear" w:pos="720"/>
        </w:tabs>
        <w:spacing w:lineRule="auto" w:line="360"/>
        <w:ind w:firstLine="709"/>
        <w:rPr/>
      </w:pPr>
      <w:r>
        <w:rPr/>
        <w:tab/>
        <w:t>Kaip minėta, MMDS veikia 2,5 – 2,7 GHz dažnių ruože, tačiau norima pereiti prie dar aukštesnių dažnių. Tai susiję su skaitmeninių signalų perdavimu. Tačiau čia susiduriama su kitomis problemomis – visų pirma tam reikia gauti licenziją, antra – reikės naujos įrangos, kuri, be abejo, bus sudėtingesnė ir brangesnė. Aukštesniuose dažniuose naudojama vietinė daugiataškė</w:t>
      </w:r>
      <w:r>
        <w:rPr>
          <w:lang w:val="en-US"/>
        </w:rPr>
        <w:t xml:space="preserve"> </w:t>
      </w:r>
      <w:r>
        <w:rPr/>
        <w:t xml:space="preserve">skirstymo sistema LMDS (angl. </w:t>
      </w:r>
      <w:r>
        <w:rPr>
          <w:lang w:val="en-US"/>
        </w:rPr>
        <w:t>Local Multipoint Distribution System</w:t>
      </w:r>
      <w:r>
        <w:rPr/>
        <w:t>). Pastaroji signalų perdavimui naudoja 27,5 – 29,5 GHz dažnių ruožą. Joje signalai perduodami ne su amplitudine moduliacija, bet su  dažnine moduliacija, dėl to kiekvieno kanalo užimama dažnių juosta siekia 20 MHz. LMDS  veikia iki 5 km spinduliu ir norint apimti didelę teritoriją reikia daug tarpinių stočių.</w:t>
      </w:r>
    </w:p>
    <w:p>
      <w:pPr>
        <w:pStyle w:val="Normal"/>
        <w:tabs>
          <w:tab w:val="clear" w:pos="720"/>
        </w:tabs>
        <w:spacing w:lineRule="auto" w:line="360"/>
        <w:ind w:firstLine="709"/>
        <w:rPr/>
      </w:pPr>
      <w:r>
        <w:rPr/>
        <w:t>Kadangi, MMDS siuntimo antena yra labai arti (&lt;1 km) įrengiamos Televizijos laboratorijos, tai signalų lygis keitiklio išėjime bus pakankamai aukštas ir, dėl to nereikės papildomų stiprintuvų. Jei laboratorijoje būtų įrengiamas tik MMDS tinklas, jo struktūra atrodytų analogiškai kabelinės TV tinklui, tiksliau, tinklo daliai, išskirtai kaip namų paskirstymo tinklas. Pasak specialistų, laboratorijoje iš keitiklio gaunamas signalų lygis turėtų būti apie 100 dB</w:t>
      </w:r>
      <w:r>
        <w:rPr>
          <w:rFonts w:eastAsia="Symbol" w:cs="Symbol" w:ascii="Symbol" w:hAnsi="Symbol"/>
        </w:rPr>
        <w:t></w:t>
      </w:r>
      <w:r>
        <w:rPr/>
        <w:t xml:space="preserve">V. Tačiau, esant skirtingiems dažniams, MMDS dažnio keitiklių stiprinimo koeficientas yra didžiausias žemame dažnyje ir mažėja didėjant dažniui. Todėl signalai aukštesniuose dažniuose keitiklyje yra mažai stiprinami ir jų kokybė gali būti mažesnė nei žemesnio dažnio TV kanalų. Šiuo metu UAB “Vilsat” Vilniuje transliuojamų abonentinės MMDS TV programų duomenys pateikti 3.3 lentelėje. </w:t>
      </w:r>
    </w:p>
    <w:p>
      <w:pPr>
        <w:pStyle w:val="Normal"/>
        <w:tabs>
          <w:tab w:val="clear" w:pos="720"/>
        </w:tabs>
        <w:spacing w:lineRule="auto" w:line="360"/>
        <w:ind w:firstLine="709"/>
        <w:rPr/>
      </w:pPr>
      <w:r>
        <w:rPr/>
      </w:r>
    </w:p>
    <w:p>
      <w:pPr>
        <w:pStyle w:val="Normal"/>
        <w:tabs>
          <w:tab w:val="clear" w:pos="720"/>
          <w:tab w:val="left" w:pos="-1701" w:leader="none"/>
        </w:tabs>
        <w:ind w:right="423" w:hanging="0"/>
        <w:jc w:val="right"/>
        <w:rPr/>
      </w:pPr>
      <w:r>
        <w:rPr/>
        <w:t>3.3 lentelė</w:t>
      </w:r>
    </w:p>
    <w:p>
      <w:pPr>
        <w:pStyle w:val="Normal"/>
        <w:tabs>
          <w:tab w:val="clear" w:pos="720"/>
          <w:tab w:val="left" w:pos="-1701" w:leader="none"/>
        </w:tabs>
        <w:spacing w:lineRule="auto" w:line="360"/>
        <w:ind w:right="-2" w:hanging="0"/>
        <w:jc w:val="center"/>
        <w:rPr/>
      </w:pPr>
      <w:r>
        <w:rPr/>
        <w:t>Vilniuje transliuojamų MMDS TV programų duomenys</w:t>
      </w:r>
    </w:p>
    <w:tbl>
      <w:tblPr>
        <w:tblW w:w="8505" w:type="dxa"/>
        <w:jc w:val="center"/>
        <w:tblInd w:w="0" w:type="dxa"/>
        <w:tblLayout w:type="fixed"/>
        <w:tblCellMar>
          <w:top w:w="0" w:type="dxa"/>
          <w:left w:w="108" w:type="dxa"/>
          <w:bottom w:w="0" w:type="dxa"/>
          <w:right w:w="108" w:type="dxa"/>
        </w:tblCellMar>
      </w:tblPr>
      <w:tblGrid>
        <w:gridCol w:w="1276"/>
        <w:gridCol w:w="4536"/>
        <w:gridCol w:w="2693"/>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701" w:leader="none"/>
              </w:tabs>
              <w:jc w:val="center"/>
              <w:rPr>
                <w:sz w:val="22"/>
              </w:rPr>
            </w:pPr>
            <w:r>
              <w:rPr>
                <w:sz w:val="22"/>
              </w:rPr>
              <w:t>TV kanalo numeri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Transliuojamos program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TV kanalo užimama dažnių juosta, MHz</w:t>
            </w:r>
          </w:p>
        </w:tc>
      </w:tr>
      <w:tr>
        <w:trPr>
          <w:trHeight w:val="262"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pPr>
            <w:r>
              <w:rPr>
                <w:sz w:val="22"/>
              </w:rPr>
              <w:t>RTL</w:t>
            </w:r>
            <w:r>
              <w:rPr>
                <w:sz w:val="22"/>
                <w:lang w:val="en-US"/>
              </w:rPr>
              <w:t>7</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662 – 670</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RTR, MTV Russ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670 – 678</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Euros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678 – 686</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Hallmark T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686 – 694</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Cartoon Network, Turner Classic Mov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694 – 702</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Kultura, TV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02 – 710</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ORT, NBC Super Chann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10 – 718</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NTV, FASHION T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18 – 726</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CNN Internati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26 – 734</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XXI, Adult Channel, NBC Super Chann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34 – 742</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Discovery Chann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42 – 750</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MT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50 – 758</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RTL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58 – 766</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TNT T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66 – 774</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DS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74 – 782</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FASHION TV, TRAVEL Chann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82 – 790</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Nickelode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90 – 798</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11K, VIVA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798 – 806</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LN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806 – 814</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BTV, Deutsche Wel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814 – 822</w:t>
            </w:r>
          </w:p>
        </w:tc>
      </w:tr>
      <w:tr>
        <w:trPr>
          <w:trHeight w:val="26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T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822 – 830</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T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830 – 838</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01" w:leader="none"/>
              </w:tabs>
              <w:snapToGrid w:val="false"/>
              <w:jc w:val="center"/>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left"/>
              <w:rPr>
                <w:sz w:val="22"/>
              </w:rPr>
            </w:pPr>
            <w:r>
              <w:rPr>
                <w:sz w:val="22"/>
              </w:rPr>
              <w:t>LTV, FASHION T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1" w:leader="none"/>
              </w:tabs>
              <w:jc w:val="center"/>
              <w:rPr>
                <w:sz w:val="22"/>
              </w:rPr>
            </w:pPr>
            <w:r>
              <w:rPr>
                <w:sz w:val="22"/>
              </w:rPr>
              <w:t>838 – 846</w:t>
            </w:r>
          </w:p>
        </w:tc>
      </w:tr>
    </w:tbl>
    <w:p>
      <w:pPr>
        <w:pStyle w:val="TextBodyIndent"/>
        <w:tabs>
          <w:tab w:val="clear" w:pos="720"/>
        </w:tabs>
        <w:ind w:hanging="0"/>
        <w:rPr>
          <w:sz w:val="22"/>
        </w:rPr>
      </w:pPr>
      <w:r>
        <w:rPr>
          <w:sz w:val="22"/>
        </w:rPr>
        <w:t>* - papildomos programos retransliuojamos pasibaigus pagrindinei arba pagal sudarytą grafiką.</w:t>
      </w:r>
    </w:p>
    <w:p>
      <w:pPr>
        <w:pStyle w:val="Normal"/>
        <w:tabs>
          <w:tab w:val="clear" w:pos="720"/>
        </w:tabs>
        <w:spacing w:lineRule="auto" w:line="360"/>
        <w:ind w:firstLine="709"/>
        <w:rPr/>
      </w:pPr>
      <w:r>
        <w:rPr/>
        <w:t xml:space="preserve">Verta pastebėti, kad 3.3 lentelėje nurodyti TV kanalų numeriai gali būti ir kitokie. Tai priklauso nuo naudojamų dažnių keitiklių. </w:t>
      </w:r>
    </w:p>
    <w:p>
      <w:pPr>
        <w:pStyle w:val="Normal"/>
        <w:tabs>
          <w:tab w:val="clear" w:pos="720"/>
          <w:tab w:val="left" w:pos="-1701" w:leader="none"/>
        </w:tabs>
        <w:spacing w:lineRule="auto" w:line="360"/>
        <w:ind w:firstLine="709"/>
        <w:rPr/>
      </w:pPr>
      <w:r>
        <w:rPr/>
        <w:t>Kaip jau buvo minėta, Televizijos laboratorijoje, siekiant galimai supaprastinti TV tinklo struktūrą, visų TV sistemų signalai turėtų būti sumuojami į vieną bendrą kabelį. Pirmiausiai bus sumuojami antžeminės ir MMDS TV signalai. Iš 3.1 ir 3.3 lentelių matyti, kad, šiuo atveju 48-asis TV kanalas naudojamas abiejose sistemose ir jais transliuojamos skirtingos programos (BTV ir Hallmark TV). Persidengiantį TV kanalą iš vienos sistemos būtina pašalinti, kad būtų galima kokybiškai matyti kitos TV sistemos perduodamą programą. Pašalinti siūlytume 48-ąjį TV kanalą iš antžeminės TV sistemos. Tai galima motyvuoti tuo, kad šios TV sistemos 48-asis kanalas duoda sąlyginai žemesnį priimamų signalų lygį, bei gretimi TV kanalai yra laisvi. Todėl garantuojama, kad tolimesnių kanalų signalai dėl pašalinimo nebus iškraipomi. Be to, BTV programa transliuojama MMDS TV 64-uoju kanalu. Konkrečiai kokiu būdu bus pašalinamas 48-asis TV kanalas nuspręsime parinkdami Televizijos laboratorijos TV tinklo struktūrą ir elementinę bazę.</w:t>
      </w:r>
    </w:p>
    <w:p>
      <w:pPr>
        <w:pStyle w:val="Normal"/>
        <w:tabs>
          <w:tab w:val="clear" w:pos="720"/>
          <w:tab w:val="left" w:pos="-1701" w:leader="none"/>
        </w:tabs>
        <w:spacing w:lineRule="auto" w:line="360"/>
        <w:ind w:firstLine="709"/>
        <w:rPr/>
      </w:pPr>
      <w:r>
        <w:rPr/>
      </w:r>
    </w:p>
    <w:p>
      <w:pPr>
        <w:pStyle w:val="Paantraste"/>
        <w:numPr>
          <w:ilvl w:val="1"/>
          <w:numId w:val="3"/>
        </w:numPr>
        <w:tabs>
          <w:tab w:val="clear" w:pos="720"/>
          <w:tab w:val="left" w:pos="-1701" w:leader="none"/>
        </w:tabs>
        <w:ind w:left="0" w:hanging="0"/>
        <w:rPr/>
      </w:pPr>
      <w:bookmarkStart w:id="9" w:name="__RefHeading___Toc532665539"/>
      <w:bookmarkEnd w:id="9"/>
      <w:r>
        <w:rPr/>
        <w:t>Kabelinės TV sistemos</w:t>
      </w:r>
    </w:p>
    <w:p>
      <w:pPr>
        <w:pStyle w:val="Normal"/>
        <w:tabs>
          <w:tab w:val="clear" w:pos="720"/>
          <w:tab w:val="left" w:pos="-1701" w:leader="none"/>
        </w:tabs>
        <w:spacing w:lineRule="auto" w:line="360"/>
        <w:ind w:firstLine="709"/>
        <w:rPr/>
      </w:pPr>
      <w:r>
        <w:rPr/>
      </w:r>
    </w:p>
    <w:p>
      <w:pPr>
        <w:pStyle w:val="TextBodyIndent"/>
        <w:tabs>
          <w:tab w:val="clear" w:pos="720"/>
          <w:tab w:val="left" w:pos="-1701" w:leader="none"/>
        </w:tabs>
        <w:rPr/>
      </w:pPr>
      <w:r>
        <w:rPr/>
        <w:t>Kabelinė televizija (KTV) apjungia visas aukščiau minėtas TV sistemas. KTV  sistemos skirtos perduoti įvairių sistemų televizijos ir UTB dažninės moduliacijos (DM) radijo signalus laidinėmis ryšio linijomis srityse su žemu TV siųstuvo elektromagnetinio lauko ir aukštu triukšmų lygiu, taip pat srityse su normaliomis priėmimo sąlygomis, siekiant padidinti perduodamų TV programų skaičių. Sritims su blogomis priėmimo sąlygomis priskiriami šiuolaikinių miestų rajonai su įvairių aukščių statiniais, kalnuotos ir kalvotos vietovės.</w:t>
      </w:r>
    </w:p>
    <w:p>
      <w:pPr>
        <w:pStyle w:val="Normal"/>
        <w:tabs>
          <w:tab w:val="clear" w:pos="720"/>
          <w:tab w:val="left" w:pos="-1701" w:leader="none"/>
        </w:tabs>
        <w:spacing w:lineRule="auto" w:line="360"/>
        <w:ind w:firstLine="709"/>
        <w:rPr/>
      </w:pPr>
      <w:r>
        <w:rPr/>
        <w:t>Laidinėms ryšio linijoms šiuo metu praktiškai visur naudojami vienos laidininkų poros bendraašiai (koaksialiniai) kabeliai, retais atvejais – vienos poros simetriniai kabeliai. Bendraašiai kabeliai keičiami pluoštinėmis – optinėmis linijomis (šviesolaidžiais). Vienos KTV sistemos aptarnaujamos srities spindulys dažniausiai neviršija 10 km, o abonentų skaičius – 10 000. Lietuvoje, kaip ir kitose šalyse, KTV retransliuoja savo abonentams programas, perduodamas radiorelinėmis ir palydovinėmis ryšio linijomis, bei vietinių studijų programas, kuriamas specialiai KTV arba įrašytas vaizdo bei kino juostose. Taip pat yra retransliuojamos ir kai kurios radijo programos.</w:t>
      </w:r>
    </w:p>
    <w:p>
      <w:pPr>
        <w:pStyle w:val="BodyTextIndent2"/>
        <w:tabs>
          <w:tab w:val="clear" w:pos="720"/>
          <w:tab w:val="left" w:pos="-1701" w:leader="none"/>
        </w:tabs>
        <w:ind w:firstLine="709"/>
        <w:rPr/>
      </w:pPr>
      <w:r>
        <w:rPr/>
        <w:t xml:space="preserve">Labiausiai paplito bendraašės KTV sistemos, sudaromos pagal “medžio” struktūrą, parodytą 3.13 pav. </w:t>
      </w:r>
    </w:p>
    <w:p>
      <w:pPr>
        <w:pStyle w:val="BodyTextIndent2"/>
        <w:tabs>
          <w:tab w:val="clear" w:pos="720"/>
          <w:tab w:val="left" w:pos="-1701" w:leader="none"/>
        </w:tabs>
        <w:ind w:firstLine="709"/>
        <w:rPr/>
      </w:pPr>
      <w:r>
        <w:rPr/>
        <w:t xml:space="preserve">Pagrindinėje stotyje (PS) iš eterio priimamos programos, transliuojamos TV siųstuvų ir retransliatorių MB ir DMB ilgių ruožuose, bei programos iš radiorelinių ir palydovinių ryšio linijų. Į stotį gali patekti ir TV programos kabelinėmis ryšio linijomis arba iš vietinių KTV studijų. Į PS ateinantys TV radijo dažnių signalai apdorojami ir turėtų būti perduodami vartotojams specialiais (pagal Lietuvoje galiojantį D/OIRT standartą) TV kanalais SK1 - SK8 dažnių diapazone nuo 110 iki 174 MHz ir kanalais SK11 - SK18 dažnių diapazone nuo 230 iki 294 MHz. Perduodant KTV sistemos vidaus signalus, galima naudoti dažnių diapazoną nuo 5 iki 30 MHz. Televizijos imtuvai, priimantys šių kanalų signalus, privalo turėti atitinkamą kanalų selektorių. Kadangi senesnių kartų imtuvuose tokių selektorių nėra, mūsų šalyje KTV radijo signalai perduodami MB I - III, kartais DMB IV ir V bangų ilgių ruožuose. Radijo signalai, PS priimami DMB IV, V ilgių ruožuose, kartais performuojami į MB I, II, III ruožų laisvų kanalų radijo signalus ir atvirkščiai. Esant reikalui, MB I - III arba DMB IV, V ruožų radijo signalai, priimami pagrindinėje stotyje vienais kanalais, gali būti pakeisti tų pačių ruožų kitų kanalų radijo signalais. </w:t>
      </w:r>
    </w:p>
    <w:p>
      <w:pPr>
        <w:pStyle w:val="TextBodyIndent"/>
        <w:tabs>
          <w:tab w:val="clear" w:pos="720"/>
        </w:tabs>
        <w:rPr/>
      </w:pPr>
      <w:r>
        <w:object w:dxaOrig="8931" w:dyaOrig="73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5pt;margin-top:45.1pt;width:446.55pt;height:367.1pt;mso-wrap-distance-left:9.05pt;mso-wrap-distance-right:9.05pt;mso-wrap-distance-top:11.35pt;mso-wrap-distance-bottom:11.35pt;mso-position-horizontal-relative:text;mso-position-vertical-relative:page" filled="f" o:ole="">
            <v:imagedata r:id="rId27" o:title=""/>
            <w10:wrap type="topAndBottom"/>
          </v:shape>
          <o:OLEObject Type="Embed" ProgID="" ShapeID="ole_rId26" DrawAspect="Content" ObjectID="_1146506060" r:id="rId26"/>
        </w:object>
      </w:r>
      <w:r>
        <w:rPr/>
        <w:t>Iš PS grupinis signalas, sudarytas iš kelių ar keliolikos TV programų radijo dažnių signalų, patenka į magistralinį tinklą (tarp pjūvių MT – MT, 3.13 pav.). Jį sudaro magistralinių linijų (ML), stiprintuvų (MSt), šakotuvų (Š) ir atšakotuvų (A) visuma. Stiprintuvai statomi kas 300 – 500 m ir kompensuoja slopinimą bei išlygina kabelio amplitudės dažninę charakteristiką (ADCh) 50-300 MHz dažnių diapazone. Šakotuvai dalina radijo signalų energiją į lygias dalis paskirstymui keliomis kryptimis. Atšakotuvai atšakoja dalį radijo signalų energijos iš linijos į vieną ar kelias atsišakojančias linijas. Jų visų dėka signalai patenka į submagistralinius tinklus (tarp pjūvių SMT – SMT, 3.13 pav.), sudarytus iš kabelių atkarpų (KA), plačiajuosčių stiprintuvų (PSt) ir vėl šakotuvų. Dauguma atvejų magistralinio ir submagistralinių tinklų kabeliai ir stiprintuvai yra vienodi.</w:t>
      </w:r>
    </w:p>
    <w:p>
      <w:pPr>
        <w:pStyle w:val="TextBodyIndent"/>
        <w:tabs>
          <w:tab w:val="clear" w:pos="720"/>
        </w:tabs>
        <w:rPr/>
      </w:pPr>
      <w:r>
        <w:rPr/>
        <w:t xml:space="preserve">Po to signalai iš submagistralinių tinklų patenka į namų paskirstymo tinklus (NPT). Juos sudaro vienas arba keli namo stiprintuvai (NSt), šakotuvai (Š), kryptingi abonentiniai atšakotuvai (AA), koaksialinio kabelio atkarpos (KA), abonentinės linijos (AL) ir abonentinės rozetės (AR), prie kurių jungiami individualūs TV ir UTB DM imtuvai. Magistralinėms linijoms naudojami radijo dažnių bendraašiai kabeliai. Visų tipų kabelių vardinė banginė varža yra </w:t>
      </w:r>
      <w:r>
        <w:rPr/>
      </w:r>
      <m:oMath xmlns:m="http://schemas.openxmlformats.org/officeDocument/2006/math">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Ω</m:t>
        </m:r>
      </m:oMath>
      <w:r>
        <w:rPr/>
        <w:t>, skiriasi jie vidinės izoliacijos skersmeniu, vidinės gyslos ir išorinės pynės bei apvalkalo skersmenimis, kurie mažėja, tolstant nuo pagrindinės stoties.</w:t>
      </w:r>
    </w:p>
    <w:p>
      <w:pPr>
        <w:pStyle w:val="TextBodyIndent"/>
        <w:tabs>
          <w:tab w:val="clear" w:pos="720"/>
        </w:tabs>
        <w:rPr/>
      </w:pPr>
      <w:r>
        <w:rPr/>
        <w:t>Pagrindinės techninės problemos, iškylančios realizuojant kabelinės TV sistemas, yra plačiajuosčių stiprintuvų didelio tiesiškumo ADCh ir mažo triukšmų koeficiento gavimas, perdavimo trakto dažninių charakteristikų tolygumas, kokybiškas sistemos elementų suderinimas su kabeliais ir pan. Tam tikslui kai kuriuose magistraliniuose stiprintuvuose naudojami automatiniai stiprinimo reguliatoriai (ASR), kompensuojantys signalų slopinimą kabeliuose ir kabelių parametrų temperatūrinį nestabilumą.</w:t>
      </w:r>
    </w:p>
    <w:p>
      <w:pPr>
        <w:pStyle w:val="TextBodyIndent"/>
        <w:tabs>
          <w:tab w:val="clear" w:pos="720"/>
        </w:tabs>
        <w:rPr/>
      </w:pPr>
      <w:r>
        <w:rPr/>
        <w:t>Kiekvieno TV bangų ilgių ruožo ar net kanalo bei UTB DM radijo stočių programoms priimti naudojamos, kaip taisyklė, atskiros antenos. Tam gaminamos kanalinės arba diapazoninės “banginio kanalo” tipo, o DMB ilgių ruože – logoperiodinės antenos. Dažniausiai jos išdėstomos ant plokščių stogų, turinčių tiesioginį matomumą su TV siųstuvų (retransliatorių) antenomis, ir esančių KTV tinklo geometriniame centre. Jeigu kabelio, jungiančio anteną su PS, išėjime gaunamo signalo lygis yra nepakankamas, naudojami anteniniai stiprintuvai. Jie gali būti montuojami arba ant antenos stiebo, arba pastato, ant kurio stogo įrengtos antenos, palėpėje, galimai arčiau pačios antenos [1].</w:t>
      </w:r>
    </w:p>
    <w:p>
      <w:pPr>
        <w:pStyle w:val="TextBodyIndent"/>
        <w:tabs>
          <w:tab w:val="clear" w:pos="720"/>
          <w:tab w:val="left" w:pos="-1985" w:leader="none"/>
        </w:tabs>
        <w:rPr/>
      </w:pPr>
      <w:r>
        <w:rPr/>
        <w:t>Vilniuje šiuo metu yra nemažai firmų, teikiančių kabelinės TV paslaugas: “VinitA”, “Palsatas” (šios KTV tinklu retransliuojamos visos “VinitA” transliuojamos TV programos), “C gates”. “C gates” vienintelė naudoja šviesolaidines linijas TV signalų perdavimui magistraliniuose tinkluose. Tai leidžia perduoti milžiniškus duomenų kiekius, o duomenų perdavimo kokybei praktiškai neturi įtakos nei atstumas, nei vartotojų vieta ar skaičius. Šviesolaidinio kabelio tinklas gali perduoti itin daug labai geros kokybės TV ir radijo stereo signalų tiesiai į namus. Be to šia sistema galima teikti ir kitas paslaugas, kurioms reikalingi grįžtamojo ryšio signalai.</w:t>
      </w:r>
    </w:p>
    <w:p>
      <w:pPr>
        <w:pStyle w:val="TextBodyIndent"/>
        <w:tabs>
          <w:tab w:val="clear" w:pos="720"/>
        </w:tabs>
        <w:rPr/>
      </w:pPr>
      <w:r>
        <w:rPr/>
        <w:t xml:space="preserve"> </w:t>
      </w:r>
      <w:r>
        <w:rPr/>
        <w:t>Deja, Vilniuje Naugarduko gatvėje, kur bus įrengta Televizijos laboratorija, šiuo metu nėra kabelinės TV tinklo ir neaišku, ar ateityje toks tinklas ten bus. Todėl KTV sistema laboratorijoje negali būti naudojama, nes nėra tikslo iš kažkurio gretimo mikrorajono tiesti kabelinės TV kabelį. Be to, atsisakant KTV sistemos, supaprastėja laboratorijos TV tinklas. Praktiškai KTV sistemai tektų projektuoti visai atskirą kabelinį tinklą, analogišką namų paskirstymo tinklui (3.13 pav.) nepriklausantį nuo laboratorijoje planuojamų naudoti kitų TV sistemų tinklo. To priežastimi yra TV kanalų persidengimas, kadangi dauguma KTV paslaugų tiekėjų programas perduoda MB ir DMB diapazonuose.</w:t>
      </w:r>
    </w:p>
    <w:p>
      <w:pPr>
        <w:pStyle w:val="TextBodyIndent"/>
        <w:tabs>
          <w:tab w:val="clear" w:pos="720"/>
        </w:tabs>
        <w:rPr/>
      </w:pPr>
      <w:r>
        <w:rPr/>
        <w:t>Baigiant kalbėti apie kabelinę TV, galima pasakyti, kad atsisakydami Televizijos laboratorijoje išorinės KTV sistemos (laboratorijos TV tinklas iš dalies yra vidinis kabelinės TV tinklas), prarandame galimybę priimti programas specialiai KTV skirtuose dažnių diapazonuose. Žinoma, šį klausimą galima išspręsti laboratorijoje panaudojant TV kanalų moduliatorių, ir gautą signalą sumuojant bendrame laboratorijos TV tinkle. Tačiau pastarojo klausimo plačiau nenagrinėsime, nes kol kas tai, kaip minėjome, neaktualu.</w:t>
      </w:r>
    </w:p>
    <w:p>
      <w:pPr>
        <w:pStyle w:val="TextBodyIndent"/>
        <w:tabs>
          <w:tab w:val="clear" w:pos="720"/>
        </w:tabs>
        <w:rPr/>
      </w:pPr>
      <w:r>
        <w:rPr/>
        <w:t>Baigiant analitinę TV sistemų apžvalgą galima pasakyti, kad visos trys Televizijos laboratorijoje numatomos naudoti TV sistemos yra pilnai arba dalinai tarpusavyje suderinamos. Be to, reikėtų paminėti, kad antžeminėje TV sistemoje 2 ir 4 kanalai netolimoje ateityje gali būti panaikinti, o jais perduodamos TV programos perkeltos į DMB diapazoną. To priežastimi yra tai, kad būtent šių kanalų dažniai priskiriami ir mobiliųjų tarnybų diapazonui. Kol kas nėra aišku į kokius DMB diapazono TV kanalus bus perkeliamos minėtų 2 ir 4 TV kanalų programos. Taigi, MB I ir II diapazonų antenos taptų nereikalingos, o tokiu atveju MB III diapazone Vilniuje liktų tik “Vilniaus TV” transliuojama programa “11K”. Tačiau ją retransliuoja ir MMDS TV 62-uoju kanalu DMB dažnių diapazone. Atsisakę MB I, II ir III diapazonų antenų Televizijos TV tinklo struktūra supaprastėtų. Analogiškai galvojant apie DMB diapazone dubliuojamas antžeminės ir MMDS TV programas, galima būtų atsisakyti ir antžeminės TV sistemos. Tačiau mokymo tikslams pageidautina, kad būtų naudojama ir antžeminė TV sistema.</w:t>
      </w:r>
    </w:p>
    <w:p>
      <w:pPr>
        <w:pStyle w:val="TextBodyIndent"/>
        <w:tabs>
          <w:tab w:val="clear" w:pos="720"/>
        </w:tabs>
        <w:rPr/>
      </w:pPr>
      <w:r>
        <w:rPr/>
        <w:t>Reikėtų taip pat paminėti, kad Lietuvoje žengtas pirmasis žingsnis retransliuojant lietuviškas programas per palydovus. Tai padarė UAB “VIASAT”. Šis transliuotojas siūlo įsigyti abonementą vienuolikai kanalų, priimamų tiesiai iš palydovo. Visos programos perduodamos tik skaitmeniniu būdu. Jų tarpe yra ir dvi programos, transliuojamos lietuvių kalba – TV3 ir TV1000. Pastaroji programa nėra visiškai lietuviška kaip TV3, nes tik nuo pusiaudienio programos transliuojamos su lietuviškais subtitrais. “VIASAT” teikiama paslauga yra mokama. Transliuojami TV programos yra koduojamos, todėl reikia įsigyti kortelę su “raktu” programų atkodavimui. Kainos nėra labai didelės: prijungimo mokestis – 120 Lt, metinis kortelės mokestis – 24 Lt, mėnesinis abonentinis mokestis – nuo 17 iki 43 Lt (priklausomai nuo pasirinkto programų paketo). Manome, kad netolimoje ateityje visos Lietuvos televizijų programos bus retransliuojamos ir per palydovus, o norint matyti skaitmenines palydovinės TV programas reikės įsigyti ir specialų imtuvą.</w:t>
      </w:r>
    </w:p>
    <w:sectPr>
      <w:headerReference w:type="default" r:id="rId28"/>
      <w:headerReference w:type="first" r:id="rId29"/>
      <w:footerReference w:type="default" r:id="rId30"/>
      <w:footerReference w:type="first" r:id="rId31"/>
      <w:type w:val="nextPage"/>
      <w:pgSz w:w="11906" w:h="16838"/>
      <w:pgMar w:left="1985"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page">
                <wp:posOffset>7077075</wp:posOffset>
              </wp:positionH>
              <wp:positionV relativeFrom="paragraph">
                <wp:posOffset>-15494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2pt;mso-position-vertical-relative:text;margin-left:55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5"/>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32"/>
    </w:rPr>
  </w:style>
  <w:style w:type="paragraph" w:styleId="Heading2">
    <w:name w:val="Heading 2"/>
    <w:basedOn w:val="Normal"/>
    <w:next w:val="Normal"/>
    <w:qFormat/>
    <w:pPr>
      <w:keepNext w:val="true"/>
      <w:numPr>
        <w:ilvl w:val="1"/>
        <w:numId w:val="1"/>
      </w:numPr>
      <w:ind w:firstLine="284"/>
      <w:outlineLvl w:val="1"/>
    </w:pPr>
    <w:rPr>
      <w:sz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ntraste2">
    <w:name w:val="Antraste 2"/>
    <w:basedOn w:val="Heading1"/>
    <w:qFormat/>
    <w:pPr>
      <w:numPr>
        <w:ilvl w:val="0"/>
        <w:numId w:val="3"/>
      </w:numPr>
      <w:outlineLvl w:val="9"/>
    </w:pPr>
    <w:rPr>
      <w:b/>
      <w:sz w:val="3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pPr>
    <w:rPr/>
  </w:style>
  <w:style w:type="paragraph" w:styleId="Paantraste">
    <w:name w:val="Paantraste"/>
    <w:basedOn w:val="Heading2"/>
    <w:qFormat/>
    <w:pPr>
      <w:numPr>
        <w:ilvl w:val="0"/>
        <w:numId w:val="3"/>
      </w:numPr>
      <w:spacing w:lineRule="auto" w:line="360"/>
      <w:jc w:val="center"/>
      <w:outlineLvl w:val="9"/>
    </w:pPr>
    <w:rPr>
      <w:b/>
      <w:sz w:val="28"/>
      <w:lang w:val="lt-LT"/>
    </w:rPr>
  </w:style>
  <w:style w:type="paragraph" w:styleId="BodyTextIndent2">
    <w:name w:val="Body Text Indent 2"/>
    <w:basedOn w:val="Normal"/>
    <w:qFormat/>
    <w:pPr>
      <w:spacing w:lineRule="auto" w:line="360"/>
      <w:ind w:firstLine="397"/>
    </w:pPr>
    <w:rPr/>
  </w:style>
  <w:style w:type="paragraph" w:styleId="Subtitle">
    <w:name w:val="Subtitle"/>
    <w:basedOn w:val="Normal"/>
    <w:next w:val="TextBody"/>
    <w:qFormat/>
    <w:pPr>
      <w:tabs>
        <w:tab w:val="clear" w:pos="720"/>
      </w:tabs>
      <w:ind w:firstLine="709"/>
      <w:jc w:val="left"/>
    </w:pPr>
    <w:rPr>
      <w:b/>
      <w:bCs/>
      <w:sz w:val="28"/>
      <w:szCs w:val="24"/>
    </w:rPr>
  </w:style>
  <w:style w:type="paragraph" w:styleId="NormalWeb">
    <w:name w:val="Normal (Web)"/>
    <w:basedOn w:val="Normal"/>
    <w:qFormat/>
    <w:pPr>
      <w:tabs>
        <w:tab w:val="clear" w:pos="720"/>
      </w:tabs>
      <w:spacing w:before="100" w:after="100"/>
      <w:jc w:val="left"/>
    </w:pPr>
    <w:rPr>
      <w:rFonts w:ascii="Arial" w:hAnsi="Arial" w:cs="Arial"/>
      <w:color w:val="000000"/>
      <w:sz w:val="20"/>
      <w:lang w:val="en-GB"/>
    </w:rPr>
  </w:style>
  <w:style w:type="paragraph" w:styleId="Paantrastexxx">
    <w:name w:val="Paantraste x.x.x."/>
    <w:basedOn w:val="Heading3"/>
    <w:qFormat/>
    <w:pPr>
      <w:numPr>
        <w:ilvl w:val="0"/>
        <w:numId w:val="3"/>
      </w:numPr>
      <w:jc w:val="center"/>
    </w:pPr>
    <w:rPr>
      <w:rFonts w:ascii="Times New Roman" w:hAnsi="Times New Roman" w:cs="Times New Roman"/>
      <w:b/>
      <w:bCs/>
      <w:sz w:val="28"/>
    </w:rPr>
  </w:style>
  <w:style w:type="paragraph" w:styleId="Contents1">
    <w:name w:val="TOC 1"/>
    <w:basedOn w:val="Normal"/>
    <w:next w:val="Normal"/>
    <w:pPr>
      <w:tabs>
        <w:tab w:val="clear" w:pos="720"/>
        <w:tab w:val="right" w:pos="9060" w:leader="dot"/>
      </w:tabs>
      <w:spacing w:lineRule="auto" w:line="360"/>
    </w:pPr>
    <w:rPr/>
  </w:style>
  <w:style w:type="paragraph" w:styleId="Contents2">
    <w:name w:val="TOC 2"/>
    <w:basedOn w:val="Normal"/>
    <w:next w:val="Normal"/>
    <w:pPr>
      <w:tabs>
        <w:tab w:val="clear" w:pos="720"/>
        <w:tab w:val="right" w:pos="9060" w:leader="dot"/>
      </w:tabs>
      <w:spacing w:lineRule="auto" w:line="360"/>
      <w:ind w:left="240" w:hanging="0"/>
    </w:pPr>
    <w:rPr/>
  </w:style>
  <w:style w:type="paragraph" w:styleId="Contents3">
    <w:name w:val="TOC 3"/>
    <w:basedOn w:val="Normal"/>
    <w:next w:val="Normal"/>
    <w:pPr>
      <w:tabs>
        <w:tab w:val="clear" w:pos="720"/>
        <w:tab w:val="left" w:pos="1440" w:leader="none"/>
        <w:tab w:val="right" w:pos="9060" w:leader="dot"/>
      </w:tabs>
      <w:spacing w:lineRule="auto" w:line="360"/>
      <w:ind w:left="480" w:hanging="0"/>
    </w:pPr>
    <w:rPr>
      <w:bCs/>
      <w:i/>
      <w:i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1:20:00Z</dcterms:created>
  <dc:creator>Vytas</dc:creator>
  <dc:description/>
  <dc:language>en-US</dc:language>
  <cp:lastModifiedBy>Vytas</cp:lastModifiedBy>
  <cp:lastPrinted>2001-06-14T00:02:00Z</cp:lastPrinted>
  <dcterms:modified xsi:type="dcterms:W3CDTF">2001-12-10T23:43:00Z</dcterms:modified>
  <cp:revision>127</cp:revision>
  <dc:subject/>
  <dc:title>Turinys</dc:title>
</cp:coreProperties>
</file>